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муниципального округа «О внесен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й  в  решение Думы  Солецкого муниципального округа от 23.12.2021 № 216 (март 2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2</w:t>
      </w:r>
      <w:r>
        <w:rPr/>
        <w:t xml:space="preserve"> год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268"/>
        <w:gridCol w:w="2232"/>
      </w:tblGrid>
      <w:tr>
        <w:trPr>
          <w:trHeight w:val="934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2 г.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Безвозмездные поступления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+4578,80000;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т других бюджет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+4578,80000, в т.ч.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отации  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убсидии  +204,60000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убвенции  +2932,50000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иные межбюджетные трансферты  +1441,7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ИТОГО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+4578,80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0695,00236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5273,80236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 902,3513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56 472,95276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63 375,30411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 323,5513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777,95040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8 101,50175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зменения по доходам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ы изменения в приложение №1 к решению: всего объем доходов бюджета муниципального округа на 2022 год </w:t>
      </w:r>
      <w:r>
        <w:rPr>
          <w:rFonts w:cs="Times New Roman" w:ascii="Times New Roman" w:hAnsi="Times New Roman"/>
          <w:b/>
          <w:sz w:val="28"/>
          <w:szCs w:val="28"/>
        </w:rPr>
        <w:t>увеличен на 4578,80000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45273,80236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, </w:t>
      </w:r>
      <w:r>
        <w:rPr>
          <w:rFonts w:cs="Times New Roman" w:ascii="Times New Roman" w:hAnsi="Times New Roman"/>
          <w:sz w:val="28"/>
          <w:szCs w:val="28"/>
        </w:rPr>
        <w:t>на 2023 год – без изменений, на  2024 годы – доходы уменьшены на 399,00000 тыс. рублей и составили 311433,08415 тыс. рублей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налоговых и неналоговых доходов на 2022 -2024 годы – не изменился.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</w:t>
      </w:r>
      <w:r>
        <w:rPr>
          <w:rFonts w:cs="Times New Roman" w:ascii="Times New Roman" w:hAnsi="Times New Roman"/>
          <w:sz w:val="28"/>
          <w:szCs w:val="28"/>
        </w:rPr>
        <w:t>бъем безвозмездных поступлений на 2022 год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величен на </w:t>
      </w:r>
      <w:r>
        <w:rPr>
          <w:rFonts w:cs="Times New Roman" w:ascii="Times New Roman" w:hAnsi="Times New Roman"/>
          <w:b/>
          <w:sz w:val="28"/>
          <w:szCs w:val="28"/>
        </w:rPr>
        <w:t>4578,80000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287807,65236  </w:t>
      </w:r>
      <w:r>
        <w:rPr>
          <w:rFonts w:cs="Times New Roman" w:ascii="Times New Roman" w:hAnsi="Times New Roman"/>
          <w:sz w:val="28"/>
          <w:szCs w:val="28"/>
        </w:rPr>
        <w:t>тыс. рублей, на 2023 – без изменений, на 2024 год объем безвозмездных поступлений уменьшен на 399,00000 тыс. рублей и составил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143216,50415 тыс. рублей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соответствии с изменениями в приложение 14, внесенными областными законами от 01 февраля 2022 года № 70-ОЗ и от 28.02.2022 №80-ОЗ «О внесении изменений в закон об областном бюджете на 2022 год и на плановый период 2023 и 2024 годов», объем безвозмездных поступлений из областного бюджета на 2022 год в целом  </w:t>
      </w:r>
      <w:r>
        <w:rPr>
          <w:rFonts w:cs="Times New Roman" w:ascii="Times New Roman" w:hAnsi="Times New Roman"/>
          <w:b/>
          <w:sz w:val="28"/>
          <w:szCs w:val="28"/>
        </w:rPr>
        <w:t>увеличен на 4578,8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0000 </w:t>
      </w:r>
      <w:r>
        <w:rPr>
          <w:rFonts w:cs="Times New Roman" w:ascii="Times New Roman" w:hAnsi="Times New Roman"/>
          <w:sz w:val="28"/>
          <w:szCs w:val="28"/>
        </w:rPr>
        <w:t>тыс. рублей, на 2023 год – без изменений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24 год -  уменьшен на 399,00000 тыс. рублей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убвенциям</w:t>
      </w:r>
      <w:r>
        <w:rPr>
          <w:rFonts w:cs="Times New Roman" w:ascii="Times New Roman" w:hAnsi="Times New Roman"/>
          <w:sz w:val="28"/>
          <w:szCs w:val="28"/>
        </w:rPr>
        <w:t xml:space="preserve">  бюджетам бюджетной системы Российской Федерации прогнозируемые поступления на 2022 год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932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3 -2024 годы 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без изменени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еличены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на 1283,30000 тыс. рублей;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убвенции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….- на 1669,50000 тыс. рублей;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ьшены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убвенции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,30000 тыс. рублей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убсидиям</w:t>
      </w:r>
      <w:r>
        <w:rPr>
          <w:rFonts w:cs="Times New Roman" w:ascii="Times New Roman" w:hAnsi="Times New Roman"/>
          <w:sz w:val="28"/>
          <w:szCs w:val="28"/>
        </w:rPr>
        <w:t xml:space="preserve">  бюджетам бюджетной системы Российской Федерации прогнозируемые поступления на 2022 год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04,60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2023 год – без изменений, на 2024 год – уменьшены на 399,00000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еличены на 2022 год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убсидии бюджетам муниципальных округов на развитие сети учреждений культурно-досугового типа – на 204,60000 тыс. рублей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ьшены на 2024 год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субсидии бюджетам муниципальных округов на обеспечение комплексного развития сельских территорий – на 399,00000 тыс. рублей;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по прочим межбюджетным трансфертам</w:t>
      </w:r>
      <w:r>
        <w:rPr>
          <w:rFonts w:cs="Times New Roman" w:ascii="Times New Roman" w:hAnsi="Times New Roman"/>
          <w:sz w:val="28"/>
          <w:szCs w:val="28"/>
        </w:rPr>
        <w:t xml:space="preserve">, передаваемым бюджетам, прогнозируемые поступления на 2022 год в целом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1441,7000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,  2023 -2024 годы – без изменений, в т.ч.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чие  межбюджетные трансферты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(+194,30000 тыс. руб.);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>рочие  межбюджетные трансферты на частичную компенсацию дополнительных расходов на повышение оплаты труда работников бюджетной сферы (+1247,40000 тыс. руб.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Солецкого муниципального округ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 на 2022 год </w:t>
      </w:r>
      <w:r>
        <w:rPr>
          <w:rFonts w:cs="Times New Roman" w:ascii="Times New Roman" w:hAnsi="Times New Roman"/>
          <w:b/>
          <w:sz w:val="28"/>
          <w:szCs w:val="28"/>
        </w:rPr>
        <w:t>увеличен на 6 902,35135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: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ы бюджетные ассигнования на 6 922,65135 тыс. рублей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Улучшение жилищных условий граждан и повышение качества жилищно-коммунальных услуг в Солецком муниципальном округе» на обеспечение помещениями детей-сирот и детей, оставшихся без попечения родителей в сумме </w:t>
      </w:r>
      <w:r>
        <w:rPr>
          <w:rFonts w:cs="Times New Roman" w:ascii="Times New Roman" w:hAnsi="Times New Roman"/>
          <w:b/>
          <w:sz w:val="28"/>
          <w:szCs w:val="28"/>
        </w:rPr>
        <w:t>1283,30000                 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субвенции из бюджета субъект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азвитие образования в Солецком муниципальном округе» на частичную компенсацию повышения оплаты труда указным работникам в сумме </w:t>
      </w:r>
      <w:r>
        <w:rPr>
          <w:rFonts w:cs="Times New Roman" w:ascii="Times New Roman" w:hAnsi="Times New Roman"/>
          <w:b/>
          <w:sz w:val="28"/>
          <w:szCs w:val="28"/>
        </w:rPr>
        <w:t>135,1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прочих межбюджетных трансфертов из бюджета субъект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азвитие образования в Солецком муниципальном округе» на получение прав на общедоступное общее образование в сумме </w:t>
      </w:r>
      <w:r>
        <w:rPr>
          <w:rFonts w:cs="Times New Roman" w:ascii="Times New Roman" w:hAnsi="Times New Roman"/>
          <w:b/>
          <w:sz w:val="28"/>
          <w:szCs w:val="28"/>
        </w:rPr>
        <w:t>1669,5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субвенции из бюджета субъекта»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азвитие культуры в Солецком муниципальном округе»  на частичную компенсацию повышения оплаты труда указным работникам в сумме </w:t>
      </w:r>
      <w:r>
        <w:rPr>
          <w:rFonts w:cs="Times New Roman" w:ascii="Times New Roman" w:hAnsi="Times New Roman"/>
          <w:b/>
          <w:sz w:val="28"/>
          <w:szCs w:val="28"/>
        </w:rPr>
        <w:t>987,6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прочих межбюджетных трансфертов из бюджета субъект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еализация молодежной политики в Солецком муниципальном округе»  на частичную компенсацию повышения оплаты труда указным работникам в сумме </w:t>
      </w:r>
      <w:r>
        <w:rPr>
          <w:rFonts w:cs="Times New Roman" w:ascii="Times New Roman" w:hAnsi="Times New Roman"/>
          <w:b/>
          <w:sz w:val="28"/>
          <w:szCs w:val="28"/>
        </w:rPr>
        <w:t>124,7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прочих межбюджетных трансфертов из бюджета субъект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азвитие культуры в Солецком муниципальном округе»  на проведение ремонта в здании СДК д. Выбити в сумме </w:t>
      </w:r>
      <w:r>
        <w:rPr>
          <w:rFonts w:cs="Times New Roman" w:ascii="Times New Roman" w:hAnsi="Times New Roman"/>
          <w:b/>
          <w:sz w:val="28"/>
          <w:szCs w:val="28"/>
        </w:rPr>
        <w:t>204,6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субсидии на развитие сети культуры из бюджета субъект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«Развитие образования в Солецком муниципальном округе» на частичную компенсацию расходов, связанных с увеличением норматива финансирования питания отдельных категорий обучающихся в сумме </w:t>
      </w:r>
      <w:r>
        <w:rPr>
          <w:rFonts w:cs="Times New Roman" w:ascii="Times New Roman" w:hAnsi="Times New Roman"/>
          <w:b/>
          <w:sz w:val="28"/>
          <w:szCs w:val="28"/>
        </w:rPr>
        <w:t>194,3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прочих межбюджетных трансфертов из бюджета субъект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Солецкого муниципального округа «Совершенствование и  содержание дорожного хозяйства Солецкого муниципального округа» в сумме </w:t>
      </w:r>
      <w:r>
        <w:rPr>
          <w:rFonts w:cs="Times New Roman" w:ascii="Times New Roman" w:hAnsi="Times New Roman"/>
          <w:b/>
          <w:sz w:val="28"/>
          <w:szCs w:val="28"/>
        </w:rPr>
        <w:t>2 323,55135                      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остатка средств дорожного фонда на 01.01.2022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ы бюджетные ассигнования на 20,30000 тыс. рубл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еализации мероприятий муниципальной программы «Развитие образования в Солецком муниципальном округе» по обеспечению муниципальных образовательных организаций учебниками в сумме </w:t>
      </w:r>
      <w:r>
        <w:rPr>
          <w:rFonts w:cs="Times New Roman" w:ascii="Times New Roman" w:hAnsi="Times New Roman"/>
          <w:b/>
          <w:sz w:val="28"/>
          <w:szCs w:val="28"/>
        </w:rPr>
        <w:t>20,3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субвенции из бюджета субъект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Без изменения общего объема бюджетных ассигнований на выполнение бюджетных обязательств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непрограммному направлению расходов по разделу «Обеспечение деятельности финансовых, налоговых и таможенных органов и органов финансового (финансово-бюджетного) надзора» в сумме </w:t>
      </w:r>
      <w:r>
        <w:rPr>
          <w:rFonts w:cs="Times New Roman" w:ascii="Times New Roman" w:hAnsi="Times New Roman"/>
          <w:b/>
          <w:sz w:val="28"/>
          <w:szCs w:val="28"/>
        </w:rPr>
        <w:t>121,77258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 ассигнования между разделами «Культура», «Дополнительное образование детей», «Другие вопросы в области образования», «Другие общегосударственные вопросы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624,98400 тыс. рублей </w:t>
      </w:r>
      <w:r>
        <w:rPr>
          <w:rFonts w:cs="Times New Roman" w:ascii="Times New Roman" w:hAnsi="Times New Roman"/>
          <w:sz w:val="28"/>
          <w:szCs w:val="28"/>
        </w:rPr>
        <w:t>в связи с сокращением штатных работников в учреждениях культуры и переводом их с 01.02.2022 в МКУ «Центр координации действий оперативных служб и обслуживания муниципальных учреждений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реализации мероприятий муниципальной программы «Развитие сельского хозяйства в Солецком муниципальном округе» в сумме </w:t>
      </w:r>
      <w:r>
        <w:rPr>
          <w:rFonts w:cs="Times New Roman" w:ascii="Times New Roman" w:hAnsi="Times New Roman"/>
          <w:b/>
          <w:sz w:val="28"/>
          <w:szCs w:val="28"/>
        </w:rPr>
        <w:t>80,0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вида расхода с кода 244 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ая закупка товаров, работ и услуг для муниципальных нужд» на код 813 «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реализации мероприятий муниципальной программы «Развитие образования в Солецком муниципальном округе» в сумме </w:t>
      </w:r>
      <w:r>
        <w:rPr>
          <w:rFonts w:cs="Times New Roman" w:ascii="Times New Roman" w:hAnsi="Times New Roman"/>
          <w:b/>
          <w:sz w:val="28"/>
          <w:szCs w:val="28"/>
        </w:rPr>
        <w:t>40,68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0,715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направления расходования и соблюдением условий софинасирования мероприяти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непрограммному направлению расходования с раздела 0102 «Функционирование высшего должностного лица субъекта Российской Федерации и муниципального образования» на 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11,80000 тыс. рублей </w:t>
      </w:r>
      <w:r>
        <w:rPr>
          <w:rFonts w:cs="Times New Roman" w:ascii="Times New Roman" w:hAnsi="Times New Roman"/>
          <w:sz w:val="28"/>
          <w:szCs w:val="28"/>
        </w:rPr>
        <w:t>на оплату труда в связи с исполнением заместителем Главы обязанностей Главы муниципального округа за 1 квартал 2022 год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ены бюджетные ассигнования по непрограммному направлению расходования в связи с уточнением вида расхода по переселению граждан из аварийного жилья в сумме </w:t>
      </w:r>
      <w:r>
        <w:rPr>
          <w:rFonts w:cs="Times New Roman" w:ascii="Times New Roman" w:hAnsi="Times New Roman"/>
          <w:b/>
          <w:sz w:val="28"/>
          <w:szCs w:val="28"/>
        </w:rPr>
        <w:t>13899,99999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муниципальной программе «Совершенствование и  содержание дорожного хозяйства Солецкого муниципального округа» в сумме </w:t>
      </w:r>
      <w:r>
        <w:rPr>
          <w:rFonts w:cs="Times New Roman" w:ascii="Times New Roman" w:hAnsi="Times New Roman"/>
          <w:b/>
          <w:sz w:val="28"/>
          <w:szCs w:val="28"/>
        </w:rPr>
        <w:t>1677,0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целевой статьи и соблюдением условий софинансирования мероприяти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ы бюджетные ассигнования с программных и не программных направлений расходов за счет планируемого сокращения вакантной муниципальной должности (юрист) с 1 апреля 2022 года суммы СКЛ и процентов за пользование коммерческим кредитом с июня 2022 года на обеспечение функционирования детских летних лагерей (372,20000                        тыс. рублей) и разработку ПСД на ремонт школы № 1 (600,00000 тыс рублей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ены соответствующие изменения в текстовую часть решения и приложения № 1, №7, №8, №9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ъем расходов на плановый период 2023-2024 год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ьшены расходы по реализации мероприятий муниципальной программы «Комплексное  развитие сельских территорий Солецкого муниципального округа» в сумме </w:t>
      </w:r>
      <w:r>
        <w:rPr>
          <w:rFonts w:cs="Times New Roman" w:ascii="Times New Roman" w:hAnsi="Times New Roman"/>
          <w:b/>
          <w:sz w:val="28"/>
          <w:szCs w:val="28"/>
        </w:rPr>
        <w:t>399,0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окращения объема субсидии из бюджета субъект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реализации мероприятий муниципальной программы «Комплексное  развитие сельских территорий Солецкого муниципального округа» в сумме </w:t>
      </w:r>
      <w:r>
        <w:rPr>
          <w:rFonts w:cs="Times New Roman" w:ascii="Times New Roman" w:hAnsi="Times New Roman"/>
          <w:b/>
          <w:sz w:val="28"/>
          <w:szCs w:val="28"/>
        </w:rPr>
        <w:t>140,00000                       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целевой статьи по софинансированию мероприят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21"/>
        <w:shd w:fill="auto" w:val="clear"/>
        <w:spacing w:lineRule="auto" w:line="276" w:before="0" w:after="0"/>
        <w:ind w:firstLine="851"/>
        <w:jc w:val="both"/>
        <w:rPr>
          <w:b/>
          <w:b/>
        </w:rPr>
      </w:pPr>
      <w:r>
        <w:rPr>
          <w:b/>
        </w:rPr>
        <w:t>4.</w:t>
      </w:r>
      <w:r>
        <w:rPr/>
        <w:t xml:space="preserve"> В проекте решения Думы  Солецкого муниципального округа   «О внесении изменений  в решение Думы  Солецкого муниципального округа от 23.12.2021 № 216 коррупциогенных  факторов нет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финансов                      Т.Ю.Петрова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7:00Z</dcterms:created>
  <dc:creator>UserFin6</dc:creator>
  <dc:description/>
  <cp:keywords/>
  <dc:language>en-US</dc:language>
  <cp:lastModifiedBy>Пользователь</cp:lastModifiedBy>
  <cp:lastPrinted>2021-08-23T15:08:00Z</cp:lastPrinted>
  <dcterms:modified xsi:type="dcterms:W3CDTF">2022-03-14T14:20:00Z</dcterms:modified>
  <cp:revision>5</cp:revision>
  <dc:subject/>
  <dc:title/>
</cp:coreProperties>
</file>