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>к решению Думы Солец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округа "Об утверждении годового отчета об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исполнении бюджета муниципального округа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 2021год"</w:t>
      </w:r>
    </w:p>
    <w:p>
      <w:pPr>
        <w:pStyle w:val="ConsPlusTitle"/>
        <w:widowControl/>
        <w:jc w:val="center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МУНИЦИПАЛЬНОГО ОКРУГА ЗА 2021 ГОД</w:t>
      </w:r>
    </w:p>
    <w:p>
      <w:pPr>
        <w:pStyle w:val="ConsPlusTitle"/>
        <w:widowControl/>
        <w:jc w:val="center"/>
        <w:rPr/>
      </w:pPr>
      <w:r>
        <w:rPr/>
        <w:t>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4320"/>
        <w:gridCol w:w="1673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адми-нистрато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о (в рублях)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63951,6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1440383,2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Федеральное казначейство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3 0223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930237,6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4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607,5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5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896018,0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6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-499680,8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едеральная налоговая служба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2683195,5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9821,2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0514,5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163,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1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33013,2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77198,5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2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9480,1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202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налог на вмененный дох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90,4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2164,1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406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38596,8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1  06 0102014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6982,9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6 0603214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70902,2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6 06042 14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29701,9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8837,8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09 06010  02 0000 1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с продаж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10129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5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инистерство внутренних дел Российской Федерации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0123 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572,0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10123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,1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дминистрация Солец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 04020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1214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20761,0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1 11 0502414 0000 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4926,5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7414 0000 1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80831,3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4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701414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перечисления части прибыли, остающейся после  уплаты налогов и иных обязательных платежей муниципальных унитарных предприятий, созданных муниципальными округам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904414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1268,5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3 0206414 0000 130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949,9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01214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36642,6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31214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муниципальных округо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8739,5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01084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 0701014 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96,6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1006214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183,38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1008214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63,3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1010014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5065,4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10123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3,9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1064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33685,1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7 0104014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836,94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7 0504014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муниципальных округов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52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7 15020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ициативные платежи, зачисляемые в бюджеты муниципальных округов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00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15001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223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15002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23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029914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42284,7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0302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802,6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243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6164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304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6484,6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497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5969,6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519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690,7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25555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6913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576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9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7139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90462,39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9999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округов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61152,0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1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052,3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4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635032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7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584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9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0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082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87791,67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18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0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20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35303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6822,2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35469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проведение Всероссийской переписи населения 2020 года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23,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35930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9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 4542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0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49999 14 0000 1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66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9 60010 1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округ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00846,8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4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ИНИСТЕРСТВО ПРИРОДНЫХ РЕСУРСОВ, ЛЕСНОГО ХОЗЯЙСТВА И ЭКОЛОГИИ НОВГОРОД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1193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1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МИНИСТРАЦИЯ ГУБЕРНАТОРА НОВГОРОД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01053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5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53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63 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5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73 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8,9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43 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5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53 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73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93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50,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203 01 0000 1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44,3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35224355,36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0:00Z</dcterms:created>
  <dc:creator>user</dc:creator>
  <dc:description/>
  <cp:keywords/>
  <dc:language>en-US</dc:language>
  <cp:lastModifiedBy>Olga</cp:lastModifiedBy>
  <cp:lastPrinted>2022-06-22T17:21:00Z</cp:lastPrinted>
  <dcterms:modified xsi:type="dcterms:W3CDTF">2022-06-22T14:21:00Z</dcterms:modified>
  <cp:revision>329</cp:revision>
  <dc:subject/>
  <dc:title/>
</cp:coreProperties>
</file>