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1896"/>
      </w:tblGrid>
      <w:tr>
        <w:trPr>
          <w:trHeight w:val="54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 решению Думы Солецкого муниципального округа "Об утверждению годового отчета об исполнении бюджета муниципального округа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1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а муниципального округа  по кода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лассификации источников финансирования дефицита бюджета  за 2021 год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рублях</w:t>
            </w:r>
          </w:p>
        </w:tc>
      </w:tr>
      <w:tr>
        <w:trPr>
          <w:trHeight w:val="10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за 2021 год</w:t>
            </w:r>
          </w:p>
        </w:tc>
      </w:tr>
      <w:tr>
        <w:trPr>
          <w:trHeight w:val="11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 источников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нансирования дефицита бюджета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00000,00</w:t>
            </w:r>
          </w:p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2 00 00 00 0000 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3646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000,00</w:t>
            </w:r>
          </w:p>
        </w:tc>
      </w:tr>
      <w:tr>
        <w:trPr>
          <w:trHeight w:val="9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влечение кредитов от кредитных  организаций бюджетами муниципальных округов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45 01 02 00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гашение бюджетами муниципальных округов  кредитов от  кредитных организаций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45 01 02 00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000,00</w:t>
            </w:r>
          </w:p>
        </w:tc>
      </w:tr>
      <w:tr>
        <w:trPr>
          <w:trHeight w:val="70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3 00 00 00 0000 00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246000,00</w:t>
            </w:r>
          </w:p>
        </w:tc>
      </w:tr>
      <w:tr>
        <w:trPr>
          <w:trHeight w:val="116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00 0000 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 кредитов  из других бюджетов бюджетной системы Российской Федерации бюджетами  муниципальных  округов 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01 03 01 00 14 0000 7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00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ных 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00 0000 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бюджетами 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45 01 03 01 00 14 0000 8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545 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1322192,09</w:t>
            </w:r>
          </w:p>
        </w:tc>
      </w:tr>
      <w:tr>
        <w:trPr>
          <w:trHeight w:val="7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прочих остатков средств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а муниципального окру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5 01 05 02 01 14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1322192,0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Дима</dc:creator>
  <dc:description/>
  <cp:keywords/>
  <dc:language>en-US</dc:language>
  <cp:lastModifiedBy>User</cp:lastModifiedBy>
  <cp:lastPrinted>2017-03-31T08:33:00Z</cp:lastPrinted>
  <dcterms:modified xsi:type="dcterms:W3CDTF">2022-03-25T05:54:00Z</dcterms:modified>
  <cp:revision>109</cp:revision>
  <dc:subject/>
  <dc:title>Приложение 1 </dc:title>
</cp:coreProperties>
</file>