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73543156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27 июл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55 608,16672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53 686,72427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74 953,65581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78 065,21279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19 345,48909» на «24 378,48852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4. в пункте 8 цифру «</w:t>
      </w:r>
      <w:r>
        <w:rPr>
          <w:szCs w:val="28"/>
        </w:rPr>
        <w:t>297 046,05180» на «295 218,37382»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color w:val="000000"/>
          <w:szCs w:val="28"/>
        </w:rPr>
        <w:t>1.1.5. в пункте 13 цифру «71 046,10135» на «71 096,10135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6. в абзаце 1 пункта 17 цифру «31 830,00000» на «29 570,00000» , цифру «33 390,00000» на «31 130,00000», цифру «34 950,00000» на                         «34 250,00000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7. в строке 2 пункта 19 цифру «238,66660» на «200,00000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2, № 5, № 6, № 7, № 8 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7 июл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0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  <w:r>
        <w:rPr>
          <w:rFonts w:eastAsia="Calibri"/>
          <w:szCs w:val="28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19:00Z</dcterms:created>
  <dc:creator>Чернецкая</dc:creator>
  <dc:description/>
  <dc:language>en-US</dc:language>
  <cp:lastModifiedBy>User-40-2</cp:lastModifiedBy>
  <cp:lastPrinted>2022-07-27T16:19:00Z</cp:lastPrinted>
  <dcterms:modified xsi:type="dcterms:W3CDTF">2022-07-27T13:19:00Z</dcterms:modified>
  <cp:revision>2</cp:revision>
  <dc:subject/>
  <dc:title>РОССИЙСКАЯ  ФЕДЕРАЦИЯ</dc:title>
</cp:coreProperties>
</file>