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бюджет муниципального о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-764 845,8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лец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ульфат алюминия технического очищенного ГОСТ 12966-85 1 сорта в количестве 20,0 тонн, предназначенного для очистки природной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45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10.2022 –200 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Fin6</cp:lastModifiedBy>
  <cp:lastPrinted>2018-05-25T10:04:00Z</cp:lastPrinted>
  <dcterms:modified xsi:type="dcterms:W3CDTF">2022-11-09T11:41:00Z</dcterms:modified>
  <cp:revision>52</cp:revision>
  <dc:subject/>
  <dc:title/>
</cp:coreProperties>
</file>