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9100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43"/>
        <w:gridCol w:w="284"/>
        <w:gridCol w:w="2430"/>
        <w:gridCol w:w="263"/>
        <w:gridCol w:w="1559"/>
        <w:gridCol w:w="149"/>
        <w:gridCol w:w="1410"/>
        <w:gridCol w:w="716"/>
        <w:gridCol w:w="844"/>
        <w:gridCol w:w="426"/>
        <w:gridCol w:w="426"/>
        <w:gridCol w:w="2607"/>
        <w:gridCol w:w="1059"/>
        <w:gridCol w:w="3666"/>
      </w:tblGrid>
      <w:tr>
        <w:trPr>
          <w:trHeight w:val="25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028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097" w:type="dxa"/>
            <w:gridSpan w:val="5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ложение № 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к решению Думы Солецкого муниципального округа «О бюджете Солецкого муниципального округа на 2022 год и на плановый период 2023 и 2024 годов»</w:t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507" w:type="dxa"/>
            <w:gridSpan w:val="10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33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96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6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43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971" w:type="dxa"/>
            <w:gridSpan w:val="3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126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2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77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10916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  бюджета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на 2022 год и на плановый период 2023 и 2024 годов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  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тыс. руб.</w:t>
            </w:r>
          </w:p>
        </w:tc>
        <w:tc>
          <w:tcPr>
            <w:tcW w:w="3459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472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Наименование код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Код группы, подгруппы, статьи и вида источников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год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сточники внутренне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финансирования дефицитов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0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</w:rPr>
              <w:t>31 646,049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Кредиты кредитных организаций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</w:t>
            </w:r>
            <w:r>
              <w:rPr>
                <w:rFonts w:eastAsia="Times New Roman"/>
                <w:b/>
                <w:i/>
                <w:sz w:val="20"/>
                <w:szCs w:val="20"/>
                <w:lang w:val="en-US" w:eastAsia="ru-RU"/>
              </w:rPr>
              <w:t>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2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b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354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7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firstLine="25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,0000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7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Погашение кредитов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предоставленных кредитным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организациями в валюте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2 00 00 00 0000 8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b/>
                <w:color w:val="000000"/>
                <w:sz w:val="20"/>
                <w:szCs w:val="20"/>
              </w:rPr>
              <w:t>Погашение муниципальными округами кредитов от кредитных организаций в валюте Российской Федерации</w:t>
            </w: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2 00 00 14 0000 8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огашение муниципальным округом кредитов от кредитных организаций в валюте 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2 00 00 14 0000 810</w:t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9254,00000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Российской Федерации</w:t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414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000 01 03 00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ные кредиты от других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бюджетов бюджетной системы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0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16754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i/>
                <w:i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i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3 01 00 00 0000 7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</w:rPr>
              <w:t>Привлечение кредитов из других бюджетов бюджетной системы Российской Федерации бюджетом муниципального округа в валюте Российской Федерации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45 01 03 01 00 14 0000 71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35,00000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150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00 01 03 01 00 00 0000 80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3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ами муни-ципальных  округов 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гашение  бюджетом муниципального округа кредит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т других бюджетов  бюджетно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истемы Российской Федерации</w:t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 валюте Российской Федерации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01 03 01 00 14 0000 8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281,0000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-156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2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Изменение остатков средств 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счетах по учету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</w:tr>
      <w:tr>
        <w:trPr>
          <w:trHeight w:val="415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59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0 00 0000 60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97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меньшение прочих остатков денежных средств бюджетов муниципальных округов 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00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900" w:hRule="atLeast"/>
        </w:trPr>
        <w:tc>
          <w:tcPr>
            <w:tcW w:w="35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меньшение прочих остатков денежных средств бюджета муниципального округ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545  01 05 02 01 14 0000 61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4 146,0490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0,00000</w:t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354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818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before="0" w:after="20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425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05:39:00Z</dcterms:created>
  <dc:creator>Lena</dc:creator>
  <dc:description/>
  <cp:keywords/>
  <dc:language>en-US</dc:language>
  <cp:lastModifiedBy>Пользователь</cp:lastModifiedBy>
  <cp:lastPrinted>2021-10-19T09:12:00Z</cp:lastPrinted>
  <dcterms:modified xsi:type="dcterms:W3CDTF">2022-12-08T06:16:00Z</dcterms:modified>
  <cp:revision>8</cp:revision>
  <dc:subject/>
  <dc:title/>
</cp:coreProperties>
</file>