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  бюджета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1 349,934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Кредиты кредитных организаций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а муниципальн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849,934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12-23T07:09:00Z</dcterms:modified>
  <cp:revision>11</cp:revision>
  <dc:subject/>
  <dc:title/>
</cp:coreProperties>
</file>