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ервного фонда Администрации Солец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-1 359 000 ,00 рублей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ецкого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сульфат алюминия технического очищенного ГОСТ 12966-85 1 сорта в количестве 33,0 тонн, предназначенного для очистки природной вод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4 3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резервного  фонда на 01.04.2023 –204 66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StepanovaSA</cp:lastModifiedBy>
  <cp:lastPrinted>2023-05-11T09:36:00Z</cp:lastPrinted>
  <dcterms:modified xsi:type="dcterms:W3CDTF">2023-05-11T06:37:00Z</dcterms:modified>
  <cp:revision>54</cp:revision>
  <dc:subject/>
  <dc:title/>
</cp:coreProperties>
</file>