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>к решению Думы Солец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округа "Об утверждении годового отчета об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исполнении бюджета муниципального округа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 2022год"</w:t>
      </w:r>
    </w:p>
    <w:p>
      <w:pPr>
        <w:pStyle w:val="ConsPlusTitle"/>
        <w:widowControl/>
        <w:jc w:val="center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ДОХОДЫ БЮДЖЕТА МУНИЦИПАЛЬНОГО ОКРУГА ЗА 2022 ГОД</w:t>
      </w:r>
    </w:p>
    <w:p>
      <w:pPr>
        <w:pStyle w:val="ConsPlusTitle"/>
        <w:widowControl/>
        <w:jc w:val="center"/>
        <w:rPr/>
      </w:pPr>
      <w:r>
        <w:rPr/>
        <w:t>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4320"/>
        <w:gridCol w:w="1673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адми-нистрато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о (в рублях)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25202,4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41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240,5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ое казначейство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3 0223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751860,8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4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265,8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5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142478,1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6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-430447,3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1164018,2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145,8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90149,3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29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1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72953,1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13452,2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2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22159,1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202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налог на вмененный дох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2,3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7782,3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406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55060,5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1  06 0102014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90848,3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6 0603214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75414,4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6 06042 14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51697,6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60876,0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09 06010  02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с продаж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9,1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10129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7,8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инистерство внутренних дел Российской Федераци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72,1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дминистрация Солец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 04020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1214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41500,4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1 11 0502414 0000 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4200,0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7414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36951,4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904414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79900,9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3 0206414 0000 1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3588,7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3 0299414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465,7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204314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71872,0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01214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93189,5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31214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муниципальны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2375,3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01084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 0701014 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4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709014 0000 14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1064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0303,7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7 0104014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-836,9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7 0504014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муниципальных округ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15001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3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15002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088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20077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648,8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029914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31170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0302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240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299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55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304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870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467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4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497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159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513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3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519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555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926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576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9999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округ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59125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1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6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4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609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7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69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9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082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9999,9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18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20 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5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35303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997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35930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49999 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2719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 04010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2819,7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 25243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 на строительство и реконструкцию (модернизацию) объектов водоснабжения из бюджетов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51826,0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9 60010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136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4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ИНИСТЕРСТВО ПРИРОДНЫХ РЕСУРСОВ, ЛЕСНОГО ХОЗЯЙСТВА И ЭКОЛОГИИ НОВГОРОДСКОЙ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16 11050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389,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7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16 11050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МИНИСТРАЦИЯ ГУБЕРНАТОРА НОВГОРОДСКОЙ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1053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53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6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4,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7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1083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1133010000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4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73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4,9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93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9,9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20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776,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1333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4123778,15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0:00Z</dcterms:created>
  <dc:creator>user</dc:creator>
  <dc:description/>
  <cp:keywords/>
  <dc:language>en-US</dc:language>
  <cp:lastModifiedBy>Olga</cp:lastModifiedBy>
  <cp:lastPrinted>2023-06-28T16:09:00Z</cp:lastPrinted>
  <dcterms:modified xsi:type="dcterms:W3CDTF">2023-06-28T13:09:00Z</dcterms:modified>
  <cp:revision>399</cp:revision>
  <dc:subject/>
  <dc:title/>
</cp:coreProperties>
</file>