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№8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 xml:space="preserve">к решению Думы Солецкого 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«О бюджете Солецкого 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3 год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и плановый период 2024 и 2025 годов»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rFonts w:eastAsia="Times New Roman"/>
          <w:b/>
          <w:bCs/>
          <w:lang w:eastAsia="ru-RU"/>
        </w:rPr>
        <w:t>Программа  внутренних муниципальных заимствований муниципального округа   на 2023 год</w:t>
      </w:r>
      <w:r>
        <w:rPr>
          <w:b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и плановый период 2024 и 2025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984"/>
        <w:gridCol w:w="2126"/>
        <w:gridCol w:w="1985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е заимствования       </w:t>
              <w:br/>
              <w:t xml:space="preserve">(привлечение/погашение)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заимствования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40,00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1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6384,70000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кредиты от других бюджетов  </w:t>
              <w:br/>
              <w:t>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4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1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6384,7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влечение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3-19 от 17.10.20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гашение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6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1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6384,7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 них по соглашениям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2-06 от 10.06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/1-16 от 27.06.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84,7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21-14 от 27.05.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е соглаше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00,000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едиты, полученные бюджетом муниципального района от кредитных     </w:t>
              <w:br/>
              <w:t xml:space="preserve">организаций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се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27:00Z</dcterms:created>
  <dc:creator>Петров</dc:creator>
  <dc:description/>
  <cp:keywords/>
  <dc:language>en-US</dc:language>
  <cp:lastModifiedBy>User</cp:lastModifiedBy>
  <cp:lastPrinted>2022-11-02T16:27:00Z</cp:lastPrinted>
  <dcterms:modified xsi:type="dcterms:W3CDTF">2023-11-21T12:54:00Z</dcterms:modified>
  <cp:revision>11</cp:revision>
  <dc:subject/>
  <dc:title/>
</cp:coreProperties>
</file>