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79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2835"/>
        <w:gridCol w:w="1559"/>
        <w:gridCol w:w="128"/>
        <w:gridCol w:w="1431"/>
        <w:gridCol w:w="695"/>
        <w:gridCol w:w="723"/>
        <w:gridCol w:w="405"/>
        <w:gridCol w:w="426"/>
        <w:gridCol w:w="21"/>
        <w:gridCol w:w="2607"/>
        <w:gridCol w:w="1038"/>
        <w:gridCol w:w="3666"/>
      </w:tblGrid>
      <w:tr>
        <w:trPr>
          <w:trHeight w:val="25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8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8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813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иложение № 2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 решению Думы Солецкого муниципального округа «О бюджете Солецкого муниципального округа на 2023 год и на плановый период 2024 и 2025 годов»</w:t>
            </w:r>
          </w:p>
        </w:tc>
        <w:tc>
          <w:tcPr>
            <w:tcW w:w="155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3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223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8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66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8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7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63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Источники внутреннего финансирования дефицита   бюджета муниципального окру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на 2023 год и на плановый период 2024 и 2025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345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Наименование код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д группы, подгруппы, статьи и вида источник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20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202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81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1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Источники внутреннег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финансирования дефицитов 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бюджетов 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326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0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63 462,8455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 xml:space="preserve">Кредиты кредитных организаций 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  <w:t>0,0</w:t>
            </w:r>
            <w:r>
              <w:rPr>
                <w:rFonts w:eastAsia="Times New Roman"/>
                <w:b/>
                <w:i/>
                <w:sz w:val="20"/>
                <w:szCs w:val="20"/>
                <w:lang w:val="en-US" w:eastAsia="ru-RU"/>
              </w:rPr>
              <w:t>0000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  <w:t>0,0000</w:t>
            </w:r>
          </w:p>
        </w:tc>
        <w:tc>
          <w:tcPr>
            <w:tcW w:w="81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000 01 02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81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,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000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26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2 00 00 00 0000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01 02 00 00 14 000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,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000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Привлечение муниципальным округом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2 00 00 14 0000 71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,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000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Погашение кредитов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редоставленных кредитным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организациями в валюте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Российской Федерации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2 00 00 00 0000 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 w:val="20"/>
                <w:szCs w:val="20"/>
              </w:rPr>
              <w:t>Погашение муниципальными округами кредитов от кредитных организаций в валюте Российской Федерации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01 02 00 00 14 0000 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Погашение муниципальным округом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2 00 00 14 0000 81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 xml:space="preserve">Бюджетные кредиты от других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 xml:space="preserve">бюджетов бюджетной системы 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Российской Федерации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1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326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1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000 01 03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6 44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-3 160,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-6 384,70000</w:t>
            </w:r>
          </w:p>
        </w:tc>
        <w:tc>
          <w:tcPr>
            <w:tcW w:w="81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Бюджетные кредиты от других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бюджетов бюджетной системы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Российской Федерации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3 01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6 44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-3 160,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-6 384,70000</w:t>
            </w:r>
          </w:p>
        </w:tc>
        <w:tc>
          <w:tcPr>
            <w:tcW w:w="81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3 01 00 00 0000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800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Привлечение кредитов из других бюджетов бюджетной системы Российской Федерации бюджетом муниципального округа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45 01 03 01 00 14 000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800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05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3 01 00 00 0000 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1 56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3 160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6 384,70000</w:t>
            </w:r>
          </w:p>
        </w:tc>
        <w:tc>
          <w:tcPr>
            <w:tcW w:w="81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ашение  бюджетами муни-ципальных  округов  кредитов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01 03 01 00 14 0000 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 56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3 160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6 384,70000</w:t>
            </w:r>
          </w:p>
        </w:tc>
        <w:tc>
          <w:tcPr>
            <w:tcW w:w="81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90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ашение  бюджетом муниципального округа кредитов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 других бюджетов  бюджетной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истемы Российской Федерации</w:t>
            </w:r>
          </w:p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3 01 00 14 0000 8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 56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3 160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6 384,70000</w:t>
            </w:r>
          </w:p>
        </w:tc>
        <w:tc>
          <w:tcPr>
            <w:tcW w:w="81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Изменение остатков средств н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четах по учету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57 022,8455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3 160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6 384,7,00000</w:t>
            </w:r>
          </w:p>
        </w:tc>
        <w:tc>
          <w:tcPr>
            <w:tcW w:w="81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7 022,8455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 160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 384,7,00000</w:t>
            </w:r>
          </w:p>
        </w:tc>
        <w:tc>
          <w:tcPr>
            <w:tcW w:w="81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5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2 00 00 0000 6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7 022,8455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 160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 384,7,00000</w:t>
            </w:r>
          </w:p>
        </w:tc>
        <w:tc>
          <w:tcPr>
            <w:tcW w:w="81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7 022,8455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 160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 384,7,00000</w:t>
            </w:r>
          </w:p>
        </w:tc>
        <w:tc>
          <w:tcPr>
            <w:tcW w:w="81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меньшение прочих остатков денежных средств бюджетов муниципальных округов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 01 05 02 01 14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7 022,8455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 160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 384,7,00000</w:t>
            </w:r>
          </w:p>
        </w:tc>
        <w:tc>
          <w:tcPr>
            <w:tcW w:w="81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меньшение прочих остатков денежных средств бюджета муниципального округа 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 01 05 02 01 14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7 022,8455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 160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 384,7,00000</w:t>
            </w:r>
          </w:p>
        </w:tc>
        <w:tc>
          <w:tcPr>
            <w:tcW w:w="81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425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3:26:00Z</dcterms:created>
  <dc:creator>Lena</dc:creator>
  <dc:description/>
  <cp:keywords/>
  <dc:language>en-US</dc:language>
  <cp:lastModifiedBy>Olga</cp:lastModifiedBy>
  <cp:lastPrinted>2023-11-30T09:54:00Z</cp:lastPrinted>
  <dcterms:modified xsi:type="dcterms:W3CDTF">2023-11-30T06:54:00Z</dcterms:modified>
  <cp:revision>16</cp:revision>
  <dc:subject/>
  <dc:title/>
</cp:coreProperties>
</file>