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590550" cy="777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8"/>
        </w:rPr>
        <w:t>РОССИЙСКАЯ  ФЕДЕРАЦИЯ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uppressLineNumbers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6.12.2022 № 346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нято Думой Солецкого муниципального округа 25 декабря 2023 года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ума муниципального округа  </w:t>
      </w:r>
      <w:r>
        <w:rPr>
          <w:b/>
          <w:szCs w:val="28"/>
        </w:rPr>
        <w:t>РЕШИЛА:</w:t>
        <w:tab/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 изменения в решение Думы Солецкого муниципального округа  от 26.12.2022  № 346 «О бюджете Солецкого муниципального округа на 2023 год и на плановый период 2024 и 2025 годов» (редакции решений от 06.02.2023 № 363, от 22.03.2023 № 375, от 26.04.2023 № 380, от 24.05.2023   № 388, от 28.06.2023 № 399, от 26.07.2023 № 405, от 27.09.2023 № 418, от 18.10.2023 № 423, от 29.11.2023                  № 439)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1.   в подпункте 1.1. пункта 1 цифру «456 179,20773» на                        «462 574,36613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2. в подпункте 1.2. пункта 1 цифру «519 641,05330»  на                          «525 767,01911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3. в подпункте 1.3. пункта 1 цифру «63 462,84557» на «63 192,65298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4. в подпункте 2.1. пункта 2 цифру «394 757,84027»  на                          «394 323,49027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5. в подпункте 2.2. пункта 2 цифру «391 146,70827»  на                          «394 323,49027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6. в пункте 8 цифры «281 815,45908» на «287 341,04671», «217 394,63027» на «216 960,28027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8. в пункте 13 цифры «43 239,71203» на «40 834,81203»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9. в абзаце 1 пункта 17 цифру «32 975,00000» на «34 535,00000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Изложить приложения  № 1, № 2, № 5, № 6, № 7 в прилагаемой редак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-6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5 декабря  2023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454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. Сольцы</w:t>
      </w:r>
    </w:p>
    <w:p>
      <w:pPr>
        <w:pStyle w:val="Normal"/>
        <w:tabs>
          <w:tab w:val="clear" w:pos="720"/>
          <w:tab w:val="left" w:pos="5643" w:leader="none"/>
          <w:tab w:val="left" w:pos="6213" w:leader="none"/>
          <w:tab w:val="left" w:pos="7125" w:leader="none"/>
        </w:tabs>
        <w:spacing w:lineRule="exact" w:line="240"/>
        <w:rPr>
          <w:b/>
          <w:b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 w:cs="Times New Roman"/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sz w:val="28"/>
    </w:rPr>
  </w:style>
  <w:style w:type="character" w:styleId="21">
    <w:name w:val="Основной текст 2 Знак"/>
    <w:qFormat/>
    <w:rPr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qFormat/>
    <w:rPr>
      <w:sz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41">
    <w:name w:val="Основной текст (4)_"/>
    <w:qFormat/>
    <w:rPr>
      <w:sz w:val="27"/>
      <w:szCs w:val="2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Style19">
    <w:name w:val="Текст концевой сноски Знак"/>
    <w:basedOn w:val="Style10"/>
    <w:qFormat/>
    <w:rPr/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Calibri" w:hAnsi="Calibri" w:eastAsia="Calibri" w:cs="Calibri"/>
    </w:rPr>
  </w:style>
  <w:style w:type="character" w:styleId="Style26">
    <w:name w:val="Тема примечания Знак"/>
    <w:qFormat/>
    <w:rPr>
      <w:rFonts w:ascii="Calibri" w:hAnsi="Calibri" w:eastAsia="Calibri" w:cs="Calibri"/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3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7:32:00Z</dcterms:created>
  <dc:creator>Чернецкая</dc:creator>
  <dc:description/>
  <cp:keywords/>
  <dc:language>en-US</dc:language>
  <cp:lastModifiedBy>Olga</cp:lastModifiedBy>
  <cp:lastPrinted>2023-12-26T10:37:00Z</cp:lastPrinted>
  <dcterms:modified xsi:type="dcterms:W3CDTF">2023-12-26T07:37:00Z</dcterms:modified>
  <cp:revision>4</cp:revision>
  <dc:subject/>
  <dc:title>РОССИЙСКАЯ  ФЕДЕРАЦИЯ</dc:title>
</cp:coreProperties>
</file>