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430"/>
        <w:gridCol w:w="263"/>
        <w:gridCol w:w="1559"/>
        <w:gridCol w:w="149"/>
        <w:gridCol w:w="1410"/>
        <w:gridCol w:w="716"/>
        <w:gridCol w:w="702"/>
        <w:gridCol w:w="852"/>
        <w:gridCol w:w="2607"/>
      </w:tblGrid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4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Приложение № 2 к решению Думы Солецкого муниципального округа «О бюджете Солецкого муниципального округа Новгородской области» на 2021 год и на плановый период 2022 и 2023 годов»</w:t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4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9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Кредиты кредит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3646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81,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00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учение кредитов от кредит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аций бюджетом муници-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4454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6435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гашение бюджетами муни-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4454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6435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-ципального округ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4454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6435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3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3:00Z</dcterms:created>
  <dc:creator>Lena</dc:creator>
  <dc:description/>
  <cp:keywords/>
  <dc:language>en-US</dc:language>
  <cp:lastModifiedBy>Olga</cp:lastModifiedBy>
  <cp:lastPrinted>2021-02-17T10:06:00Z</cp:lastPrinted>
  <dcterms:modified xsi:type="dcterms:W3CDTF">2021-02-17T07:07:00Z</dcterms:modified>
  <cp:revision>4</cp:revision>
  <dc:subject/>
  <dc:title/>
</cp:coreProperties>
</file>