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1896"/>
      </w:tblGrid>
      <w:tr>
        <w:trPr>
          <w:trHeight w:val="54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 решению Думы Солецкого муниципального округа "Об утверждению годового отчета об исполнении бюджета муниципального округа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0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а муниципального района  по код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лассификации источников финансирования дефицита бюджета  за 2020 год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рублях</w:t>
            </w:r>
          </w:p>
        </w:tc>
      </w:tr>
      <w:tr>
        <w:trPr>
          <w:trHeight w:val="10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за 2020 год</w:t>
            </w:r>
          </w:p>
        </w:tc>
      </w:tr>
      <w:tr>
        <w:trPr>
          <w:trHeight w:val="11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 источников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нансирования дефицита бюджета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92 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283200,00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92 01 02 00 00 00 0000 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00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92 01 02 00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000,00</w:t>
            </w:r>
          </w:p>
        </w:tc>
      </w:tr>
      <w:tr>
        <w:trPr>
          <w:trHeight w:val="9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кредитных от организаций бюджетом муниципального района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92 01 02 00 00 05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92 01 02 00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бюджетом муниципального района  кредитов от 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92 01 02 00 00 05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000,00</w:t>
            </w:r>
          </w:p>
        </w:tc>
      </w:tr>
      <w:tr>
        <w:trPr>
          <w:trHeight w:val="7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92 01 03 00 00 00 0000 00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283200,00</w:t>
            </w:r>
          </w:p>
        </w:tc>
      </w:tr>
      <w:tr>
        <w:trPr>
          <w:trHeight w:val="11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01 03 01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лучение бюджетных  кредитов  от других бюджетов бюджетной системы Российской Федерации бюджетом  муниципального района 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01 03 01 00 05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92 01 03 01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2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бюджетом  муниципального района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92 01 03 01 00 05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2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92 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24028,79</w:t>
            </w:r>
          </w:p>
        </w:tc>
      </w:tr>
      <w:tr>
        <w:trPr>
          <w:trHeight w:val="7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прочих остатков средств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а 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2 01 05 02 01 05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24028,79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92 01 06 05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92 01 06 05 00 00 0000 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Возврат бюджетных кредитов, предоставленных юридическим лицам в валюте Российской 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92 01 06 05 02 00 0000 6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92 01 06 05 02 05 0000 6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Дима</dc:creator>
  <dc:description/>
  <cp:keywords/>
  <dc:language>en-US</dc:language>
  <cp:lastModifiedBy>User</cp:lastModifiedBy>
  <cp:lastPrinted>2017-03-31T08:33:00Z</cp:lastPrinted>
  <dcterms:modified xsi:type="dcterms:W3CDTF">2021-02-03T12:24:00Z</dcterms:modified>
  <cp:revision>99</cp:revision>
  <dc:subject/>
  <dc:title>Приложение 1 </dc:title>
</cp:coreProperties>
</file>