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283517383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одового отчёта  об исполнении бюджет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олецкого городского поселения з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4 июня 2021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pacing w:val="1"/>
          <w:szCs w:val="28"/>
        </w:rPr>
        <w:t>В соответствии с частью 2 статьи 9 Бюджетного Кодекса Российской Федерации, пунктами 4,6 решения Думы Солецкого муниципального округа от 25.09.2020 № 25 «</w:t>
      </w:r>
      <w:r>
        <w:rPr>
          <w:szCs w:val="28"/>
        </w:rPr>
        <w:t>Об   утверждении   Положения о   бюджетном    процессе  в Солецком муниципальном округе Новгородской области»,</w:t>
      </w:r>
      <w:r>
        <w:rPr>
          <w:color w:val="000000"/>
          <w:spacing w:val="1"/>
          <w:szCs w:val="28"/>
        </w:rPr>
        <w:t xml:space="preserve"> пунктом 5.3.3 Положения о бюджетном процессе в Солецком городском поселении, утвержденного решением Совета депутатов Солецкого городского поселения от 24.12.2008 № 204 (</w:t>
      </w:r>
      <w:r>
        <w:rPr>
          <w:szCs w:val="28"/>
        </w:rPr>
        <w:t>в редакции решений от 30.10.2015 № 18, от 27.04.2016 № 43, от 30.10.2017 № 132, от 21.02.2018 № 161, от 27.03.2019 № 217, от 20.12.2019 № 256</w:t>
      </w:r>
      <w:r>
        <w:rPr>
          <w:color w:val="000000"/>
          <w:spacing w:val="1"/>
          <w:szCs w:val="28"/>
        </w:rPr>
        <w:t xml:space="preserve">), Дума Солецкого муниципального округа 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ЕШ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годовой отчёт об исполнении бюджета Солецкого городского поселения  за 2020 год по доходам в сумме 111 215 939,89 рублей, по расходам в сумме 111 756 253,36  рубля,  с превышением расходов над  доходами (дефицит бюджета) в сумме 540 313,47 рублей и со следующими показателя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доходам бюджета Солецкого городского поселения по кодам классификации доходов бюджетов за 2020 год согласно приложению № 1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асходам бюджета Солецкого городского поселения по ведомственной структуре расходов бюджета Солецкого городского поселения за 2020 год согласно приложению № 2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асходам бюджета Солецкого городского поселения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источникам финансирования дефицита бюджета Солецкого городского поселения по кодам классификации источников финансирования дефицита бюджетов за 2020 год согласно приложению № 4 к настоя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 использовании бюджетных ассигнований резервного фонда Администрации Солецкого муниципального района (по бюджету Солецкого городского поселения) за 2020 год согласно приложению № 5 к настоящему решению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периодическом печатном издании  «Бюллетень Солецкого муниципального округа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Чопозов</w:t>
            </w:r>
          </w:p>
        </w:tc>
        <w:tc>
          <w:tcPr>
            <w:tcW w:w="4252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4 июня 2021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57</w:t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СТАТЬЯ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51:00Z</dcterms:created>
  <dc:creator>Чернецкая</dc:creator>
  <dc:description/>
  <cp:keywords/>
  <dc:language>en-US</dc:language>
  <cp:lastModifiedBy>Olga</cp:lastModifiedBy>
  <cp:lastPrinted>2021-06-25T11:55:00Z</cp:lastPrinted>
  <dcterms:modified xsi:type="dcterms:W3CDTF">2021-06-25T08:55:00Z</dcterms:modified>
  <cp:revision>3</cp:revision>
  <dc:subject/>
  <dc:title>РОССИЙСКАЯ  ФЕДЕРАЦИЯ</dc:title>
</cp:coreProperties>
</file>