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б использовании бюджетных ассигн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ервного фонда Администрации Солец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бюджет муниципального округ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за 1 полугодие 2021 года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</w: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-200000,0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19"/>
        <w:gridCol w:w="378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уч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споль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ток резервного  фонда на 01.07.2021 –200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6:38:00Z</dcterms:created>
  <dc:creator>user</dc:creator>
  <dc:description/>
  <cp:keywords/>
  <dc:language>en-US</dc:language>
  <cp:lastModifiedBy>StepanovaSA</cp:lastModifiedBy>
  <cp:lastPrinted>2018-05-25T10:04:00Z</cp:lastPrinted>
  <dcterms:modified xsi:type="dcterms:W3CDTF">2021-07-07T12:24:00Z</dcterms:modified>
  <cp:revision>49</cp:revision>
  <dc:subject/>
  <dc:title/>
</cp:coreProperties>
</file>