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560"/>
        <w:gridCol w:w="433"/>
        <w:gridCol w:w="426"/>
        <w:gridCol w:w="2600"/>
        <w:gridCol w:w="1066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7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2 к решению Думы Солецкого муниципального округа «О бюджете Солецкого муниципального округа Новгородской области» на 2021 год и на плановый период 2022 и 2023 годов»</w:t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23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15652,897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3646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3541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4355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учение кредитов от кредитных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рганизаций бюджетом муници-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795,00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355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бюджетами муни-ципальны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-ципального округа 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90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795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46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ом муниципального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80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-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район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54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052,897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Olga</cp:lastModifiedBy>
  <cp:lastPrinted>2021-10-29T09:50:00Z</cp:lastPrinted>
  <dcterms:modified xsi:type="dcterms:W3CDTF">2021-10-29T06:50:00Z</dcterms:modified>
  <cp:revision>13</cp:revision>
  <dc:subject/>
  <dc:title/>
</cp:coreProperties>
</file>