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Информация по  исполнению бюджета Солецкого муниципального округа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состоянию на 1 октября 2021 год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 Солец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доходам по состоянию на 1 </w:t>
      </w:r>
      <w:r>
        <w:rPr>
          <w:szCs w:val="28"/>
          <w:lang w:val="ru-RU"/>
        </w:rPr>
        <w:t xml:space="preserve">октября 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  в целом исполнен на </w:t>
      </w:r>
      <w:r>
        <w:rPr>
          <w:szCs w:val="28"/>
          <w:lang w:val="ru-RU"/>
        </w:rPr>
        <w:t>59,1</w:t>
      </w:r>
      <w:r>
        <w:rPr>
          <w:szCs w:val="28"/>
        </w:rPr>
        <w:t>% (</w:t>
      </w:r>
      <w:r>
        <w:rPr>
          <w:szCs w:val="28"/>
          <w:lang w:val="ru-RU"/>
        </w:rPr>
        <w:t xml:space="preserve">утверждено </w:t>
      </w:r>
      <w:r>
        <w:rPr>
          <w:szCs w:val="28"/>
        </w:rPr>
        <w:t xml:space="preserve">– </w:t>
      </w:r>
      <w:r>
        <w:rPr>
          <w:szCs w:val="28"/>
          <w:lang w:val="ru-RU"/>
        </w:rPr>
        <w:t>623348,43752</w:t>
      </w:r>
      <w:r>
        <w:rPr>
          <w:szCs w:val="28"/>
        </w:rPr>
        <w:t xml:space="preserve"> тыс. руб., </w:t>
      </w:r>
      <w:r>
        <w:rPr>
          <w:szCs w:val="28"/>
          <w:lang w:val="ru-RU"/>
        </w:rPr>
        <w:t xml:space="preserve">исполнено </w:t>
      </w:r>
      <w:r>
        <w:rPr>
          <w:szCs w:val="28"/>
        </w:rPr>
        <w:t xml:space="preserve">– </w:t>
      </w:r>
      <w:r>
        <w:rPr>
          <w:szCs w:val="28"/>
          <w:lang w:val="ru-RU"/>
        </w:rPr>
        <w:t>368625,64919</w:t>
      </w:r>
      <w:r>
        <w:rPr>
          <w:szCs w:val="28"/>
        </w:rPr>
        <w:t xml:space="preserve"> тыс. руб.).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налоговым и неналоговым доходам бюджет исполнен на 64,0% (утверждено -  162800,51065  тыс. руб., исполнено –104233,57821 тыс. руб.), в том числе по налоговым доходам - на 64,3 %  (план – 149095,57000 тыс. руб., поступило – 95848,57504  тыс. руб.), по неналоговым доходам – на 61,2% (план- 13704,94065 тыс. руб., поступило 8385,00317 тыс. руб.).   Налоговые доходы в общей сумме собственных доходов занимают  92,0%,  неналоговые  доходы – 8,0%.</w:t>
      </w:r>
    </w:p>
    <w:p>
      <w:pPr>
        <w:pStyle w:val="TextBody"/>
        <w:spacing w:lineRule="auto" w:line="276"/>
        <w:ind w:firstLine="709"/>
        <w:rPr/>
      </w:pPr>
      <w:r>
        <w:rPr/>
        <w:t xml:space="preserve">Безвозмездные поступления исполнены в целом на </w:t>
      </w:r>
      <w:r>
        <w:rPr>
          <w:lang w:val="ru-RU"/>
        </w:rPr>
        <w:t>57,4</w:t>
      </w:r>
      <w:r>
        <w:rPr/>
        <w:t xml:space="preserve">% (план – </w:t>
      </w:r>
      <w:r>
        <w:rPr>
          <w:lang w:val="ru-RU"/>
        </w:rPr>
        <w:t>460547,92687</w:t>
      </w:r>
      <w:r>
        <w:rPr/>
        <w:t xml:space="preserve"> тыс. руб., поступило – </w:t>
      </w:r>
      <w:r>
        <w:rPr>
          <w:lang w:val="ru-RU"/>
        </w:rPr>
        <w:t>264392,07098</w:t>
      </w:r>
      <w:r>
        <w:rPr/>
        <w:t xml:space="preserve"> тыс. руб.).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ля налоговых и неналоговых доходов в общем объеме  доходов бюджета муниципального  округа за 9 месяцев 2021 года составила  28,3 %,  доля безвозмездных поступлений – 71,7 %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ибольший удельный вес в  общей сумме налоговых и неналоговых доходов  занимают: налог на доходы физических лиц – 73,4 % (76494,44221 тыс. руб.), налоги на совокупный доход – 7,8% (8181,48326 тыс. руб.),  акцизы на нефтепродукты - 4,4% (4617,87548 тыс. руб.), земельный налог  – 4,8% (4991,78130 тыс. руб.), доходы от использования  имущества, находящегося в государственной и муниципальной собственности – 4,6% (4849,85722 тыс. руб.)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Кассовый план поступлений налоговых и неналоговых  доходов за 9 месяцев 2021 года исполнен на 102,9 % (план – 101319,86565 тыс. руб., факт – 104233,57821  тыс. руб.), в том числе по налоговым доходам - на 100,2 %  (план – 95665,27500 тыс. руб., факт – 95848,57504  тыс. руб.), по неналоговым доходам – на 148,3% (план- 5654,59065 тыс. руб., факт – 8385,00317 тыс. руб.)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ступления налоговых и неналоговых доходов за 9 месяцев 2021 года  составили 102,4% к аналогичному периоду прошлого года или возросли на 2433,45231  тыс. руб.  (9 месяцев 2020 года – 101800,12590 тыс. руб.), в том числе налоговые доходы увеличились на 182,84189 тыс. руб. (9 месяцев  2020 года – 95665,73315 тыс. руб.), неналоговые доходы - на 2250,61042 тыс. руб.  (9 месяцев 2020 года – 6134,39275 тыс. руб.)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сновным бюджетообразующим доходом остается налог на доходы физических лиц, с  удельным весом в общей сумме налоговых и неналоговых доходов – 73,4%, поступление НДФЛ составило 97,1% к аналогичному периоду 2020 года или уменьшилось на  2299,72498 тыс. руб. (9 месяцев 2021 года –76494,44221 тыс. руб., 9 месяцев 2020 года – 78794,16719 тыс. руб.). Основная причина сокращения поступлений налога на доходы физических лиц -</w:t>
      </w:r>
      <w:r>
        <w:rPr>
          <w:color w:val="000000"/>
          <w:szCs w:val="28"/>
        </w:rPr>
        <w:t xml:space="preserve"> снятие с налогового учета одного из  филиалов федерального казенного учреждения (войсковой част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ост поступлений отмечается по налогам на совокупный доход - на 119,9% или  1355,79958 тыс. руб. (</w:t>
      </w:r>
      <w:r>
        <w:rPr>
          <w:szCs w:val="28"/>
        </w:rPr>
        <w:t>9 месяцев</w:t>
      </w:r>
      <w:r>
        <w:rPr/>
        <w:t xml:space="preserve"> 2021 года – 8181,48326 тыс. руб., </w:t>
      </w:r>
      <w:r>
        <w:rPr>
          <w:szCs w:val="28"/>
        </w:rPr>
        <w:t>9 месяцев</w:t>
      </w:r>
      <w:r>
        <w:rPr/>
        <w:t xml:space="preserve"> 2020 года – 6825,68368 тыс. руб.), в том числе: единый сельскохозяйственный налог поступил в сумме 448,28034 тыс. руб., рост к аналогичному периоду прошлого года в 1,6 раза (+173,43169 тыс. руб.),  налог, взимаемый в связи с применением патентной системы налогообложения – 1031,06720 тыс. руб.   (+1013,03215 тыс. руб.), налог, взимаемый в связи с применением упрощенной системы налогообложения – 5146,33103 тыс. рублей, рост в 1,9 раза (+2417,49072 тыс. руб.), единый налог на вмененный доход для отдельных видов деятельности</w:t>
      </w:r>
      <w:r>
        <w:rPr>
          <w:b/>
        </w:rPr>
        <w:t xml:space="preserve"> </w:t>
      </w:r>
      <w:r>
        <w:rPr/>
        <w:t>поступил в сумме</w:t>
      </w:r>
      <w:r>
        <w:rPr>
          <w:b/>
        </w:rPr>
        <w:t xml:space="preserve"> </w:t>
      </w:r>
      <w:r>
        <w:rPr/>
        <w:t xml:space="preserve">1555,80469 тыс. руб. </w:t>
      </w:r>
    </w:p>
    <w:p>
      <w:pPr>
        <w:pStyle w:val="Normal"/>
        <w:spacing w:lineRule="auto" w:line="276"/>
        <w:jc w:val="both"/>
        <w:rPr/>
      </w:pPr>
      <w:r>
        <w:rPr/>
        <w:t xml:space="preserve">(-2248,15498 тыс. руб.). Причиной увеличения поступлений по отдельным видам налогов на совокупный доход является переход налогоплательщиков на иные режимы налогообложения в связи с отменой единого налога на вмененный доход с 1 января 2021 г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уплаты акцизов на нефтепродукты поступили в сумме 4617,87548 тыс. руб. или 112,2% к аналогичному периоду прошлого года (+502,08300 тыс. руб.),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 неналоговых доходов возросли поступления платежей: по доходам от продажи материальных и нематериальных активов на 105,44711 тыс. руб., по штрафам, санкциям - на 2380,08569 тыс. руб., по прочим неналоговым доходам на105,06831 тыс. руб. 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Снижение к аналогичному периоду 2020 года отмечается: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709"/>
        <w:jc w:val="both"/>
        <w:rPr/>
      </w:pPr>
      <w:r>
        <w:rPr>
          <w:szCs w:val="28"/>
        </w:rPr>
        <w:t>- по  доходам от использования имущества, находящегося в государственной и муниципальной собственности -  в целом на 236,96736 тыс.  руб.</w:t>
      </w:r>
      <w:r>
        <w:rPr/>
        <w:t xml:space="preserve"> (95,3% к уровню прошлого года)</w:t>
      </w:r>
      <w:r>
        <w:rPr>
          <w:szCs w:val="28"/>
        </w:rPr>
        <w:t>, в том числе доходы, получаемые в виде арендной платы за земельные участки, государственная собственность на которые не разграничена (+136,59907 тыс. руб.),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-37,92306 тыс. руб.), доходы от сдачи в аренду имущества, составляющего казну муниципальных округов   (-352,75743 тыс. руб.), прочие поступления от использования имущества, находящегося в собственности муниципальных округов (+8,11406 тыс. руб.),  доходы от перечисления части прибыли муниципальных унитарных предприятий (+9,00000 тыс. руб.);    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709"/>
        <w:jc w:val="both"/>
        <w:rPr/>
      </w:pPr>
      <w:r>
        <w:rPr>
          <w:szCs w:val="28"/>
        </w:rPr>
        <w:t>-по плате за негативное воздействие на окружающую среду – 24,4</w:t>
      </w:r>
      <w:r>
        <w:rPr/>
        <w:t>% к уровню прошлого года (-95,90198</w:t>
      </w:r>
      <w:r>
        <w:rPr>
          <w:szCs w:val="28"/>
        </w:rPr>
        <w:t xml:space="preserve"> тыс. руб.);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709"/>
        <w:jc w:val="both"/>
        <w:rPr/>
      </w:pPr>
      <w:r>
        <w:rPr>
          <w:szCs w:val="28"/>
        </w:rPr>
        <w:t>- по доходам, поступающим в порядке возмещения расходов, понесенных в связи с эксплуатацией имущества муниципальных округов – 90,2</w:t>
      </w:r>
      <w:r>
        <w:rPr/>
        <w:t>% к уровню прошлого года (-7,12135</w:t>
      </w:r>
      <w:r>
        <w:rPr>
          <w:szCs w:val="28"/>
        </w:rPr>
        <w:t xml:space="preserve"> тыс. руб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Администрацией муниципального округа в процессе исполнения бюджета в отчетном периоде  2021 года году проводилась работа, направленная на </w:t>
      </w:r>
      <w:r>
        <w:rPr>
          <w:color w:val="000000"/>
          <w:szCs w:val="28"/>
        </w:rPr>
        <w:t>обеспечение необходимого уровня доходов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бюджета муниципального округа и </w:t>
      </w:r>
      <w:r>
        <w:rPr>
          <w:szCs w:val="28"/>
        </w:rPr>
        <w:t>обеспечение его сбалансированности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целях сокращения задолженности организаций и физических лиц по налогам и сборам  проведено 4 заседания комиссии по мобилизации доходов бюджета, мониторингу ситуации по снижению неформальной занятости и легализации  «теневой» заработной платы на территории Солецкого муниципального округа.  Для заслушивания были приглашены 124 плательщика (29 организаций, 95  физических лиц, включая  индивидуальных предпринимателей и Глав КФХ), из них  51 плательщик – имеющий задолженность по налогам и страховым взносам, 45 – по   неналоговым доходам (по арендной плате за земельные участки и плате за наем жилых помещений), 27 - по вопросу легализации и повышения размера заработной платы, 1 – по  вопросу сокращения работников предпенсионного возраста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вопросу  сокращения задолженности перед бюджетом по налоговым и неналоговым платежам,   по страховым взносам рассмотрена платежная дисциплина  64 плательщиков, по вопросу легализации и увеличения размера заработной платы рассмотрено 10 плательщиков, по  вопросу сокращения работников предпенсионного возраста – 1 плательщик.</w:t>
      </w:r>
    </w:p>
    <w:p>
      <w:pPr>
        <w:pStyle w:val="22"/>
        <w:shd w:fill="auto" w:val="clear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увеличения собираемости доходов, утвержден  Комплексный план мероприятий, направленных на легализацию доходов налогоплательщиков и увеличение поступлений доходов  в консолидированный бюджет Новгородской области в 2021 году с территории Солецкого муниципального округа, согласованный с исполнителями:  Межрайонной  инспекцией  Федеральной   налоговой  службы  №2 по   Новгородской области, отделом судебных приставов  Солецкого, Волотовского и Шимского районов. Сумма бюджетного эффекта от выполнения мероприятий плана ожидается 5138,8 тыс.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Согласно информации, предоставленной исполнителями Плана, бюджетный эффект от проведенных мероприятий за 9 месяцев текущего года составил 4791,7 тыс. руб. или 93,2% .</w:t>
      </w:r>
    </w:p>
    <w:p>
      <w:pPr>
        <w:pStyle w:val="TextBody"/>
        <w:spacing w:lineRule="auto" w:line="276"/>
        <w:ind w:firstLine="567"/>
        <w:rPr/>
      </w:pP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Бюджет Солецкого муниципального </w:t>
      </w:r>
      <w:r>
        <w:rPr>
          <w:b/>
          <w:szCs w:val="28"/>
          <w:lang w:val="ru-RU"/>
        </w:rPr>
        <w:t>округа</w:t>
      </w:r>
      <w:r>
        <w:rPr>
          <w:b/>
          <w:szCs w:val="28"/>
        </w:rPr>
        <w:t xml:space="preserve"> по расходам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 состоянию </w:t>
      </w:r>
      <w:r>
        <w:rPr>
          <w:szCs w:val="28"/>
        </w:rPr>
        <w:t xml:space="preserve">на 1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 </w:t>
      </w:r>
      <w:r>
        <w:rPr>
          <w:szCs w:val="28"/>
          <w:lang w:val="ru-RU"/>
        </w:rPr>
        <w:t xml:space="preserve">исполнен в сумме 323032,04586 тыс.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что составило 50,6</w:t>
      </w:r>
      <w:r>
        <w:rPr>
          <w:szCs w:val="28"/>
        </w:rPr>
        <w:t xml:space="preserve">% от уточненного годового плана, из них расходы на социальную сферу составили </w:t>
      </w:r>
      <w:r>
        <w:rPr>
          <w:szCs w:val="28"/>
          <w:lang w:val="ru-RU"/>
        </w:rPr>
        <w:t xml:space="preserve"> 217569,54872</w:t>
      </w:r>
      <w:r>
        <w:rPr>
          <w:szCs w:val="28"/>
        </w:rPr>
        <w:t xml:space="preserve"> 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  или </w:t>
      </w:r>
      <w:r>
        <w:rPr>
          <w:szCs w:val="28"/>
          <w:lang w:val="ru-RU"/>
        </w:rPr>
        <w:t>75,6</w:t>
      </w:r>
      <w:r>
        <w:rPr>
          <w:szCs w:val="28"/>
        </w:rPr>
        <w:t>% от годового плана.  За аналогичный период  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исполнение составляло  </w:t>
      </w:r>
      <w:r>
        <w:rPr>
          <w:szCs w:val="28"/>
          <w:lang w:val="ru-RU"/>
        </w:rPr>
        <w:t xml:space="preserve">253203,95698 </w:t>
      </w:r>
      <w:r>
        <w:rPr>
          <w:szCs w:val="28"/>
        </w:rPr>
        <w:t xml:space="preserve"> тыс. рублей  (</w:t>
      </w:r>
      <w:r>
        <w:rPr>
          <w:szCs w:val="28"/>
          <w:lang w:val="ru-RU"/>
        </w:rPr>
        <w:t>ил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53,3 </w:t>
      </w:r>
      <w:r>
        <w:rPr>
          <w:szCs w:val="28"/>
        </w:rPr>
        <w:t xml:space="preserve">% от  годового плана), из них расходы на социальную сферу –    </w:t>
      </w:r>
      <w:r>
        <w:rPr>
          <w:szCs w:val="28"/>
          <w:lang w:val="ru-RU"/>
        </w:rPr>
        <w:t>171523,03631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 решение вопросов местного значения направлено 243641,39908 тыс. рублей или  75,4 %  от общего объема расходов за 9 месяцев  2021 года. Расходы на осуществление государственных полномочий составили 79390,64678 тыс.рублей или 24,6 % от общего объема расходов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Наибольший удельный вес в расходах бюджета муниципального округа   составили  расходы  раздела «Образование» - 109193,31617  тыс.рублей или 33,8% от общего объема расходов.  Расходы по  данному разделу за  9 месяцев исполнены на 65,6 % к годовому плану, из них: на решение вопросов местного значения- 49323,03792 тыс. рублей или 61,2% к годовому плану, на осуществление государственных полномочий- 59870,27825 тыс. рублей или 69,8 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Физическая культура и спорт» составили  64816,21486 тыс. рублей или 20,1 % от общего объема расходов. Расходы по  данному разделу за  9 месяцев 2021 года исполнены на 99,4 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Жилищно-коммунальное хозяйство» составили 52038,96293 тыс. рублей или 16,1 % от общего объема расходов. Расходы по  данному разделу  исполнены на 21,2% к годовому плану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Расходы по разделу «Общегосударственные вопросы» составили </w:t>
      </w:r>
      <w:r>
        <w:rPr>
          <w:szCs w:val="28"/>
          <w:lang w:val="ru-RU"/>
        </w:rPr>
        <w:t>40823,31494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12,6</w:t>
      </w:r>
      <w:r>
        <w:rPr>
          <w:szCs w:val="28"/>
        </w:rPr>
        <w:t xml:space="preserve">%  от общего объема расходов. Расходы по  данному разделу за  </w:t>
      </w:r>
      <w:r>
        <w:rPr>
          <w:szCs w:val="28"/>
          <w:lang w:val="ru-RU"/>
        </w:rPr>
        <w:t>9 месяцев 2021 года</w:t>
      </w:r>
      <w:r>
        <w:rPr>
          <w:szCs w:val="28"/>
        </w:rPr>
        <w:t xml:space="preserve">  исполнены на </w:t>
      </w:r>
      <w:r>
        <w:rPr>
          <w:szCs w:val="28"/>
          <w:lang w:val="ru-RU"/>
        </w:rPr>
        <w:t>68,5</w:t>
      </w:r>
      <w:r>
        <w:rPr>
          <w:szCs w:val="28"/>
        </w:rPr>
        <w:t xml:space="preserve"> % к годовому плану.  За отчетный период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</w:t>
      </w:r>
      <w:r>
        <w:rPr>
          <w:bCs/>
          <w:szCs w:val="28"/>
        </w:rPr>
        <w:t>, установленный на 202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год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авительством Новгородской области, не превышен (установленный норматив – 18,</w:t>
      </w:r>
      <w:r>
        <w:rPr>
          <w:szCs w:val="28"/>
          <w:lang w:val="ru-RU"/>
        </w:rPr>
        <w:t>31</w:t>
      </w:r>
      <w:r>
        <w:rPr>
          <w:szCs w:val="28"/>
        </w:rPr>
        <w:t>%, исполнено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>9,22</w:t>
      </w:r>
      <w:r>
        <w:rPr>
          <w:szCs w:val="28"/>
        </w:rPr>
        <w:t>%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Культура и кинематография » составили 22968,81816 тыс. рублей или 7,1 % от общего объема расходов. Расходы по  данному разделу за 9 месяцев  исполнены на 76,1 % к годовому плану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Расходы по разделу «Социальная политика» составили 20591,19953 тыс.рублей или 6,4 % от общего объема расходов за 9 месяцев 2021 года. Расходы по  данному разделу  исполнены на 78,9 % к годовому плану, из них: на выполнение государственных полномочий – 16878,10377 тыс. рублей или 78,4% к годовому плану на 2021 год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Национальная экономика» составили 10012,14581 тыс. рублей или 3,1 % от общего объема расходов.  Расходы по  данному разделу за  9 месяцев 2021 года исполнены на 25,9 % к годовому плану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Национальная безопасность и правоохранительная деятельность» составили 1712,82865 тыс. рублей или 0,5% от общего объема расходов. Расходы по  данному разделу исполнены за 9 месяцев   на 66,8 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Обслуживание государственного и муниципального долга» составили 505,72277 тыс. рублей или 0,2 % от общего объема расходов.  Расходы по  данному разделу  исполнены на 52,6% к годовому плану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Расходы по разделу «Национальная оборона» составили  360,28368 тыс. рублей или 0,1 % от общего объема расходов. Расходы по  данному разделу исполнены за  9 месяцев на 73,7 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Кассовый план выплат за 9 месяцев 2021 года  исполнен на 100,0 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Задолженности по выплате заработной платы работникам  муниципальных учреждений муниципального округа за 9 месяцев текущего года допущено не был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Просроченная кредиторская задолженность муниципальных учреждений округа по состоянию на 1.10.2021 года отсутствуе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Погашение муниципального внутреннего долга муниципального округа в отчетном периоде осуществлялось своевременно, в соответствии с заключенными муниципальными контрактами.</w:t>
      </w:r>
    </w:p>
    <w:p>
      <w:pPr>
        <w:pStyle w:val="Style21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о состоянию на 01.10.2021 резервный фонд Администрации муниципального округа сформирован в сумме 552,00000 тыс.рублей. Кассовый расход за счет средств резервного фонда составил 514,79534 тыс.рублей. Из них направлено на приобретение сульфата алюминия технического, предназначенного для очистки природной воды с целью приготовления воды питьевого качества 499,49000тыс.рублей, на возмещение расходов по проведению мероприятий по ликвидации и предотвращения угрозы чрезвычайной ситуации АЧС и профилактику распространения вируса африканской чумы на территории Солецкого муниципального округа д.Посохово 15,79534 тыс.рублей. Остаток средств резервного фонда составил 37,20466 тыс.рублей.</w:t>
      </w:r>
    </w:p>
    <w:p>
      <w:pPr>
        <w:pStyle w:val="Style22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left="0" w:hanging="0"/>
        <w:contextualSpacing/>
        <w:rPr/>
      </w:pPr>
      <w:r>
        <w:rPr>
          <w:b/>
        </w:rPr>
        <w:t>Председатель комитета финансов:                             Т.Ю.Петр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4:00Z</dcterms:created>
  <dc:creator>Чернецкая</dc:creator>
  <dc:description/>
  <cp:keywords/>
  <dc:language>en-US</dc:language>
  <cp:lastModifiedBy>UserFin6</cp:lastModifiedBy>
  <cp:lastPrinted>2021-09-09T15:32:00Z</cp:lastPrinted>
  <dcterms:modified xsi:type="dcterms:W3CDTF">2021-11-15T12:56:00Z</dcterms:modified>
  <cp:revision>312</cp:revision>
  <dc:subject/>
  <dc:title>АНАЛИЗ</dc:title>
</cp:coreProperties>
</file>