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321104483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"/>
        <w:ind w:firstLine="709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spacing w:lineRule="exact" w:line="240"/>
        <w:jc w:val="center"/>
        <w:rPr>
          <w:b/>
          <w:b/>
          <w:szCs w:val="26"/>
        </w:rPr>
      </w:pPr>
      <w:r>
        <w:rPr>
          <w:b/>
          <w:szCs w:val="26"/>
        </w:rPr>
        <w:t>О внесении изменений в решение Думы  Солецкого</w:t>
      </w:r>
    </w:p>
    <w:p>
      <w:pPr>
        <w:pStyle w:val="TextBody"/>
        <w:spacing w:lineRule="exact" w:line="240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круга от 28.12.2020 № 77</w:t>
      </w:r>
    </w:p>
    <w:p>
      <w:pPr>
        <w:pStyle w:val="TextBody"/>
        <w:ind w:firstLine="709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Принято Думой Солецкого муниципального округа 23 декабря 2021 года</w:t>
      </w:r>
    </w:p>
    <w:p>
      <w:pPr>
        <w:pStyle w:val="TextBody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 » (в редакции решений от 16.02.2021 № 113, от 25.03.2021 № 124, от 30.04.2021 № 136, от 27.05.2021 № 153, от 24.06.2021 № 164, от 22.07.2021 № 168, от 27.08.2021 № 174, от 28.10.2021 № 200, от 25.11.2021 №209):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1.1. в подпункте 1.1 пункта 1 цифру «641488,31954»  на  «646805,11241»;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1.2. в подпункте 1.2.пункта 1 цифру «657155,28573»  на «662472,07860»;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1.3. в пункте 12 цифры «477632,21487»  на  «481565,46804 »;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1.4. в пункте 13 цифру «13205,44575» на «13138,99242»;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1.5. в пункте 17 цифру «46498,48750» на «43556,68750»;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1.6. в пункте 23 цифру «943,58526» на «929,52000».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2. Дополнить: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1.2.1. пунктом 26 в редакции: «26. Установить разовую финансовую помощь в размере, достаточном для погашения денежных обязательств, требований о выплате выходных пособий и (или) об оплате труда лиц, работающих или работавших по трудовому договору, и обязательных платежей и восстановления платежеспособности должника (санации) муниципальному унитарному предприятию «Жилищно – коммунальное хозяйство Солецкого района» в размере 8465754,56 рублей.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szCs w:val="28"/>
        </w:rPr>
        <w:t>2. Изложить приложения  № 1, № 7, № 8, № 9 в прилагаемой редакции.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Заместитель Главы администрации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М.В. Тимофеев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6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.А. Ковалев</w:t>
            </w:r>
          </w:p>
        </w:tc>
      </w:tr>
    </w:tbl>
    <w:p>
      <w:pPr>
        <w:pStyle w:val="25"/>
        <w:suppressLineNumbers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25"/>
        <w:suppressLineNumbers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6"/>
          <w:lang w:val="ru-RU"/>
        </w:rPr>
        <w:t>23 декабря  2021 года</w:t>
      </w:r>
    </w:p>
    <w:p>
      <w:pPr>
        <w:pStyle w:val="25"/>
        <w:suppressLineNumbers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</w:rPr>
        <w:t xml:space="preserve">№ </w:t>
      </w:r>
      <w:r>
        <w:rPr>
          <w:b/>
          <w:sz w:val="28"/>
          <w:szCs w:val="26"/>
          <w:lang w:val="ru-RU"/>
        </w:rPr>
        <w:t>226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Чернецкая</dc:creator>
  <dc:description/>
  <cp:keywords/>
  <dc:language>en-US</dc:language>
  <cp:lastModifiedBy>Olga</cp:lastModifiedBy>
  <cp:lastPrinted>2021-12-25T10:15:00Z</cp:lastPrinted>
  <dcterms:modified xsi:type="dcterms:W3CDTF">2021-12-25T07:19:00Z</dcterms:modified>
  <cp:revision>5</cp:revision>
  <dc:subject/>
  <dc:title>РОССИЙСКАЯ  ФЕДЕРАЦИЯ</dc:title>
</cp:coreProperties>
</file>