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Times New Roman"/>
          <w:b/>
          <w:bCs/>
          <w:sz w:val="20"/>
          <w:szCs w:val="20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Солец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>"Об утверждении годового отчёта об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bCs/>
          <w:sz w:val="20"/>
          <w:szCs w:val="20"/>
          <w:lang w:eastAsia="ru-RU"/>
        </w:rPr>
        <w:t xml:space="preserve">исполнении бюджета Солецкого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  <w:t>городского поселения за  2019 год"</w:t>
      </w:r>
    </w:p>
    <w:p>
      <w:pPr>
        <w:pStyle w:val="ConsPlusTitle"/>
        <w:widowControl/>
        <w:jc w:val="center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 xml:space="preserve">ДОХОДЫ БЮДЖЕТА СОЛЕЦКОГО ГОРОДСКОГО ПОСЕЛЕНИЯ </w:t>
      </w:r>
    </w:p>
    <w:p>
      <w:pPr>
        <w:pStyle w:val="ConsPlusTitle"/>
        <w:widowControl/>
        <w:jc w:val="center"/>
        <w:rPr/>
      </w:pPr>
      <w:r>
        <w:rPr/>
        <w:t>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ЗА 2019 ГОД</w:t>
      </w:r>
    </w:p>
    <w:p>
      <w:pPr>
        <w:pStyle w:val="ConsPlusTitle"/>
        <w:widowControl/>
        <w:jc w:val="center"/>
        <w:rPr/>
      </w:pPr>
      <w:r>
        <w:rPr>
          <w:bCs w:val="false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>рублей</w:t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9"/>
        <w:gridCol w:w="134"/>
        <w:gridCol w:w="4186"/>
        <w:gridCol w:w="167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адми-нистрато-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Исполнено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ое казначейство 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 803 972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821 137,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6 035,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 097 042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-120 243,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едеральная налоговая служба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 850 705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233 561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2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675,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1 0203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, в соответствии со статьей 228 Налогового кодекса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419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 638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1030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3 215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3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80 393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6 06043 13 0000 110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268 803,3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6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Администрация Солецкого муниципального рай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5 011 659,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1 11 05013 13 0000 120 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4 160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507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2 346,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1 09045 13 0000 120</w:t>
            </w:r>
          </w:p>
        </w:tc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 331 300,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2053 13 0000 4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9 8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0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3 422,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4 06313 13 0000 43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 327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3305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 784,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3704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8 306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4600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 018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16 90050 13 0000 14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 123,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15001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40 9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5555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497 805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2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формирование муниципальных дорожных фон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86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154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467 582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209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4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237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 на реализацию мероприятий муниципальных программ в области водоснабжения и водоотведения в рамках подпрограммы "Развитие инфраструктуры водоснабжения и водоотведения населенных пунктов Новгородской области" государственной программы Новгородской области "Улучшение жилищных условий граждан и повышение качества жилищно-коммунальных услуг в Новгородской области на 2014-2018 годы и на период до 2021 года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62 586,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29999 13 7526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чие субсидии  бюджетам городских  поселений на реализацию приоритетных проектов поддержки местных инициати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0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0024 13 7065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 поселений на осуществление отдельных государственных полномочий по определению перечня 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 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 02 35118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8 9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4 05099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114 19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2 07 05030 13 0000 15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79 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highlight w:val="magenta"/>
                <w:lang w:eastAsia="ru-RU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 ДОХОД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2 666 338,14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43:00Z</dcterms:created>
  <dc:creator>user</dc:creator>
  <dc:description/>
  <cp:keywords/>
  <dc:language>en-US</dc:language>
  <cp:lastModifiedBy>UserFin6</cp:lastModifiedBy>
  <cp:lastPrinted>2020-03-19T11:03:00Z</cp:lastPrinted>
  <dcterms:modified xsi:type="dcterms:W3CDTF">2020-03-19T08:10:00Z</dcterms:modified>
  <cp:revision>20</cp:revision>
  <dc:subject/>
  <dc:title>Приложение №1</dc:title>
</cp:coreProperties>
</file>