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6"/>
      </w:tblGrid>
      <w:tr>
        <w:trPr>
          <w:trHeight w:val="2143" w:hRule="atLeast"/>
        </w:trPr>
        <w:tc>
          <w:tcPr>
            <w:tcW w:w="104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лец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б утверждении  годового отчёта</w:t>
              <w:br/>
              <w:t xml:space="preserve">об исполнении бюджета Солецкого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 поселения за 2019 год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бюджета Солецкого городского поселения по ведомственной структуре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расходов бюджета Солецкого городского поселени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 2019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  <w:tbl>
            <w:tblPr>
              <w:tblW w:w="10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1134"/>
              <w:gridCol w:w="1134"/>
              <w:gridCol w:w="1417"/>
              <w:gridCol w:w="992"/>
              <w:gridCol w:w="1560"/>
            </w:tblGrid>
            <w:tr>
              <w:trPr>
                <w:trHeight w:val="855" w:hRule="atLeast"/>
              </w:trPr>
              <w:tc>
                <w:tcPr>
                  <w:tcW w:w="3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Ведом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Раздел, 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Целевая стать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Вид расход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8"/>
                      <w:szCs w:val="18"/>
                    </w:rPr>
                    <w:t>Сумма на 2019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Администрация Солецкого муниципального райо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32 450 202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997 287,4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320 7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осуществление внешнего муниципального финансового контроля по переданным полномочиям, осуществляемые за счет межбюджетных трансфер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520023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20 7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5200231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20 7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ие расходы, не отнесенные к муниципальным программам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900237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900237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676 587,4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Совершенствование управления муниципальным имуществом Солецкого город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12 532,5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эффективного использования муниципального имущества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6 032,5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6 032,5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6 032,5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эффективности системы информационного обеспечения в сфере управления муниципальным имуществом и земельными участкам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 5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Развитие градостроительной политики на территории Солецкого город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2 357,3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зработка градостроительной документации и упорядочение градостроительной деятельности на территории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 926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 92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7 926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писание границ населённых пунктов Солецкого городского поселения в координатах характерных точек и внесение сведений о границах в государственный кадастр недвижим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3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431,3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431,3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431,3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обеспечение деятельности Администрации муниципального района, не отнесенные к муниципальным программам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81 697,51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существление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706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706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ие расходы на обеспечение функций муниципальных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80 697,5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 50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сполнение судебных акт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5 822,4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5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65 37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98 9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198 90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существление первичного воинского учёта на территориях, где отсутствуют военные комиссариат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39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8 9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39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92 144,2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39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 755,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54 262,2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24 824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обеспечение деятельности Администрации муниципального района, не отнесенные к муниципальным программам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 824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ие расходы на обеспечение функций муниципальных орган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 824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 824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129 438,24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Совершенствование системы гражданской обороны, защиты населения и территории Солецкого городского поселения от чрезвычайных ситуаций природного и техногенного характера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Cs/>
                      <w:color w:val="000000"/>
                      <w:sz w:val="20"/>
                      <w:szCs w:val="20"/>
                    </w:rPr>
                    <w:t>129 438,24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дпрограмма "Обеспечение (усиление) первичных мер пожарной безопасности в Солецком городском поселении"муниципальной программы Солецкого городского поселения "Совершенствование системы гражданской обороны, защиты населения и территории Солецкого городского поселения от чрезвычайных ситуаций природного и техногенного характера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2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Cs/>
                      <w:color w:val="000000"/>
                      <w:sz w:val="20"/>
                      <w:szCs w:val="20"/>
                    </w:rPr>
                    <w:t>129 438,2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(усиление) первичных мер пожарной безопасности в Солецком городском поселен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2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Cs/>
                      <w:color w:val="000000"/>
                      <w:sz w:val="20"/>
                      <w:szCs w:val="20"/>
                    </w:rPr>
                    <w:t>129 438,2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Cs/>
                      <w:color w:val="000000"/>
                      <w:sz w:val="20"/>
                      <w:szCs w:val="20"/>
                    </w:rPr>
                    <w:t>129 438,2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3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iCs/>
                      <w:color w:val="000000"/>
                      <w:sz w:val="20"/>
                      <w:szCs w:val="20"/>
                    </w:rPr>
                    <w:t>129 438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 540 910,1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 540 910,1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Совершенствование и содержание дорожного хозяйства Солецкого городского поселения на 2016-2021 год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 540 910,1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дпрограмма "Ремонт и содержание автомобильных дорог общего пользования местного значения Солецкого городского поселения" муниципальной программы Солецкого городского поселения "Совершенствование и содержание дорожного хозяйства Солецкого городского поселения на 2016-2021 год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 483 410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монт и содержание автомобильных дорог общего пользования местного значения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 771 876,1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финансирование расходов на осуществление дорожной деятельности в отношении автомобильных дорог общего пользования местного значения, осуществляемое за счет субсидий из областного бюдже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1715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865 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1715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865 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54 014,2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54 014,2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существление дорожной деятельности в отношении автомобильных дорог общего пользования местного знач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1S15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152 861,8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1S15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152 861,8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Капитальный ремонт конструктивных элементов автомобильных дорог общего пользования местного значения Солецкого городского поселения, дорожных сооружений и (или) их часте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711 534,0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финансирование расходов на проектирование, строительство, реконструкцию, капитальный ремонт и ремонт автомобильных дорог общего пользования местного значения Солецкого городского поселения, осуществляемое за счет субсидии из областного бюдже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27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467 582,1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27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467 582,1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9 127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29 127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2S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 824,9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/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102S1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 824,9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дпрограмма "Повышение безопасности дорожного движения в Солецком городском поселении" муниципальной программы Солецкого городского поселения "Совершенствование и содержание дорожного хозяйства Солецкого городского поселения на 2016-2021 год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2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рганизация дорожного движения на автомобильных дорогах общего пользования местного значения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2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 5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 5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2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7 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4 996 850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6 162 198,5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Совершенствование управления муниципальным имуществом Солецкого город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756 239,5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содержания  и обслуживания муниципального имуществ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3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756 239,5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756 239,5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1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756 239,53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Улучшение жилищных условий граждан и повышение качества жилищно-коммунальных и бытовых услуг на территории Солецкого городского поселения на 2016-2021 год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 405 959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сохранности муниципальных жилых помещений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 xml:space="preserve">1 331 333,81 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331 333,8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331 333,8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сохранности общего имущества в многоквартирных домах, расположенных на территории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 074 625,1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 074 625,1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 074 625,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2 180 205,99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Улучшение жилищных условий граждан и повышение качества жилищно-коммунальных и бытовых услуг на территории Солецкого городского поселения на 2016-2021 год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 180 205,9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вышение качества бытовых услуг, оказываемых населению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3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2 083,7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2 083,7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2 083,7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населения питьевой водой, соответствующей требованиям безопасности, установленным санитарно-эпидемиологическими правилам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5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муниципальных программ в области водоснабжения и водоотведения, осуществляемых за счет субсидий из областного бюдже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57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57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муниципальных программ в области водоснабжения и водоотвед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5S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5S23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вышение уровня коммунального обустройства городского поселения за счет создания условий для подключения жилых домов к сетям водоснабжения и водоотвед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6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248 1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6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248 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6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248 1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вышение уровня коммунального обустройства городского поселения за счет создания условий для подключения жилых домов к сетям газоснабж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7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 022,2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7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 022,2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07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0 022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16 654 446,1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Формирование современной городской среды на территории города Сольцы на 2017-2024 год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 964 956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оставление и проверка сметных расчетов стоимости работ по благоустройству наиболее посещаемых общественных территорий  и обустройству городского парк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4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 7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4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 7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04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 7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муниципальной программы, направленной на благоустройство дворовых территорий многоквартирных домов и общественных территор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F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 872 256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программы формирования современной городской среды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F25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 872 256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F25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 084 28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40F255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787 976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Улучшение степени благоустройства территории Солецкого город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 689 490,1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освещения территории городского поселения в темное время суток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 247 935,1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 247 935,1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 247 935,1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текущего ремонта, содержания и обслуживания объектов уличного освещения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3 946,1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3 946,1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43 946,14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еспечение за счет бюджета поселения выполнения Муниципальным бюджетным учреждением "Солецкое городское хозяйство" работ,предусмотренных муниципальным заданием на соответствующий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3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 860 608,81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 860 608,8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3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 860 608,8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ддержка местных инициатив ТОС "Снос аварийных деревьев (опиливание крон) по ул.Новгородской г.Сольцы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4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44 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472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 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472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 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проектов территориальных общественных самоуправлений, включенных в муниципальные программы развития территор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4S2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 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Субсидии бюджетным учреждения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4S2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0 000,0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проекта поддержки местных инициатив "Благоустройство тротуаров, расположенных по адресу: Российская Федерация, Новгородская область, Солецкий муниципальный район, Солецкое городское поселение, г.Сольцы, участок улицы Луначарского (от ул.Комсомола до ул. Гагарина) (II этап)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5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093 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приоритетных проектов поддержки местных инициатив, осуществляемых за счет субсидии из областного бюджет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57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0 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57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00 0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приоритетных проектов поддержки местных инициатив, осуществляемых за счет добровольных пожертвований от физических и юридических лиц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59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83 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59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83 0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приоритетных проектов поддержки местных инициати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5S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10 0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6005S526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10 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8 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18 2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Реализация молодежной политики в Солецком городском поселении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8 2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ормирование в молодежной среде приоритета здорового образа жизни, профилактики наркозависимости, табакокурения и других негативных зависимосте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862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862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 862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Формирование активной гражданско-патриотической позиции молодеж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 338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 338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6 33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5 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25 8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Развитие культуры на территории Солецкого городского поселения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 8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паганда достижений культуры и искусства путем организации и проведения массовых городских праздников и народных гуляний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001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4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 800,0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 80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09001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5 8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38 00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238 002,5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асходы на обеспечение деятельности Администрации муниципального района, не отнесенные к муниципальным программам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8 002,5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Доплаты к пенсиям муниципальных служащих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61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5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8 002,5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190061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6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8 002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44 336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44 336,7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Муниципальная программа Солецкого городского поселения "Развитие физической культуры и спорта в Солецком городском поселении"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336,7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рганизация и осуществление мероприятий физкультурно-оздоровительной и спортивно-массовой направленности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2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336,7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Реализация мероприятий (прочих мероприятий) муниципальной программы Солецкого городского поселения (подпрограммы), а также непрограммных направлений расходов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336,7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1002999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44 336,7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35 652,3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Обслуживание  государственного внутреннего и муниципального долг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rFonts w:ascii="Arial CYR" w:hAnsi="Arial CYR" w:cs="Arial CYR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color w:val="000000"/>
                      <w:sz w:val="20"/>
                      <w:szCs w:val="20"/>
                    </w:rPr>
                    <w:t>235 652,3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чие расходы, не отнесенные к муниципальным программам Солецкого городского поселения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5 652,3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900231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5 652,3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5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CYR" w:cs="Arial CYR" w:ascii="Arial CYR" w:hAnsi="Arial CYR"/>
                      <w:color w:val="000000"/>
                      <w:sz w:val="20"/>
                      <w:szCs w:val="20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544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92900231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235 652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534" w:type="dxa"/>
                  <w:gridSpan w:val="5"/>
                  <w:tcBorders>
                    <w:top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 xml:space="preserve">Всего расходов:   </w:t>
                  </w:r>
                </w:p>
              </w:tc>
              <w:tc>
                <w:tcPr>
                  <w:tcW w:w="1560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</w:rPr>
                    <w:t>32 450 202,0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2:00Z</dcterms:created>
  <dc:creator>SuperUser</dc:creator>
  <dc:description/>
  <cp:keywords/>
  <dc:language>en-US</dc:language>
  <cp:lastModifiedBy>UserFin6</cp:lastModifiedBy>
  <cp:lastPrinted>2018-04-02T14:35:00Z</cp:lastPrinted>
  <dcterms:modified xsi:type="dcterms:W3CDTF">2020-03-19T08:45:00Z</dcterms:modified>
  <cp:revision>12</cp:revision>
  <dc:subject/>
  <dc:title>Приложение 8</dc:title>
</cp:coreProperties>
</file>