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2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Приложение № 2 к решению Думы Солецкого муниципального района «О бюджете Солецкого муниципального района на 2020 год и на плановый период 2021 и 2022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34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сточники внутреннего финансирования дефицита   бюджета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494,103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0,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00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,000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аций бюджетом муници-пального район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01 02 00 00 05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07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гашение бюджетами муни-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5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7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07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гашение  бюджетом муни-ципального район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01 02 00 00 05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07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92 01 03 01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Погашение  бюджетами муни-ципальных  районов креди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гашение  бюджетом муниципального район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77,303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ные источники внутреннег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бюджетов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6 00 00 00 0000 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предоставленные внутр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траны в валюте Российской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озврат бюджетных кредитов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ных други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бюджета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Российской Федерации 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2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озврат бюджетных кредитов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ных други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бюджета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Российской Федерации из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бюджетов муниципальных районов 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2 05 0000 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озврат бюджетных кредитов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предоставленных други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юджета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оссийской Федерации из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юджета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92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кредитов внутри страны 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0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2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кредитов другим бюджета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бюджетной системы Российско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Федерации из бюджетов муници-пальных  районов  в валют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6 05 02 05 0000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кредитов другим бюджета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бюджетной системы Российс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Федерации из бюджета муници-пального района  в валюте 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12:00Z</dcterms:created>
  <dc:creator>Lena</dc:creator>
  <dc:description/>
  <cp:keywords/>
  <dc:language>en-US</dc:language>
  <cp:lastModifiedBy>Пользователь</cp:lastModifiedBy>
  <cp:lastPrinted>2019-11-07T09:10:00Z</cp:lastPrinted>
  <dcterms:modified xsi:type="dcterms:W3CDTF">2020-07-29T06:23:00Z</dcterms:modified>
  <cp:revision>129</cp:revision>
  <dc:subject/>
  <dc:title/>
</cp:coreProperties>
</file>