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  <w:lang w:eastAsia="ru-RU" w:bidi="ar-SA"/>
        </w:rPr>
        <w:instrText xml:space="preserve"> LINK Excel.Sheet.8 "C:\\Users\\eifed\\OneDrive\\Рабочий стол\\Работа Лиза\\Загрузки\\31\\1 Доходы 2020-2022- октябрь 2020 -для решения.xls" "без классиф!R1C2:R187C6" \a \f 4 \h  \* MERGEFORMAT </w:instrText>
      </w:r>
      <w:bookmarkStart w:id="0" w:name="_1665402814"/>
      <w:bookmarkEnd w:id="0"/>
      <w:r>
        <w:rPr>
          <w:rFonts w:cs="Times New Roman" w:ascii="Times New Roman" w:hAnsi="Times New Roman"/>
          <w:sz w:val="20"/>
          <w:szCs w:val="20"/>
          <w:lang w:eastAsia="ru-RU" w:bidi="ar-SA"/>
        </w:rPr>
      </w:r>
      <w:r>
        <w:rPr>
          <w:sz w:val="20"/>
          <w:szCs w:val="20"/>
          <w:rFonts w:cs="Times New Roman" w:ascii="Times New Roman" w:hAnsi="Times New Roman"/>
          <w:lang w:eastAsia="ru-RU" w:bidi="ar-SA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  <w:lang w:eastAsia="ru-RU" w:bidi="ar-SA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20"/>
        <w:gridCol w:w="1640"/>
        <w:gridCol w:w="1600"/>
        <w:gridCol w:w="2037"/>
      </w:tblGrid>
      <w:tr>
        <w:trPr>
          <w:trHeight w:val="30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Приложение №  1 </w:t>
            </w:r>
          </w:p>
        </w:tc>
      </w:tr>
      <w:tr>
        <w:trPr>
          <w:trHeight w:val="334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 xml:space="preserve">к  решению Думы Солецкого     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муниципального района    </w:t>
              <w:br/>
              <w:t xml:space="preserve">«О бюджете  муниципального района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"О бюджете Солецкого муниципального </w:t>
            </w:r>
          </w:p>
        </w:tc>
      </w:tr>
      <w:tr>
        <w:trPr>
          <w:trHeight w:val="450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на 2020 год и на плановый период 2021 и 2022 годов»      </w:t>
            </w:r>
          </w:p>
        </w:tc>
      </w:tr>
      <w:tr>
        <w:trPr>
          <w:trHeight w:val="135" w:hRule="atLeast"/>
        </w:trPr>
        <w:tc>
          <w:tcPr>
            <w:tcW w:w="6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34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огнозируемые поступления доходов в бюджет муниципального района на 2020 год и на плановый период 2021 и 2022 годов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356,1022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746,32187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990,13614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529,37898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706,2852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31,72744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26,723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040,0366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58,40870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26,723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040,0366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58,4087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4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0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94,9636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71,84487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,16064</w:t>
            </w:r>
          </w:p>
        </w:tc>
      </w:tr>
      <w:tr>
        <w:trPr>
          <w:trHeight w:val="45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1095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1095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1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47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47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7,41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7,41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0000</w:t>
            </w:r>
          </w:p>
        </w:tc>
      </w:tr>
      <w:tr>
        <w:trPr>
          <w:trHeight w:val="29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0000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297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7248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7,16064</w:t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297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07248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16064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9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13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4,377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0,46239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13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4,3772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0,46239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0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6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6,3000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,3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субсидии бюджетам муниципальных районов  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29999 05 7239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10,1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169,549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968,1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78,24806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0000</w:t>
            </w:r>
          </w:p>
        </w:tc>
      </w:tr>
      <w:tr>
        <w:trPr>
          <w:trHeight w:val="2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1,6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8,1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4,80000</w:t>
            </w:r>
          </w:p>
        </w:tc>
      </w:tr>
      <w:tr>
        <w:trPr>
          <w:trHeight w:val="21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1,60000</w:t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8,10000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94,80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02 30024 05 7524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95,100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</w:tr>
      <w:tr>
        <w:trPr>
          <w:trHeight w:val="26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,80000</w:t>
            </w:r>
          </w:p>
        </w:tc>
      </w:tr>
      <w:tr>
        <w:trPr>
          <w:trHeight w:val="4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60000</w:t>
            </w:r>
          </w:p>
        </w:tc>
      </w:tr>
      <w:tr>
        <w:trPr>
          <w:trHeight w:val="4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5,3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60000</w:t>
            </w:r>
          </w:p>
        </w:tc>
      </w:tr>
      <w:tr>
        <w:trPr>
          <w:trHeight w:val="3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14,917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4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,54806</w:t>
            </w:r>
          </w:p>
        </w:tc>
      </w:tr>
      <w:tr>
        <w:trPr>
          <w:trHeight w:val="3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9176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4917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,54806</w:t>
            </w:r>
          </w:p>
        </w:tc>
      </w:tr>
      <w:tr>
        <w:trPr>
          <w:trHeight w:val="20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0000</w:t>
            </w:r>
          </w:p>
        </w:tc>
      </w:tr>
      <w:tr>
        <w:trPr>
          <w:trHeight w:val="25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0000</w:t>
            </w:r>
          </w:p>
        </w:tc>
      </w:tr>
      <w:tr>
        <w:trPr>
          <w:trHeight w:val="29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</w:tr>
      <w:tr>
        <w:trPr>
          <w:trHeight w:val="3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5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400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3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70000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3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700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7,91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453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453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6,61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,6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895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993"/>
        <w:gridCol w:w="290"/>
        <w:gridCol w:w="239"/>
        <w:gridCol w:w="7655"/>
      </w:tblGrid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решению Думы Солецкого муниципального района «О бюджете Солецкого муниципального района на 2020 год и на плановый период 2021 и 2022 годов»</w:t>
            </w:r>
          </w:p>
        </w:tc>
        <w:tc>
          <w:tcPr>
            <w:tcW w:w="7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 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4,103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,0</w:t>
            </w:r>
            <w:r>
              <w:rPr>
                <w:b/>
                <w:sz w:val="24"/>
                <w:szCs w:val="24"/>
                <w:lang w:val="en-US"/>
              </w:rPr>
              <w:t>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sz w:val="24"/>
                <w:szCs w:val="24"/>
              </w:rPr>
              <w:t>13200</w:t>
            </w:r>
            <w:r>
              <w:rPr>
                <w:sz w:val="24"/>
                <w:szCs w:val="24"/>
                <w:lang w:val="en-US"/>
              </w:rPr>
              <w:t>,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бюджетом муници-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01 02 00 00 05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гашение кредитов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ных кредитны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ми в валюте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муни-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ом муни-ципального район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2 01 02 00 00 05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00,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ов бюджетной системы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других бюджетов бюджетной системы Российской Федерации бюджетом муниципального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2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 бюджетами муни-ципальных  районов кредит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ом муниципального района креди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ругих бюджетов  бюджет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2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0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внутреннего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,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енные внутри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ы в валюте Российской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ных други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ам бюджетной систем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зврат бюджетных кредитов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ных другим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ам бюджетной систем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Российской Федерации из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бюджетов муниципальных район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5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ных другим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м бюджетной систе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ой Федерации из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 муниципальн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92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 xml:space="preserve">кредитов внутри страны в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sz w:val="26"/>
                <w:szCs w:val="26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редитов другим бюджетам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Федерации из бюджетов муници-пальных  районов  в валют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6 05 02 05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ов другим бюджет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й системы Россий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и из бюджета муници-пального района  в валюте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2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0000</w:t>
            </w:r>
          </w:p>
        </w:tc>
        <w:tc>
          <w:tcPr>
            <w:tcW w:w="8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/>
        <w:ind w:left="6840" w:firstLine="948"/>
        <w:outlineLvl w:val="6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7080" w:hanging="420"/>
        <w:jc w:val="both"/>
        <w:outlineLvl w:val="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 6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 Солецкого муниципального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района на 2020  год и на плановый период 2021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и 2022 годов»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район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410"/>
        <w:gridCol w:w="5528"/>
      </w:tblGrid>
      <w:tr>
        <w:trPr>
          <w:trHeight w:val="64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740" w:firstLine="7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главного  администратора  доходов  бюджета муниципального  района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outlineLvl w:val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Солец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 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>
          <w:trHeight w:val="6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19 05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олец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16 0108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bCs/>
                  <w:sz w:val="22"/>
                  <w:szCs w:val="22"/>
                </w:rPr>
                <w:t>Главой 8</w:t>
              </w:r>
            </w:hyperlink>
            <w:r>
              <w:rPr>
                <w:rFonts w:eastAsia="Calibri"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 бюджетам муниципальных районов на формирование муниципальных дорожных фонд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Солецкого муниципального района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Приложение №12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к решению Думы Солецкого муниципального района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«О бюджете Солецкого муниципального района на 2020 год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и на плановый период 2021 и 2022 годов»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Таблица  2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20 год и на плановый период 2021 и 2022 год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0203 07 2 02 51180 530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666"/>
      </w:tblGrid>
      <w:tr>
        <w:trPr>
          <w:trHeight w:val="89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поселений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умма</w:t>
            </w:r>
          </w:p>
        </w:tc>
      </w:tr>
      <w:tr>
        <w:trPr>
          <w:trHeight w:val="45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ле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23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4,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12,6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би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уб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91,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49,2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67,6000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639" w:type="dxa"/>
        <w:jc w:val="left"/>
        <w:tblInd w:w="-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9"/>
        <w:gridCol w:w="1218"/>
        <w:gridCol w:w="1373"/>
        <w:gridCol w:w="1496"/>
        <w:gridCol w:w="1496"/>
        <w:gridCol w:w="1496"/>
      </w:tblGrid>
      <w:tr>
        <w:trPr>
          <w:trHeight w:val="1470" w:hRule="atLeast"/>
        </w:trPr>
        <w:tc>
          <w:tcPr>
            <w:tcW w:w="71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9 к решению Думы Солецкого  муниципального района "О бюджете Солецкого муниципального района 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ассигнований из бюджета муниципального района</w:t>
              <w:br/>
              <w:t xml:space="preserve"> в ведомственной структуре расходов бюджета муниципального района </w:t>
              <w:br/>
              <w:t>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6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9" w:firstLine="1809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о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0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15,8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2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1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Администрация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255,865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 558,263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 061,4814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68,435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095,39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379,9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29,5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,8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,00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026,93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 57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136,200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026,93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 57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136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9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 98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4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 995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 509,300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4,03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6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3,28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3,8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6,950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7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7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75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7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37,4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57,4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57,450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9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4,9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4,95000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9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8,24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53,812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504,64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 878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9,526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39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127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70,3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3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37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1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1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285,745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33,6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8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39,0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65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80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14,32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0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3,33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3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39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66,73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44,97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1,77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9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,75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6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9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05,2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32,7723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519,7274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28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0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89,88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14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444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9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20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20,73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585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843,2274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58,59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55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6,5090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64,89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2,680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182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9,498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2,2133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8,255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93,957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 261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5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479,8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91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84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479,8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91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84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341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8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728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070,4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4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8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626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3,989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15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92,137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1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,762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68,05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80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44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1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10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874,8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367,864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526,708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30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2,072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19,491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72,489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314,917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72,489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6,9208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47,002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47,002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288,665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 254,71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1,78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6,01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тдел культуры и молодежной политики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085,210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6 965,708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 539,9047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738,786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77,29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004,7347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01,46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01,46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68,0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93,39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93,39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81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764,4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16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,16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,2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,23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37,325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209,26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186,1047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37,325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209,26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659,8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833,0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47,5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98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47,53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98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670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2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4,55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6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889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340,4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 882,41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 529,17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443,7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961,2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80,0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386,62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9,2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923,4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9,2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923,46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 753,064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9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9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0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800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3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3,1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3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896,6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921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887,8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921,19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163,9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816,2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163,91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816,28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614,08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3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7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4,9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4,9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,84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тдел образования и спорта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2022,961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 585,2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6 84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5292,761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5 698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5 901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869,4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 18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 59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165,8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 26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 717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396,1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396,152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 14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 594,00000</w:t>
            </w:r>
          </w:p>
        </w:tc>
      </w:tr>
      <w:tr>
        <w:trPr>
          <w:trHeight w:val="3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7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37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 094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5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5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5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028,7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8,4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98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9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05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419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383,4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0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82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00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65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2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507,786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028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 104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147,893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1 936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2 012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35,393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96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35,393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96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 040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1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1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 843,40000</w:t>
            </w:r>
          </w:p>
        </w:tc>
      </w:tr>
      <w:tr>
        <w:trPr>
          <w:trHeight w:val="3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19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193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 82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4,7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4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3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 750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14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11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2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03,2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0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79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0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3,0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781,3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183,176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6,676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56,676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77,687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63,987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63,987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1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32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612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325,8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835,0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480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193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554,83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33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66,7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2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66,7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 2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939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0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,83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,83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25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3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3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5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6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0,483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919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10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5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00,4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5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1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8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27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95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6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62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61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 761,5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810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76,0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68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4,3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36,9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12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04,3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83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70,9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53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8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74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3,9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ый отдел Администрации Солецкого муниципального рай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773,1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98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88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5,8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53,300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91,7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49,2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12125,60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377,500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71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9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12"/>
        <w:gridCol w:w="1373"/>
        <w:gridCol w:w="1200"/>
        <w:gridCol w:w="1495"/>
        <w:gridCol w:w="1495"/>
        <w:gridCol w:w="1305"/>
      </w:tblGrid>
      <w:tr>
        <w:trPr>
          <w:trHeight w:val="1395" w:hRule="atLeast"/>
        </w:trPr>
        <w:tc>
          <w:tcPr>
            <w:tcW w:w="69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2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№10 к решению Думы Солецкого муниципального района "О бюджете Солецкого муниципального района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 и подразделам, целевым статьям (муниципальным программам муниципального района  и непрограммным направлениям деятельности), подгруппам  видов  расходов  классификации расходов бюджета</w:t>
              <w:br/>
              <w:t xml:space="preserve"> муниципального района 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здел, подразде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Целевая стать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одгруппа видов расходо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0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1 го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640,085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 90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9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8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 57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13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4026,9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 57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136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4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 995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509,3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,28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3,8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6,95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3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09,612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660,4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03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9,526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,8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70,3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3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37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4933,6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8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3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4,32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0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9,3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5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66,733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44,9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5,2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632,772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519,7274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58,5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55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6,5090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182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9,4987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8,255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93,957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511,438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93,39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91,234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869,4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 185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 59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165,8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 26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 717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8,4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19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3,4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507,786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28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104,7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147,8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 93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 012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03,2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83,1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77,6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3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 480,4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 144,43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612,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325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480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193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54,8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33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17,809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81,46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58,3047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209,26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59,8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33,0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479,8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91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84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4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61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728,8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8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626,7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3,989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9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2,137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,762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68,05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340,4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 882,4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529,17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443,7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961,2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80,0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386,6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96,6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87,8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94,1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478,164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703,3087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234,2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029,7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148,1480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1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10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176,6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5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2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99,5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30,8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68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2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4,3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6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2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4,3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362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318,7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362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318,717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69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39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73"/>
        <w:gridCol w:w="1212"/>
        <w:gridCol w:w="1200"/>
        <w:gridCol w:w="1495"/>
        <w:gridCol w:w="1495"/>
        <w:gridCol w:w="1495"/>
      </w:tblGrid>
      <w:tr>
        <w:trPr>
          <w:trHeight w:val="1395" w:hRule="atLeast"/>
        </w:trPr>
        <w:tc>
          <w:tcPr>
            <w:tcW w:w="66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44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№11 к решению Думы Солецкого  муниципального района "О бюджете Солецкого муниципальн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</w:t>
              <w:br/>
              <w:t xml:space="preserve"> (муниципальным программам  муниципального района и непрограммным направлениям деятельности),  подгруппам видов расходов классификации расходов бюджета муниципального района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лей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Целевая стать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одгруппа видов расходов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0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1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на 2022 год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овышение инвестиционной привлекательности Солецкого муниципального района" муниципальной программы Солецкого муниципального района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инвестиционной привлекательности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торговли в Солецком муниципальном районе" муниципальной программы Солецкого муниципального района  "Обеспечение экономического развития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торговли в Солецком муниципальном район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малого и среднего предпринимательств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привлекательности территории для создания субъектов малого и среднего предприниматель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81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йствие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жильём молодых семей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6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молодым семьям -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в соответствии с Правилами предоставления молодым семьям социальных выплат,  утвержденными постановлением Правительства Российской Федерации от 17 декабря 2010 года № 1050 (далее-Правила), создание условий для привлечения молодыми семьями собственных средств, дополнительных финансовых средств кредитных и других организаций для приобретения жилья или строительства индивидуального жиль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1L4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382,072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406,1606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управления муниципальным имуществом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9,526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эффективного использования муниципального имуществ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39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ем жилых помещ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земельными участками граждан, имеющих право на льготное предоставл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содержания муниципального имущества, в том числе не переданного в оперативное управление автономным и (или)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1276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комплексных кадастровых рабо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553,2516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67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 807,1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школьного и обще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6637,729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8 31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9 741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дернизация дошкольного и обще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574,235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 17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4 634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396,1526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 145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 5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шко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35,393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040,8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70,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4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13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8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626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4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3,989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013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530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843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пенсация родительской платы родителям (законным представителям )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1,60000</w:t>
            </w:r>
          </w:p>
        </w:tc>
      </w:tr>
      <w:tr>
        <w:trPr>
          <w:trHeight w:val="331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.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, в части расходов на оплату труда работникам, технические средства обучения, расходные материалы и хозяйственные нужды организаций, на воспитание и обучение детей-инвалидов школьного возраста на дому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дистанционн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256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256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 91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7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 094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193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 82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015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2,137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13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,762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68,05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80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58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27,8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5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566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2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61,5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бюджета муниципального района по оплате расходов, связанных с благоустройством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5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,7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2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06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45,8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создание, функционирование и совершенствование информационно-технической инфраструктуры электронного Правительства Новгородской области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7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10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(школам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0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778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8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, функционирование и совершенствование информационно-технической инфраструктуры электронного Правительства Новгородской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1S23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4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42,2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98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1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1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2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сохранения здоровья школьник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8,4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384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муниципальных детских дошко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0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8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4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24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51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8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70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01,2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N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9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03S30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,0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Информационная инфраструкту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информационно-телекоммуникационной инфраструктуры объектов общеобразовательных организаций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D272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81,3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овременная школ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83,1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516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6,6762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9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171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образовательная сре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77,6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52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63,987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нансовое обеспечение внедрения и функционирования целевой модели цифровой образовательной среды в общеобразовательных организациях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1E4713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отдыха, оздоровления и занятости детей и подростков Солецкого муниципального района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483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2,2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олецком муниципальном районе" муниципальной программы Солецкого муниципального района "Развитие образова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835,0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48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193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ординация деятельности управленческих структур муниципального района по созданию условий для адресного сопровождения способных и одаренных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54,83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3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045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66,7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939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,83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социальной и финансовой поддержки способных и одаренных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системы работы со способными и одаренными детьми через организацию деятельности творческих объединений детей, научных обществ, информационно-методического, программного и материально-технического обеспе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обеспечения комплексной безопасности учреждений дополните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дошкольных образовательных организаций, муниципальных  общеобразовательных организаций, муниципальных организаций дополнительного образования детей на обеспечение пожарной, антитеррористической и антикриминальной безопасности организаций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7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5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 пожарной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 и муниципальных организаций дополнительного образования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304S2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941,88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 750,44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 347,8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феры культурно-досуговой деятельности, сохранение и востановление традиционной народной культуры и ремесел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443,7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961,2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806,7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развития творческого потенциала и организация досуга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80,0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386,6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 230,0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культурно-досугов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01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09,2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923,46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 753,064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9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3,1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7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ЦКД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8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4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76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пуляризация объектов культурного наслед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1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дополнительного образования в сфере культуры и искусства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6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ополнительного образования в сфере культуры и искус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01,46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68,0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8,63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организаций дополнительного образования в сфере культуры и искус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012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93,39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5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64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229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в 2020 году 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-телекоммуникационных сетей общего пользования, в том ичсле сети "Интернет"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 на 2020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2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16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2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,2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,23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Цифровая культу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Cоздание виртуальных концертных зал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2A35453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библиотечного обслуживания населения" муниципальной программы Солецкого муниципального района "Развитие культур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96,66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организации библиотечного, библиографического информационного обслуживания населения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887,8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921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722,40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библиоте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014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63,91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 816,2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614,08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7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L51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4,9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,326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БС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поддержку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303L51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84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634,8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878,5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 901,78627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Организация и обеспечение осуществления бюджетного процесса, управление муниципальным долгом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сполнения долговых обязательств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10123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1,789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96,014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14,18627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Финансовая поддержка муниципальных образований Солецкого муниципального района" муниципальной программы Солецкого муниципального района "Управление муниципальными финансам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773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98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887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уровня бюджетной обеспеченности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т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170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12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37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 264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3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5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1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7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,3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вен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202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5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9,0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системы муниципаль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высококвалифицированного кадрового состава работников Администрации муниципального района и муниципальных бюджет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71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ционного общества и формирование элементов электронного правительства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7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241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архивной службы в Солецком муниципальном районе" муниципальной программы Солецкого муниципального района "Совершенствование системы муниципального управления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соответствующих нормативным требованиям условий хранения архивных документов, модернизация материально-технической базы архи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1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7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ширение доступа пользователей к архивным документам, создание условий для повышения эффективности и качества информацион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83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агропромышленного комплекс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орматизации, информационного и научного обеспечения сельскохозяйственных товаропроизводителей и сельского населения, повышение кадрового потенциала в сельском хозяйстве " муниципальной программы Солецкого муниципального района "Развитие агропромышленного комплекса в Солецком муниципальном районе 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кадрового потенциала в сельском хозяйств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системы информационного и научного обеспечения сельскохозяйственных товаропроизводителей и сельского насел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95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673,511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 474,1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968,05707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Улучшение жилищных условий граждан в Солецком муниципальном районе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608,6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13,1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65,24806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роведения работ по капитальному ремонту общедомового имущества в многоквартирных домах, расположенных на территории сельских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тей-сирот и детей, оставшихся без попечения родителей, а также лиц из числа детей-сирот  и детей, оставшихся без попечения родителей жилыми помещения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19,4917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971,54806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N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14,917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772,489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 816,92083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03R08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47,002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154,62723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нфраструктуры, водоснабжения и водоотведения населенных пунктов Солецкого муниципального района " муниципальной программы Солецкого муниципального района "Улучшение жилищных условий граждан и повышение качества жилищно-коммунальных услуг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64,894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муниципальных программ в области водоснабжения и водоотведения, осуществляемых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2,6808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182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723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9,4987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2,213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8,255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02,8090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93,957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Чистая вод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ирование расходных обязательств, возникающих при реализации региональной составляющей федерального проекта "Чистая вода" на строительство и реконструкцию (модернизацию) объектов питьевого водоснабжения за счет средств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3G5524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 26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храна окружающей среды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упреждение причинения вреда окружающей среде и здоровью населения при размещении твердых коммунальных от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Бюджетные инвести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017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6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95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14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444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537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7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94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20,7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50,585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43,22744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201S1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градостроительной политики на территории Солецкого муниципального район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исание границ населенных пунктов сельских поселений входящих в состав Солецкого муниципального район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6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правонарушений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филактика правонарушений в общественных местах, в том числе на улица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,6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филактика терроризма и экстремизма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7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безопасного функционирования потенциальных объектов террористических посягательст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1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9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,6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нетерпимости к проявлениям терроризма и экстремизма, а так же толерантного сознания, позитивных установок к представителям иных этнических и конфессиональных сообщест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Противодействие коррупции в Солецком муниципальном районе" муниципальной программы Солецкого муниципального района "Обеспечение общественного порядка и противодействие преступност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Внедрение антикоррупционных механизмов в рамках реализации кадровой политики. Антикоррупционное 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64,9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0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703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гражданской обороны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лучшение качественного состояния защитных сооружений гражданской оборон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1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1,774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Развитие единой дежурно-диспетчерской службы Солецкого район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звитие единой дежурно-диспетчерской службы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9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683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593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2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</w:rPr>
              <w:t>Подпрограмма "Совершенствование системы защиты населения и территорий района от чрезвычайных ситуаций природного и техногенного характера" муниципальной программы Солецкого муниципального района "Совершенствование системы гражданской обороны, защиты населения и территории района от чрезвычайных ситуаций природного и техногенного характе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63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еализация молодежной политики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37,325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209,26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186,10472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еализации потенциала молодеж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659,8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33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809,89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, обеспечивающих предоставление услуг в области молодежной полити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01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47,53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98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0,2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1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муниципальных казенных, бюджетных и автономных учреждений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20,8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ых учреждений на оплату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1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69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крепление и развитие материально-технической базы МБУК "МЦ СОМ Дом молодежи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развития и укрепления материально-технической базы  домов культу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3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6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вовлечения молодежи в социальную практику жизни и развитие ее созидательной актив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4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ормирование у детей и молодежи системы ценностей, жизненных навыков, ориентированных на ведение здорового образа жизн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5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вершенствование работы по эффективной социализации молодых инвали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6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вободного времени детей и подростков через различные формы отдыха и занят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7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,889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8,71472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здание условий для развития и совершенствования военно-патриотического воспитания детей и молодежи через ее активность в деятельности патриотических объединений и клубов, поисковой деятельно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8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,5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Увековечение памяти павших защитников Отече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разова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олодеж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7009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Муниципальная программа Солецкого муниципального района "Развитие физической культуры и спорта в Солецком муниципальном районе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5099,5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 030,817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68,3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Повышение эффективности пропаганды физической культуры и массового спорта, здорового образа жизни населения муниципального района через организацию и проведение физкультурно-оздоровительных и спортивно-массовых мероприят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57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7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34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0,9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2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3,9999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спортивной подготовки обучающихся муниципального автономного учреждения дополнительного образования "Детско-юношеская спортивная школ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03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53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8,1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3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</w:rPr>
              <w:t>Федеральный проект "Спорт - норма жизни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троительство и реконструкция физкультурно-оздоровительных комплексов и центров для массового спор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Массовый 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0P5513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4288,665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 254,71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органов местного самоуправления муниципального района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274,4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2 864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 505,0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829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eastAsia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444,89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 03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 675,5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9397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 980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 494,3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84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3 995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 509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4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сполнение судебных ак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84,03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61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94,7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3,28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93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 026,9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59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0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7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циальная полит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6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05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066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49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272,4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3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 157,4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2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4,95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6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,00000</w:t>
            </w:r>
          </w:p>
        </w:tc>
      </w:tr>
      <w:tr>
        <w:trPr>
          <w:trHeight w:val="306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рганизация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0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42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Администрации муниципального района 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9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 на обеспечение функций муниципальных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9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8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75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Администрации муниципального района по приобретению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1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53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6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73,8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Прочие расходы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45,3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 243,13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 795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удебная систем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70051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,9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7,5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1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фон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8,24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плата выполнения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Транспор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239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02,2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789,887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574,2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словно утвержденные расход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езервные средст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29009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285,745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 70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деятельности учреждений, не отнесенные к муниципальным программам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933,6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85,6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44,9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держание учреждений по обеспечению транспортного и хозяйственного обслуживани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839,0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65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 624,6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803,7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73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 632,6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4,32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01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,02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2,00000</w:t>
            </w:r>
          </w:p>
        </w:tc>
      </w:tr>
      <w:tr>
        <w:trPr>
          <w:trHeight w:val="127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Софинансирование расходов  муниципального учреждения по обеспечению транспортного и хозяйственного обслуживания по приобретению коммунальных услуг за счет субсидии из областного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7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4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муниципального учреждения по обеспечению транспортного и хозяйственного обслуживания по приобретению коммунальных услу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3900S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0,3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Дум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беспечение функций Думы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8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49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7,1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</w:rPr>
              <w:t>Контрольно-счетная палата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00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15,8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Председатель Контрольно - счетной палаты Солецкого муниципальн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54,55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42,55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1000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</w:tr>
      <w:tr>
        <w:trPr>
          <w:trHeight w:val="102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 из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61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9,3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9520023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347252,9879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474746,32187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  <w:t>249990,13614</w:t>
            </w:r>
          </w:p>
        </w:tc>
      </w:tr>
    </w:tbl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концевой сноски Знак"/>
    <w:basedOn w:val="Style6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СТАТЬЯ Знак"/>
    <w:qFormat/>
    <w:rPr>
      <w:b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33C313D54645D45C03CCE3CBB1DC9C295A0A7B6D263619C5163A84E19254612D1AEA3A414A6BE08EEC461D76DF066DBD9023B1AB19I2wFJ" TargetMode="External"/><Relationship Id="rId3" Type="http://schemas.openxmlformats.org/officeDocument/2006/relationships/hyperlink" Target="consultantplus://offline/ref=0F33C313D54645D45C03CCE3CBB1DC9C295A0A7A6E263619C5163A84E19254612D1AEA3F424D62E08EEC461D76DF066DBD9023B1AB19I2wFJ" TargetMode="External"/><Relationship Id="rId4" Type="http://schemas.openxmlformats.org/officeDocument/2006/relationships/hyperlink" Target="consultantplus://offline/ref=93EB105A8FF49B0BBFE39957AD7637111637076C8852553393417F0D3149ADD84030F28CA881CFE57A4044EBF0A3EABE7B9019ADCC71w4t9L" TargetMode="External"/><Relationship Id="rId5" Type="http://schemas.openxmlformats.org/officeDocument/2006/relationships/hyperlink" Target="consultantplus://offline/ref=EF7D951FD0240376EDDECFD22D624CA3BC34B0AE45A7C56C81163EBB6FFC75578D1C2D3677931B44F692611656E017C2E686D2FCD9D2A19Bv2y8M" TargetMode="External"/><Relationship Id="rId6" Type="http://schemas.openxmlformats.org/officeDocument/2006/relationships/hyperlink" Target="consultantplus://offline/ref=21BCC54F11B51F49DC3E31301BDBA1AC9B88B1A8D1DC05CD5D0C5FF029DFCB4CB45E0A98A8C5C184432A6449CEE87B72917CFA0668A66A7815YDM" TargetMode="External"/><Relationship Id="rId7" Type="http://schemas.openxmlformats.org/officeDocument/2006/relationships/hyperlink" Target="consultantplus://offline/ref=3858724BD9BD815086ADDCBD2F075A7841EF8100D6B3717BAF40325ADF5C9C33C176F494511CBB49888831D0BEFDCA82172613318F563CG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41:00Z</dcterms:created>
  <dc:creator>Чернецкая</dc:creator>
  <dc:description/>
  <dc:language>en-US</dc:language>
  <cp:lastModifiedBy>Елизавета Федотова</cp:lastModifiedBy>
  <cp:lastPrinted>2020-10-23T10:22:00Z</cp:lastPrinted>
  <dcterms:modified xsi:type="dcterms:W3CDTF">2021-02-04T13:41:00Z</dcterms:modified>
  <cp:revision>2</cp:revision>
  <dc:subject/>
  <dc:title>РОССИЙСКАЯ  ФЕДЕРАЦИЯ</dc:title>
</cp:coreProperties>
</file>