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clear" w:pos="720"/>
          <w:tab w:val="left" w:pos="3060" w:leader="none"/>
          <w:tab w:val="left" w:pos="6096" w:leader="none"/>
          <w:tab w:val="left" w:pos="6946" w:leader="none"/>
        </w:tabs>
        <w:jc w:val="center"/>
        <w:rPr/>
      </w:pPr>
      <w:r>
        <w:rPr>
          <w:szCs w:val="28"/>
        </w:rPr>
        <w:object w:dxaOrig="1306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3pt;height:70.55pt" filled="f" o:ole="">
            <v:imagedata r:id="rId3" o:title=""/>
          </v:shape>
          <o:OLEObject Type="Embed" ProgID="" ShapeID="ole_rId2" DrawAspect="Content" ObjectID="_1500929664" r:id="rId2"/>
        </w:objec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РОССИЙСКАЯ  ФЕДЕРАЦИЯ  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НОВГОРОДСКАЯ  ОБЛАСТЬ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ДУМА СОЛЕЦКОГО МУНИЦИПАЛЬНОГО ОКРУГА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Думы  Солецкого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униципального района от 20.12.2019 № 313</w:t>
      </w:r>
    </w:p>
    <w:p>
      <w:pPr>
        <w:pStyle w:val="Normal"/>
        <w:spacing w:lineRule="exact" w:line="2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LineNumbers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suppressLineNumbers/>
        <w:rPr/>
      </w:pPr>
      <w:r>
        <w:rPr>
          <w:szCs w:val="28"/>
        </w:rPr>
        <w:t>Принято Думой Солецкого муниципального округа  22 октября 2020  года</w:t>
      </w:r>
    </w:p>
    <w:p>
      <w:pPr>
        <w:pStyle w:val="Normal"/>
        <w:tabs>
          <w:tab w:val="clear" w:pos="720"/>
          <w:tab w:val="left" w:pos="723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205" w:leader="none"/>
        </w:tabs>
        <w:ind w:firstLine="709"/>
        <w:jc w:val="both"/>
        <w:rPr/>
      </w:pPr>
      <w:r>
        <w:rPr>
          <w:szCs w:val="28"/>
        </w:rPr>
        <w:t xml:space="preserve">Дума муниципального округа  </w:t>
      </w:r>
      <w:r>
        <w:rPr>
          <w:b/>
          <w:szCs w:val="28"/>
        </w:rPr>
        <w:t>РЕШИЛА:</w:t>
        <w:tab/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нести  изменения в решение Думы Солецкого муниципального района  от 20.12.2019 № 313 «О бюджете Солецкого муниципального района на 2020 год и на плановый период 2021 и 2022 годов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1. Заменить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1.1 в подпункте 1.1. пункта 1 цифру «</w:t>
      </w:r>
      <w:r>
        <w:rPr>
          <w:szCs w:val="28"/>
          <w:lang w:eastAsia="en-US"/>
        </w:rPr>
        <w:t>337573,11980</w:t>
      </w:r>
      <w:r>
        <w:rPr>
          <w:szCs w:val="28"/>
        </w:rPr>
        <w:t>» на      «</w:t>
      </w:r>
      <w:r>
        <w:rPr>
          <w:szCs w:val="28"/>
          <w:lang w:eastAsia="en-US"/>
        </w:rPr>
        <w:t>342356,102,24</w:t>
      </w:r>
      <w:r>
        <w:rPr>
          <w:szCs w:val="28"/>
        </w:rPr>
        <w:t>»;</w:t>
      </w:r>
    </w:p>
    <w:p>
      <w:pPr>
        <w:pStyle w:val="Normal"/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  <w:t>1.1.2 в подпункте 1.2. пункта 1 цифру «</w:t>
      </w:r>
      <w:r>
        <w:rPr>
          <w:szCs w:val="28"/>
          <w:lang w:eastAsia="en-US"/>
        </w:rPr>
        <w:t>343067,22301</w:t>
      </w:r>
      <w:r>
        <w:rPr>
          <w:spacing w:val="-1"/>
          <w:szCs w:val="28"/>
        </w:rPr>
        <w:t>» на «</w:t>
      </w:r>
      <w:r>
        <w:rPr>
          <w:szCs w:val="28"/>
          <w:lang w:eastAsia="en-US"/>
        </w:rPr>
        <w:t>347252,98790</w:t>
      </w:r>
      <w:r>
        <w:rPr>
          <w:spacing w:val="-1"/>
          <w:szCs w:val="28"/>
        </w:rPr>
        <w:t>»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Cs w:val="28"/>
        </w:rPr>
        <w:t xml:space="preserve"> </w:t>
      </w:r>
      <w:r>
        <w:rPr>
          <w:spacing w:val="-1"/>
          <w:szCs w:val="28"/>
        </w:rPr>
        <w:t xml:space="preserve">1.1.3 </w:t>
      </w:r>
      <w:r>
        <w:rPr>
          <w:b/>
          <w:spacing w:val="-1"/>
          <w:szCs w:val="28"/>
        </w:rPr>
        <w:t xml:space="preserve"> </w:t>
      </w:r>
      <w:r>
        <w:rPr>
          <w:spacing w:val="-1"/>
          <w:szCs w:val="28"/>
        </w:rPr>
        <w:t>в  подпункте 1.3. пункта 1 цифру «</w:t>
      </w:r>
      <w:r>
        <w:rPr>
          <w:szCs w:val="28"/>
          <w:lang w:eastAsia="en-US"/>
        </w:rPr>
        <w:t>5494,10321</w:t>
      </w:r>
      <w:r>
        <w:rPr>
          <w:spacing w:val="-1"/>
          <w:szCs w:val="28"/>
        </w:rPr>
        <w:t>» на «</w:t>
      </w:r>
      <w:r>
        <w:rPr>
          <w:szCs w:val="28"/>
          <w:lang w:eastAsia="en-US"/>
        </w:rPr>
        <w:t>4896,88566</w:t>
      </w:r>
      <w:r>
        <w:rPr>
          <w:spacing w:val="-1"/>
          <w:szCs w:val="28"/>
        </w:rPr>
        <w:t>»;</w:t>
      </w:r>
    </w:p>
    <w:p>
      <w:pPr>
        <w:pStyle w:val="Normal"/>
        <w:shd w:fill="FFFFFF" w:val="clear"/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  <w:t>1.1.4.  в подпункте 2.1. пункта 2 цифры «469902,92187» на «474746,32187», «245146,73614» на «249990,13614»;</w:t>
      </w:r>
    </w:p>
    <w:p>
      <w:pPr>
        <w:pStyle w:val="Normal"/>
        <w:shd w:fill="FFFFFF" w:val="clear"/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  <w:t>1.1.5.  в подпункте 2.2. пункта 2 цифры «469902,92187» на «474746,32187», «245146,73614» на «249990,13614»;</w:t>
      </w:r>
    </w:p>
    <w:p>
      <w:pPr>
        <w:pStyle w:val="Normal"/>
        <w:ind w:firstLine="709"/>
        <w:jc w:val="both"/>
        <w:rPr/>
      </w:pPr>
      <w:r>
        <w:rPr>
          <w:szCs w:val="28"/>
        </w:rPr>
        <w:t>1.1.6. в первом абзаце пункта 12 цифру «211043,74082» на «215826,72326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2. Изложить приложения  №1, № 2, №6, № 9, № 10, № 11, №12 в прилагаемой редак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 Опубликовать настоящее решение в периодическом печатном издании – бюллетень  «Солецкий вестник» и разместить на официальном сайте Администрации Солецкого муниципального района в информационно-телекоммуникационной сети «Интернет».        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820"/>
        <w:gridCol w:w="4540"/>
      </w:tblGrid>
      <w:tr>
        <w:trPr>
          <w:trHeight w:val="940" w:hRule="atLeast"/>
        </w:trPr>
        <w:tc>
          <w:tcPr>
            <w:tcW w:w="4820" w:type="dxa"/>
            <w:tcBorders/>
          </w:tcPr>
          <w:p>
            <w:pPr>
              <w:pStyle w:val="11"/>
              <w:suppressLineNumbers/>
              <w:snapToGrid w:val="false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11"/>
              <w:suppressLineNumbers/>
              <w:snapToGrid w:val="false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Солецкого</w:t>
            </w:r>
          </w:p>
          <w:p>
            <w:pPr>
              <w:pStyle w:val="11"/>
              <w:suppressLineNumbers/>
              <w:snapToGrid w:val="false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11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Я. Котов</w:t>
            </w:r>
          </w:p>
        </w:tc>
        <w:tc>
          <w:tcPr>
            <w:tcW w:w="4540" w:type="dxa"/>
            <w:tcBorders/>
          </w:tcPr>
          <w:p>
            <w:pPr>
              <w:pStyle w:val="11"/>
              <w:suppressLineNumbers/>
              <w:snapToGrid w:val="false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  <w:szCs w:val="28"/>
              </w:rPr>
            </w:r>
          </w:p>
          <w:p>
            <w:pPr>
              <w:pStyle w:val="11"/>
              <w:suppressLineNumbers/>
              <w:snapToGrid w:val="false"/>
              <w:spacing w:lineRule="exact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дседатель Думы Солецкого муниципального округа </w:t>
            </w:r>
          </w:p>
          <w:p>
            <w:pPr>
              <w:pStyle w:val="11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А.Ковалев</w:t>
            </w:r>
          </w:p>
        </w:tc>
      </w:tr>
    </w:tbl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/>
      </w:pPr>
      <w:r>
        <w:rPr>
          <w:b/>
          <w:sz w:val="28"/>
          <w:szCs w:val="28"/>
          <w:lang w:val="ru-RU"/>
        </w:rPr>
        <w:t>22 октября  2020 года</w:t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ru-RU"/>
        </w:rPr>
        <w:t>31</w:t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Сольцы</w:t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0"/>
          <w:szCs w:val="20"/>
          <w:lang w:eastAsia="ru-RU" w:bidi="ar-SA"/>
        </w:rPr>
      </w:pPr>
      <w:r>
        <w:fldChar w:fldCharType="begin"/>
      </w:r>
      <w:r>
        <w:rPr>
          <w:sz w:val="20"/>
          <w:b/>
          <w:szCs w:val="20"/>
          <w:rFonts w:cs="Times New Roman" w:ascii="Times New Roman" w:hAnsi="Times New Roman"/>
          <w:lang w:eastAsia="ru-RU" w:bidi="ar-SA"/>
        </w:rPr>
        <w:instrText xml:space="preserve"> LINK Excel.Sheet.8 "\\\\server1\\Маша приемная\\Ольга\\Дума 22.10.2020\\Решение № 31\\1 Доходы 2020-2022- октябрь 2020 -для решения.xls" "без классиф!R1C2:R187C6" \a \f 4 \h  \* MERGEFORMAT </w:instrText>
      </w:r>
      <w:bookmarkStart w:id="0" w:name="_1665402814"/>
      <w:bookmarkEnd w:id="0"/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</w:r>
      <w:r>
        <w:rPr>
          <w:sz w:val="20"/>
          <w:b/>
          <w:szCs w:val="20"/>
          <w:rFonts w:cs="Times New Roman" w:ascii="Times New Roman" w:hAnsi="Times New Roman"/>
          <w:lang w:eastAsia="ru-RU" w:bidi="ar-SA"/>
        </w:rPr>
        <w:fldChar w:fldCharType="separate"/>
      </w:r>
      <w:r/>
      <w:r>
        <w:rPr>
          <w:rFonts w:cs="Times New Roman" w:ascii="Times New Roman" w:hAnsi="Times New Roman"/>
          <w:b/>
          <w:sz w:val="20"/>
          <w:szCs w:val="20"/>
          <w:lang w:eastAsia="ru-RU" w:bidi="ar-SA"/>
        </w:rPr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20"/>
        <w:gridCol w:w="1640"/>
        <w:gridCol w:w="1600"/>
        <w:gridCol w:w="2037"/>
      </w:tblGrid>
      <w:tr>
        <w:trPr>
          <w:trHeight w:val="300" w:hRule="atLeast"/>
        </w:trPr>
        <w:tc>
          <w:tcPr>
            <w:tcW w:w="10349" w:type="dxa"/>
            <w:gridSpan w:val="5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</w:t>
            </w:r>
            <w:r>
              <w:rPr>
                <w:sz w:val="22"/>
                <w:szCs w:val="22"/>
              </w:rPr>
              <w:t xml:space="preserve">Приложение №  1 </w:t>
            </w:r>
          </w:p>
        </w:tc>
      </w:tr>
      <w:tr>
        <w:trPr>
          <w:trHeight w:val="334" w:hRule="atLeast"/>
        </w:trPr>
        <w:tc>
          <w:tcPr>
            <w:tcW w:w="10349" w:type="dxa"/>
            <w:gridSpan w:val="5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</w:t>
            </w:r>
            <w:r>
              <w:rPr>
                <w:sz w:val="22"/>
                <w:szCs w:val="22"/>
              </w:rPr>
              <w:t xml:space="preserve">к  решению Думы Солецкого     </w:t>
              <w:br/>
              <w:t xml:space="preserve"> </w:t>
            </w:r>
          </w:p>
        </w:tc>
      </w:tr>
      <w:tr>
        <w:trPr>
          <w:trHeight w:val="300" w:hRule="atLeast"/>
        </w:trPr>
        <w:tc>
          <w:tcPr>
            <w:tcW w:w="10349" w:type="dxa"/>
            <w:gridSpan w:val="5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 xml:space="preserve">муниципального района    </w:t>
              <w:br/>
              <w:t xml:space="preserve">«О бюджете  муниципального района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10349" w:type="dxa"/>
            <w:gridSpan w:val="5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sz w:val="22"/>
                <w:szCs w:val="22"/>
              </w:rPr>
              <w:t xml:space="preserve">"О бюджете Солецкого муниципального </w:t>
            </w:r>
          </w:p>
        </w:tc>
      </w:tr>
      <w:tr>
        <w:trPr>
          <w:trHeight w:val="450" w:hRule="atLeast"/>
        </w:trPr>
        <w:tc>
          <w:tcPr>
            <w:tcW w:w="10349" w:type="dxa"/>
            <w:gridSpan w:val="5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sz w:val="22"/>
                <w:szCs w:val="22"/>
              </w:rPr>
              <w:t xml:space="preserve">на 2020 год и на плановый период 2021 и 2022 годов»      </w:t>
            </w:r>
          </w:p>
        </w:tc>
      </w:tr>
      <w:tr>
        <w:trPr>
          <w:trHeight w:val="135" w:hRule="atLeast"/>
        </w:trPr>
        <w:tc>
          <w:tcPr>
            <w:tcW w:w="671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0349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Прогнозируемые поступления доходов в бюджет муниципального района на 2020 год и на плановый период 2021 и 2022 годов</w:t>
            </w:r>
          </w:p>
        </w:tc>
      </w:tr>
      <w:tr>
        <w:trPr>
          <w:trHeight w:val="525" w:hRule="atLeast"/>
        </w:trPr>
        <w:tc>
          <w:tcPr>
            <w:tcW w:w="10349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5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 ВСЕ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2356,10224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4746,32187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9990,13614</w:t>
            </w:r>
          </w:p>
        </w:tc>
      </w:tr>
      <w:tr>
        <w:trPr>
          <w:trHeight w:val="6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6529,37898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706,28524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29331,72744</w:t>
            </w:r>
          </w:p>
        </w:tc>
      </w:tr>
      <w:tr>
        <w:trPr>
          <w:trHeight w:val="68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5826,72326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6040,03663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658,40870</w:t>
            </w:r>
          </w:p>
        </w:tc>
      </w:tr>
      <w:tr>
        <w:trPr>
          <w:trHeight w:val="178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5826,72326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6040,03663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658,40870</w:t>
            </w:r>
          </w:p>
        </w:tc>
      </w:tr>
      <w:tr>
        <w:trPr>
          <w:trHeight w:val="10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2 10000 00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24,30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12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1 00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70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5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1 05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70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7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2 00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,60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0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2 05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,60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7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2 20000 00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994,9636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0071,84487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80,16064</w:t>
            </w:r>
          </w:p>
        </w:tc>
      </w:tr>
      <w:tr>
        <w:trPr>
          <w:trHeight w:val="45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169 00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4,10952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48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169 05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4,10952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8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210 00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8,34705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1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210 05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8,34705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8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243 00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627,41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9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243 05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627,41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304 00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9,00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304 05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9,00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467 00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,60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,60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70000</w:t>
            </w:r>
          </w:p>
        </w:tc>
      </w:tr>
      <w:tr>
        <w:trPr>
          <w:trHeight w:val="29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467 05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,60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,60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70000</w:t>
            </w:r>
          </w:p>
        </w:tc>
      </w:tr>
      <w:tr>
        <w:trPr>
          <w:trHeight w:val="13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497 00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,62977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,07248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,16064</w:t>
            </w:r>
          </w:p>
        </w:tc>
      </w:tr>
      <w:tr>
        <w:trPr>
          <w:trHeight w:val="19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497 05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,62977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,07248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,16064</w:t>
            </w:r>
          </w:p>
        </w:tc>
      </w:tr>
      <w:tr>
        <w:trPr>
          <w:trHeight w:val="12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бюджетам на поддержку отрасли культуры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519 00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0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3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519 05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0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490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7139 00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34,37726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90,46239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520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7139 05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34,37726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90,46239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2 29999 00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904,50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26,30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26,30000</w:t>
            </w:r>
          </w:p>
        </w:tc>
      </w:tr>
      <w:tr>
        <w:trPr>
          <w:trHeight w:val="130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4,50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6,30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6,3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очие субсидии бюджетам муниципальных районов   на создание, функционирование и совершенствование информационно-технологической инфраструктуры электронного правительства Новгородской област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 02 29999 05 7239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710,10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0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0000</w:t>
            </w:r>
          </w:p>
        </w:tc>
      </w:tr>
      <w:tr>
        <w:trPr>
          <w:trHeight w:val="11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2 30000 00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5169,54966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15968,19176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378,24806</w:t>
            </w:r>
          </w:p>
        </w:tc>
      </w:tr>
      <w:tr>
        <w:trPr>
          <w:trHeight w:val="20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1 00 0000 15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80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80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80000</w:t>
            </w:r>
          </w:p>
        </w:tc>
      </w:tr>
      <w:tr>
        <w:trPr>
          <w:trHeight w:val="1650" w:hRule="atLeast"/>
        </w:trPr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1 05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80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80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80000</w:t>
            </w:r>
          </w:p>
        </w:tc>
      </w:tr>
      <w:tr>
        <w:trPr>
          <w:trHeight w:val="21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 выполнение передаваемых полномочий субъектов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0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71,60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08,10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94,80000</w:t>
            </w:r>
          </w:p>
        </w:tc>
      </w:tr>
      <w:tr>
        <w:trPr>
          <w:trHeight w:val="21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71,60000</w:t>
            </w:r>
          </w:p>
        </w:tc>
        <w:tc>
          <w:tcPr>
            <w:tcW w:w="1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08,10000</w:t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94,8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 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-сметной документации на рекультивацию земельных участков, загрязненных в результате расположения на них объектов размещения отходов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 02 30024 05 7524 1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95,10000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0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0000</w:t>
            </w:r>
          </w:p>
        </w:tc>
      </w:tr>
      <w:tr>
        <w:trPr>
          <w:trHeight w:val="23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7 00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1,70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7,80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7,80000</w:t>
            </w:r>
          </w:p>
        </w:tc>
      </w:tr>
      <w:tr>
        <w:trPr>
          <w:trHeight w:val="26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7 05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1,70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7,80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7,80000</w:t>
            </w:r>
          </w:p>
        </w:tc>
      </w:tr>
      <w:tr>
        <w:trPr>
          <w:trHeight w:val="42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0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40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,30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,60000</w:t>
            </w:r>
          </w:p>
        </w:tc>
      </w:tr>
      <w:tr>
        <w:trPr>
          <w:trHeight w:val="45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5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40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,30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,60000</w:t>
            </w:r>
          </w:p>
        </w:tc>
      </w:tr>
      <w:tr>
        <w:trPr>
          <w:trHeight w:val="3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082 00 0000 15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4,91766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9,49176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1,54806</w:t>
            </w:r>
          </w:p>
        </w:tc>
      </w:tr>
      <w:tr>
        <w:trPr>
          <w:trHeight w:val="34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082 05 0000 15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4,91766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9,49176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1,54806</w:t>
            </w:r>
          </w:p>
        </w:tc>
      </w:tr>
      <w:tr>
        <w:trPr>
          <w:trHeight w:val="20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18 00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70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20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60000</w:t>
            </w:r>
          </w:p>
        </w:tc>
      </w:tr>
      <w:tr>
        <w:trPr>
          <w:trHeight w:val="253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18 05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70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20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60000</w:t>
            </w:r>
          </w:p>
        </w:tc>
      </w:tr>
      <w:tr>
        <w:trPr>
          <w:trHeight w:val="29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 02 35120 00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0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0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00000</w:t>
            </w:r>
          </w:p>
        </w:tc>
      </w:tr>
      <w:tr>
        <w:trPr>
          <w:trHeight w:val="34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 02 35120 05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0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0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00000</w:t>
            </w:r>
          </w:p>
        </w:tc>
      </w:tr>
      <w:tr>
        <w:trPr>
          <w:trHeight w:val="34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303 00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14,50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3,40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3,40000</w:t>
            </w:r>
          </w:p>
        </w:tc>
      </w:tr>
      <w:tr>
        <w:trPr>
          <w:trHeight w:val="34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303 05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14,50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3,40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3,40000</w:t>
            </w:r>
          </w:p>
        </w:tc>
      </w:tr>
      <w:tr>
        <w:trPr>
          <w:trHeight w:val="15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930 00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,032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,60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,70000</w:t>
            </w:r>
          </w:p>
        </w:tc>
      </w:tr>
      <w:tr>
        <w:trPr>
          <w:trHeight w:val="16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930 05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,032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,60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,70000</w:t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2 40000 00 0000 15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37,91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34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0014 00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30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6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0014 05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30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8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на создание виртуальных концертных залов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5453 00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2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на создание виртуальных концертных залов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5453 05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2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2 49999 00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176,61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05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6,61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</w:tbl>
    <w:p>
      <w:pPr>
        <w:pStyle w:val="11"/>
        <w:rPr>
          <w:rFonts w:ascii="Times New Roman" w:hAnsi="Times New Roman" w:cs="Times New Roman"/>
          <w:b/>
          <w:b/>
          <w:sz w:val="28"/>
          <w:szCs w:val="28"/>
        </w:rPr>
      </w:pPr>
      <w:r/>
      <w:r>
        <w:rPr/>
        <w:fldChar w:fldCharType="end"/>
      </w:r>
      <w:r>
        <w:rPr/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8958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284"/>
        <w:gridCol w:w="2430"/>
        <w:gridCol w:w="263"/>
        <w:gridCol w:w="1559"/>
        <w:gridCol w:w="149"/>
        <w:gridCol w:w="1410"/>
        <w:gridCol w:w="993"/>
        <w:gridCol w:w="290"/>
        <w:gridCol w:w="239"/>
        <w:gridCol w:w="7655"/>
      </w:tblGrid>
      <w:tr>
        <w:trPr>
          <w:trHeight w:val="285" w:hRule="atLeast"/>
        </w:trPr>
        <w:tc>
          <w:tcPr>
            <w:tcW w:w="39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4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 к решению Думы Солецкого муниципального района «О бюджете Солецкого муниципального района на 2020 год и на плановый период 2021 и 2022 годов»</w:t>
            </w:r>
          </w:p>
        </w:tc>
        <w:tc>
          <w:tcPr>
            <w:tcW w:w="78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9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39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077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точники внутреннего финансирования дефицита   бюджета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на 2020 год и на плановый период 2021 и 2022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о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21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22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5</w:t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97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Источники внутреннего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инансирования дефицитов 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бюджетов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7" w:hRule="atLeast"/>
        </w:trPr>
        <w:tc>
          <w:tcPr>
            <w:tcW w:w="39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01 00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94,1032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редиты кредитных организаций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  <w:r>
              <w:rPr>
                <w:b/>
                <w:sz w:val="24"/>
                <w:szCs w:val="24"/>
              </w:rPr>
              <w:t>00,0</w:t>
            </w:r>
            <w:r>
              <w:rPr>
                <w:b/>
                <w:sz w:val="24"/>
                <w:szCs w:val="24"/>
                <w:lang w:val="en-US"/>
              </w:rPr>
              <w:t>000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0,00000</w:t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01 02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6"/>
              </w:rPr>
            </w:pPr>
            <w:r>
              <w:rPr>
                <w:b/>
                <w:i/>
                <w:sz w:val="20"/>
                <w:szCs w:val="26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0,0000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/>
            </w:pPr>
            <w:r>
              <w:rPr>
                <w:sz w:val="24"/>
                <w:szCs w:val="24"/>
              </w:rPr>
              <w:t>13200</w:t>
            </w:r>
            <w:r>
              <w:rPr>
                <w:sz w:val="24"/>
                <w:szCs w:val="24"/>
                <w:lang w:val="en-US"/>
              </w:rPr>
              <w:t>,000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39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01 02 00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01 02 00 00 05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0,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0,00000</w:t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39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9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й бюджетом муници-пального района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2 01 02 00 00 05 0000 71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0,0000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0,00000</w:t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39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гашение кредитов,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оставленных кредитным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изациями в валюте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6"/>
              </w:rPr>
            </w:pPr>
            <w:r>
              <w:rPr>
                <w:b/>
                <w:i/>
                <w:sz w:val="20"/>
                <w:szCs w:val="26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6"/>
              </w:rPr>
            </w:pPr>
            <w:r>
              <w:rPr>
                <w:b/>
                <w:i/>
                <w:sz w:val="20"/>
                <w:szCs w:val="26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6"/>
              </w:rPr>
            </w:pPr>
            <w:r>
              <w:rPr>
                <w:b/>
                <w:i/>
                <w:sz w:val="20"/>
                <w:szCs w:val="26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70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700,0000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700,00000</w:t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01 02 00 00 00 0000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гашение бюджетами муни-ципальных районов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00 01 02 00 00 05 0000 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7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700,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700,00000</w:t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97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 бюджетом муни-ципального района 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2 01 02 00 00 05 0000 81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70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700,0000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700,00000</w:t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Бюджетные кредиты от других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бюджетов бюджетной системы 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39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01 03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283,2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554,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981,00000</w:t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Бюджетные кредиты от других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бюджетов бюджетной системы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000 01 03 01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283,2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54,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81,00000</w:t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01 03 01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01 03 01 00 05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лучение кредитов от других бюджетов бюджетной системы Российской Федерации бюджетом муниципального районов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92 01 03 01 00 05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50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0 01 03 01 00 00 0000 8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83,2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54,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4"/>
                <w:szCs w:val="24"/>
              </w:rPr>
              <w:t>-1981,00000</w:t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гашение  бюджетами муни-ципальных  районов кредитов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от других бюджетов  бюджет-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0 01 03 01 00 05 0000 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83,2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54,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81,00000</w:t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 бюджетом муниципального района креди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других бюджетов  бюджетн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ы Российской Федерации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92 01 03 01 00 05 0000 8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83,2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54,000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81,00000</w:t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3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зменение остатков средств 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четах по учету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7,303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,000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00000</w:t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7,303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,000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00000</w:t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7,303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,000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00000</w:t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7,303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,000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00000</w:t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прочих остатков денежных средств бюджетов муниципальных райо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 01 05 02 01 05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7,303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,000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00000</w:t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прочих остатков денежных средств бюджета муниципального район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2  01 05 02 01 05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7,303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,000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00000</w:t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39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3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ные источники внутреннего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инансирования дефицитов 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ов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000 01 06 00 00 00 0000 0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3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Бюджетные кредиты,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едоставленные внутри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ы в валюте Российской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000 01 06 05 00 00 0000 0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6"/>
              </w:rPr>
            </w:pPr>
            <w:r>
              <w:rPr>
                <w:b/>
                <w:bCs/>
                <w:i/>
                <w:sz w:val="20"/>
                <w:szCs w:val="26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6"/>
              </w:rPr>
            </w:pPr>
            <w:r>
              <w:rPr>
                <w:b/>
                <w:bCs/>
                <w:i/>
                <w:sz w:val="20"/>
                <w:szCs w:val="26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6"/>
              </w:rPr>
            </w:pPr>
            <w:r>
              <w:rPr>
                <w:b/>
                <w:bCs/>
                <w:i/>
                <w:sz w:val="20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000 01 06 05 00 00 0000 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4"/>
                <w:szCs w:val="24"/>
              </w:rPr>
              <w:t>300,00000</w:t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Возврат бюджетных кредитов,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 xml:space="preserve">предоставленных другим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бюджетам бюджетной системы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Российской Федерации 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000 01 06 05 02 00 0000 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00</w:t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Возврат бюджетных кредитов,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 xml:space="preserve">предоставленных другим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бюджетам бюджетной системы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 xml:space="preserve">Российской Федерации из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бюджетов муниципальных районов 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000 01 06 05 02 05 0000 6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00</w:t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69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бюджетных кредитов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едоставленных другим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ам бюджетной системы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ссийской Федерации из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а муниципального район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592 01 06 05 02 05 0000 6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00</w:t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 xml:space="preserve">Предоставление бюджетных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sz w:val="26"/>
                <w:szCs w:val="26"/>
              </w:rPr>
              <w:t xml:space="preserve">кредитов внутри страны в 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000 01 06 05 00 00 0000 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4"/>
                <w:szCs w:val="24"/>
              </w:rPr>
              <w:t>-30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0,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0,00000</w:t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 xml:space="preserve">Предоставление бюджетных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sz w:val="26"/>
                <w:szCs w:val="26"/>
              </w:rPr>
              <w:t>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000 01 06 05 02 00 0000 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0,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0,00000</w:t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редоставление бюджетных 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кредитов другим бюджетам 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бюджетной системы Российской 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Федерации из бюджетов муници-пальных  районов  в валюте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0 01 06 05 02 05 0000 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0,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0,00000</w:t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ение бюджетны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едитов другим бюджет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ой системы Российско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ерации из бюджета муници-пального района  в валюте 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92 01 06 05 02 05 0000 54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0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300,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0,00000</w:t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exact" w:line="280"/>
        <w:ind w:left="6840" w:firstLine="948"/>
        <w:outlineLvl w:val="6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en-US"/>
        </w:rPr>
      </w:pPr>
      <w:r>
        <w:rPr>
          <w:rFonts w:cs="Times New Roman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left="7080" w:hanging="420"/>
        <w:jc w:val="both"/>
        <w:outlineLvl w:val="6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Приложение № 6 </w:t>
      </w:r>
    </w:p>
    <w:p>
      <w:pPr>
        <w:pStyle w:val="Normal"/>
        <w:ind w:left="15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 xml:space="preserve">к  решению Думы Солецкого    </w:t>
      </w:r>
    </w:p>
    <w:p>
      <w:pPr>
        <w:pStyle w:val="Normal"/>
        <w:ind w:left="15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 xml:space="preserve">муниципального района       </w:t>
      </w:r>
    </w:p>
    <w:p>
      <w:pPr>
        <w:pStyle w:val="Normal"/>
        <w:ind w:left="15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 Солецкого муниципального </w:t>
      </w:r>
    </w:p>
    <w:p>
      <w:pPr>
        <w:pStyle w:val="Normal"/>
        <w:ind w:left="15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 xml:space="preserve">района на 2020  год и на плановый период 2021 </w:t>
      </w:r>
    </w:p>
    <w:p>
      <w:pPr>
        <w:pStyle w:val="Normal"/>
        <w:ind w:left="15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и 2022 годов»</w:t>
      </w:r>
      <w:r>
        <w:rPr>
          <w:sz w:val="24"/>
          <w:szCs w:val="24"/>
        </w:rPr>
        <w:t xml:space="preserve">        </w:t>
      </w:r>
    </w:p>
    <w:p>
      <w:pPr>
        <w:pStyle w:val="Normal"/>
        <w:ind w:left="15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150" w:hanging="0"/>
        <w:jc w:val="center"/>
        <w:rPr>
          <w:color w:val="000000"/>
          <w:spacing w:val="-20"/>
          <w:sz w:val="26"/>
          <w:szCs w:val="26"/>
        </w:rPr>
      </w:pPr>
      <w:r>
        <w:rPr>
          <w:b/>
          <w:color w:val="000000"/>
          <w:sz w:val="26"/>
          <w:szCs w:val="26"/>
        </w:rPr>
        <w:t>Перечень главных администраторов доходов бюджета муниципального района</w:t>
      </w:r>
    </w:p>
    <w:p>
      <w:pPr>
        <w:pStyle w:val="Normal"/>
        <w:spacing w:lineRule="exact" w:line="240" w:before="120" w:after="0"/>
        <w:jc w:val="center"/>
        <w:rPr>
          <w:color w:val="000000"/>
          <w:spacing w:val="-20"/>
          <w:sz w:val="26"/>
          <w:szCs w:val="26"/>
        </w:rPr>
      </w:pPr>
      <w:r>
        <w:rPr>
          <w:color w:val="000000"/>
          <w:spacing w:val="-20"/>
          <w:sz w:val="26"/>
          <w:szCs w:val="26"/>
        </w:rPr>
      </w:r>
    </w:p>
    <w:tbl>
      <w:tblPr>
        <w:tblW w:w="10632" w:type="dxa"/>
        <w:jc w:val="left"/>
        <w:tblInd w:w="-128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2410"/>
        <w:gridCol w:w="5528"/>
      </w:tblGrid>
      <w:tr>
        <w:trPr>
          <w:trHeight w:val="647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740" w:firstLine="7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 классификации Российской Федерации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главного  администратора  доходов  бюджета муниципального  района</w:t>
            </w:r>
          </w:p>
        </w:tc>
      </w:tr>
      <w:tr>
        <w:trPr>
          <w:trHeight w:val="5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ов бюджета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120" w:after="0"/>
              <w:jc w:val="center"/>
              <w:outlineLvl w:val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120" w:after="0"/>
              <w:outlineLvl w:val="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ый отдел Администрации Солецкого муниципального района</w:t>
            </w:r>
          </w:p>
        </w:tc>
      </w:tr>
      <w:tr>
        <w:trPr>
          <w:trHeight w:val="4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1" w:right="-108" w:hanging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  затрат бюджетов муниципальных районов</w:t>
            </w:r>
          </w:p>
        </w:tc>
      </w:tr>
      <w:tr>
        <w:trPr>
          <w:trHeight w:val="3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 16 01154 01 0000 140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Главой 1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пункте 6 статьи 46</w:t>
              </w:r>
            </w:hyperlink>
            <w:r>
              <w:rPr>
                <w:sz w:val="22"/>
                <w:szCs w:val="22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3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1 16 01157 01 0000 14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Главой 1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7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7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00 05 0000 140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7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 16 10123 01 0000 1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      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5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5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05 0000 15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169 05 0000 15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10 05 0000 15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2 02 2530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7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5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7139 05 0000 15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</w:tr>
      <w:tr>
        <w:trPr>
          <w:trHeight w:val="3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both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3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1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7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3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6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2 02 35303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3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3593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>
          <w:trHeight w:val="3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453 05 0000 150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создание виртуальных концертных зало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6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3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6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 18 60010 05 0000 150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 19 0000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467 05 0000 150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обеспечение развития и укрепления материально-технической базы домов культуры в населенных пунктах с числом жителей до 50 тысяч человек из бюджетов муниципальных районов</w:t>
            </w:r>
          </w:p>
        </w:tc>
      </w:tr>
      <w:tr>
        <w:trPr>
          <w:trHeight w:val="8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497 05 0000 150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реализацию мероприятий по обеспечению жильем молодых семей из бюджетов муниципальных районов</w:t>
            </w:r>
          </w:p>
        </w:tc>
      </w:tr>
      <w:tr>
        <w:trPr>
          <w:trHeight w:val="6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519 05 0000 15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поддержку отрасли культуры из бюджетов муниципальных районов</w:t>
            </w:r>
          </w:p>
        </w:tc>
      </w:tr>
      <w:tr>
        <w:trPr>
          <w:trHeight w:val="5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3593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венций на государственную регистрацию актов гражданского состояния из бюджетов муниципальных районов</w:t>
            </w:r>
          </w:p>
        </w:tc>
      </w:tr>
      <w:tr>
        <w:trPr>
          <w:trHeight w:val="8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120" w:after="0"/>
              <w:jc w:val="both"/>
              <w:outlineLvl w:val="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Солецкого муниципального района</w:t>
            </w:r>
          </w:p>
        </w:tc>
      </w:tr>
      <w:tr>
        <w:trPr>
          <w:trHeight w:val="3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2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7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6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6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5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8 05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недвижимого имущества бюджетных, автономных учреждений, находящегося в собственности муниципальных районов, в части реализации основных средств</w:t>
            </w:r>
          </w:p>
        </w:tc>
      </w:tr>
      <w:tr>
        <w:trPr>
          <w:trHeight w:val="4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6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 14 06025 05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45 05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, находящихся в пользовании бюджетных и автономных учреждений</w:t>
            </w:r>
          </w:p>
        </w:tc>
      </w:tr>
      <w:tr>
        <w:trPr>
          <w:trHeight w:val="6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13 05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6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13 13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25 05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4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Главой 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 16 01084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eastAsia="Calibri"/>
                  <w:bCs/>
                  <w:sz w:val="22"/>
                  <w:szCs w:val="22"/>
                </w:rPr>
                <w:t>Главой 8</w:t>
              </w:r>
            </w:hyperlink>
            <w:r>
              <w:rPr>
                <w:rFonts w:eastAsia="Calibri"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6 02010 02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6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2 05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5 0000 1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2 05 0000 1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      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1064 01 0000 1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43 05 0000 15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3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both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 02 29999 05 7151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both"/>
              <w:outlineLvl w:val="5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субсидии бюджетам муниципальных районов на формирование муниципальных дорожных фондов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1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3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120" w:after="0"/>
              <w:jc w:val="both"/>
              <w:outlineLvl w:val="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-счетная палата Солецкого муниципального района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7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Главой 1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00 05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                                       </w:t>
      </w:r>
      <w:r>
        <w:rPr>
          <w:rFonts w:eastAsia="Calibri"/>
          <w:b/>
          <w:sz w:val="24"/>
          <w:szCs w:val="24"/>
          <w:lang w:eastAsia="en-US"/>
        </w:rPr>
        <w:t>Приложение №12</w:t>
      </w:r>
    </w:p>
    <w:p>
      <w:pPr>
        <w:pStyle w:val="Normal"/>
        <w:spacing w:before="0" w:after="200"/>
        <w:contextualSpacing/>
        <w:jc w:val="center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                                          </w:t>
      </w:r>
      <w:r>
        <w:rPr>
          <w:rFonts w:eastAsia="Calibri"/>
          <w:b/>
          <w:sz w:val="24"/>
          <w:szCs w:val="24"/>
          <w:lang w:eastAsia="en-US"/>
        </w:rPr>
        <w:t>к решению Думы Солецкого муниципального района</w:t>
      </w:r>
    </w:p>
    <w:p>
      <w:pPr>
        <w:pStyle w:val="Normal"/>
        <w:spacing w:before="0" w:after="200"/>
        <w:contextualSpacing/>
        <w:jc w:val="center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                                         </w:t>
      </w:r>
      <w:r>
        <w:rPr>
          <w:rFonts w:eastAsia="Calibri"/>
          <w:b/>
          <w:sz w:val="24"/>
          <w:szCs w:val="24"/>
          <w:lang w:eastAsia="en-US"/>
        </w:rPr>
        <w:t>«О бюджете Солецкого муниципального района на 2020 год</w:t>
      </w:r>
    </w:p>
    <w:p>
      <w:pPr>
        <w:pStyle w:val="Normal"/>
        <w:spacing w:before="0" w:after="200"/>
        <w:contextualSpacing/>
        <w:jc w:val="center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                                       </w:t>
      </w:r>
      <w:r>
        <w:rPr>
          <w:rFonts w:eastAsia="Calibri"/>
          <w:b/>
          <w:sz w:val="24"/>
          <w:szCs w:val="24"/>
          <w:lang w:eastAsia="en-US"/>
        </w:rPr>
        <w:t>и на плановый период 2021 и 2022 годов»</w:t>
      </w:r>
    </w:p>
    <w:p>
      <w:pPr>
        <w:pStyle w:val="Normal"/>
        <w:spacing w:lineRule="atLeast" w:line="240" w:before="0" w:after="20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</w:rPr>
      </w:pPr>
      <w:r>
        <w:rPr>
          <w:rFonts w:eastAsia="Times New Roman"/>
          <w:szCs w:val="28"/>
          <w:lang w:eastAsia="en-US"/>
        </w:rPr>
        <w:t xml:space="preserve">  </w:t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</w:t>
      </w:r>
      <w:r>
        <w:rPr>
          <w:rFonts w:eastAsia="Calibri"/>
          <w:b/>
          <w:sz w:val="24"/>
          <w:szCs w:val="24"/>
          <w:lang w:eastAsia="en-US"/>
        </w:rPr>
        <w:t>Таблица  2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4"/>
          <w:szCs w:val="28"/>
          <w:lang w:eastAsia="en-US"/>
        </w:rPr>
      </w:pPr>
      <w:r>
        <w:rPr>
          <w:rFonts w:eastAsia="Calibri"/>
          <w:b/>
          <w:sz w:val="24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Распределение субвенции бюджетам поселений на осуществление государственных полномочий по первичному воинскому учету на территориях, где отсутствуют военные комиссариаты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на 2020 год и на плановый период 2021 и 2022 годов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0203 07 2 02 51180 530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701"/>
        <w:gridCol w:w="1843"/>
        <w:gridCol w:w="1666"/>
      </w:tblGrid>
      <w:tr>
        <w:trPr>
          <w:trHeight w:val="890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Наименование поселений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Сумма</w:t>
            </w:r>
          </w:p>
        </w:tc>
      </w:tr>
      <w:tr>
        <w:trPr>
          <w:trHeight w:val="459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2021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2022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60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Солецкое город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23,5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04,10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12,60000</w:t>
            </w:r>
          </w:p>
        </w:tc>
      </w:tr>
      <w:tr>
        <w:trPr>
          <w:trHeight w:val="60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ыбит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9,4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1,70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5,00000</w:t>
            </w:r>
          </w:p>
        </w:tc>
      </w:tr>
      <w:tr>
        <w:trPr>
          <w:trHeight w:val="60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ор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9,4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1,70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5,00000</w:t>
            </w:r>
          </w:p>
        </w:tc>
      </w:tr>
      <w:tr>
        <w:trPr>
          <w:trHeight w:val="60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убр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9,4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1,70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5,00000</w:t>
            </w:r>
          </w:p>
        </w:tc>
      </w:tr>
      <w:tr>
        <w:trPr>
          <w:trHeight w:val="60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491,7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449,20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467,60000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636" w:type="dxa"/>
        <w:jc w:val="left"/>
        <w:tblInd w:w="-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99"/>
        <w:gridCol w:w="1218"/>
        <w:gridCol w:w="1373"/>
        <w:gridCol w:w="1495"/>
        <w:gridCol w:w="1495"/>
        <w:gridCol w:w="1495"/>
      </w:tblGrid>
      <w:tr>
        <w:trPr>
          <w:trHeight w:val="1470" w:hRule="atLeast"/>
        </w:trPr>
        <w:tc>
          <w:tcPr>
            <w:tcW w:w="71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4485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иложение №9 к решению Думы Солецкого  муниципального района "О бюджете Солецкого муниципального района на 2020 год и на плановый период 2021 и 2022 годов"</w:t>
            </w:r>
          </w:p>
        </w:tc>
      </w:tr>
      <w:tr>
        <w:trPr>
          <w:trHeight w:val="315" w:hRule="atLeast"/>
        </w:trPr>
        <w:tc>
          <w:tcPr>
            <w:tcW w:w="1163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636" w:type="dxa"/>
            <w:gridSpan w:val="7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  <w:t>Распределение ассигнований из бюджета муниципального района</w:t>
              <w:br/>
              <w:t xml:space="preserve"> в ведомственной структуре расходов бюджета муниципального района </w:t>
              <w:br/>
              <w:t>на 2020 год и на плановый период 2021 и 2022 годов</w:t>
            </w:r>
          </w:p>
        </w:tc>
      </w:tr>
      <w:tr>
        <w:trPr>
          <w:trHeight w:val="300" w:hRule="atLeast"/>
        </w:trPr>
        <w:tc>
          <w:tcPr>
            <w:tcW w:w="1163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тыс.рублей</w:t>
            </w:r>
          </w:p>
        </w:tc>
      </w:tr>
      <w:tr>
        <w:trPr>
          <w:trHeight w:val="8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9" w:firstLine="1809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Наименование</w:t>
            </w:r>
          </w:p>
        </w:tc>
        <w:tc>
          <w:tcPr>
            <w:tcW w:w="12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ство</w:t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,</w:t>
              <w:br/>
              <w:t>подраздел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Сумма на 2020 год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Сумма на 2021 год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Сумма на 2022 год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</w:rPr>
              <w:t>Контрольно-счетная палата Солецкого муниципального район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115,8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54,5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54,55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115,8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54,5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54,55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5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01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115,8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54,5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54,55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Контрольно-счетная палата Солецкого муниципального район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5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115,8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54,5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54,55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eastAsia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51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54,5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54,5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54,55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едседатель Контрольно - счетной палаты Солецкого муниципального район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510001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54,5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54,5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54,55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510001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42,5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42,5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42,55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510001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осуществление внешнего муниципального финансового контроля по переданным полномочиям, осуществляемые за счет межбюджетных трансфертов из бюджетов поселен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520023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61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520023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49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520023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</w:rPr>
              <w:t>Администрация Солецкого муниципального район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38255,8656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00 558,2631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5 061,48142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3368,4356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1 095,3952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1 379,95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01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829,5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829,5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829,55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обеспечение деятельности органов местного самоуправления муниципального района, не отнесенные к муниципальным программам Солецкого муниципального район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829,5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829,5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829,55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eastAsia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1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829,5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829,5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829,55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Глава муниципального образова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10001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829,5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829,5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829,55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10001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829,5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829,5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829,55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01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ума Солецкого муниципального район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4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обеспечение функций Думы Солецкого муниципального район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490001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490001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,81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,00000</w:t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490001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,19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01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4026,93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8 578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5 136,20000</w:t>
            </w:r>
          </w:p>
        </w:tc>
      </w:tr>
      <w:tr>
        <w:trPr>
          <w:trHeight w:val="8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обеспечение деятельности органов местного самоуправления муниципального района, не отнесенные к муниципальным программам Солецкого муниципального район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4026,93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8 578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5 136,2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обеспечение функций государственных (муниципальных) орган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01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9397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4 980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1 494,3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01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84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3 995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 509,300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01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7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7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74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сполнение судебных акт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01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1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Уплата налогов, сборов и иных платеже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01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593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84,03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061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094,7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593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03,28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93,8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026,95000</w:t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91900593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0,7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7,7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7,75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7028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272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 272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 272,4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7028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137,4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 157,4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 157,45000</w:t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7028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34,9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14,9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14,95000</w:t>
            </w:r>
          </w:p>
        </w:tc>
      </w:tr>
      <w:tr>
        <w:trPr>
          <w:trHeight w:val="11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706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,00000</w:t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706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Администрации муниципального района  по приобретению коммунальных услуг за счет субсидии из областного бюджет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723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19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723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19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Администрации муниципального района по приобретению коммунальных услуг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S23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5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63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73,8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S23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5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63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73,8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дебная систем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01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4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7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21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очие расходы, не отнесенные к муниципальным программам Солецкого муниципального район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2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4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7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21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270051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4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7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21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270051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4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7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21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зервные фонд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011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8,24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очие расходы, не отнесенные к муниципальным программам Солецкого муниципального район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2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8,24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eastAsia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29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8,24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зервные фонды местных администрац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29002378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8,24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зервные средств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29002378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8,24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353,8126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 504,6452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3 878,2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Совершенствование управления муниципальным имуществом Солецкого муниципального района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99,5266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4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46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эффективного использования муниципального имущества Солецкого муниципального район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1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4,399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6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1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4,399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6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1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4,399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6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Наем жилых помещен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2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0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2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2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земельными участками граждан, имеющих право на льготное предоставление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3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5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3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5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3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5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содержания муниципального имущества, в том числе не переданного в оперативное управление автономным и (или) бюджет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4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93,1276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7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75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4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93,1276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7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75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4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93,1276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7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75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рганизация проведения комплексных кадастровых работ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5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0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5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5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Совершенствование системы муниципального управления в Солецком муниципальном районе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70,33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537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537,000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системы муниципальной службы в Солецком муниципальном районе" муниципальной программы Солецкого муниципального района "Совершенствование системы муниципального управления в Солецком муниципальном районе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1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7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2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25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Формирование высококвалифицированного кадрового состава работников Администрации муниципального района и муниципальных бюджетных учрежден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102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7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2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25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102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7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2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25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102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7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2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25,00000</w:t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информационного общества и формирование элементов электронного правительства в Солецком муниципальном районе" муниципальной программы Солецкого муниципального района "Совершенствование системы муниципального управления в Солецком муниципальном районе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2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347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24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241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информационной безопасности деятельности органов местного самоуправления Солецкого муниципального района, защита муниципальных информационных ресурс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202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347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24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241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202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347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24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241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202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347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24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241,000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Совершенствование архивной службы в Солецком муниципальном районе" муниципальной программы Солецкого муниципального района "Совершенствование системы муниципального управления в Солецком муниципальном районе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3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8,13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1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здание соответствующих нормативным требованиям условий хранения архивных документов, модернизация материально-технической базы архив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08301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4,13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7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7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301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4,13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7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7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301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4,13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7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7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ширение доступа пользователей к архивным документам, создание условий для повышения эффективности и качества информационных услуг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302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4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302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4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302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4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Развитие градостроительной политики на территории Солецкого муниципального района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2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2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2,3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писание границ населенных пунктов сельских поселений входящих в состав Солецкого муниципального района в координатах характерных точек и внесение сведений о границах в государственный кадастр недвижимост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002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2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2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2,3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002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2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2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2,3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002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2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2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2,3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обеспечение деятельности органов местного самоуправления муниципального района, не отнесенные к муниципальным программам Солецкого муниципального район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48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48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48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очие расходы на обеспечение функций муниципальных орган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48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48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48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Уплата налогов, сборов и иных платеже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48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48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48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очие расходы, не отнесенные к муниципальным программам Солецкого муниципального район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2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 285,7452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 70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eastAsia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29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 285,7452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 70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Условно утвержденные расход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2900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 285,7452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 70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зервные средств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2900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 285,7452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 70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обеспечение деятельности учреждений, не отнесенные к муниципальным программам Солецкого муниципального район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93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933,6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 685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 644,9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держание учреждений по обеспечению транспортного и хозяйственного обслужива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3900010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839,0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 665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 624,6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3900010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80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 673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 632,6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3900010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14,32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5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5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Уплата налогов, сборов и иных платеже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3900010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1,02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2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 муниципального учреждения по обеспечению транспортного и хозяйственного обслуживания по приобретению коммунальных услуг за счет субсидии из областного бюджет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3900723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4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3900723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4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муниципального учреждения по обеспечению транспортного и хозяйственного обслуживания по приобретению коммунальных услуг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3900S23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3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93900S23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3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3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23,333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839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839,6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03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866,733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68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683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Совершенствование системы гражданской обороны, защиты населения и территории района от чрезвычайных ситуаций природного и техногенного характера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844,974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68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683,00000</w:t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Совершенствование системы гражданской обороны" муниципальной программы Солецкого муниципального района "Совершенствование системы гражданской обороны, защиты населения и территории района от чрезвычайных ситуаций природного и техногенного характера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1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1,774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Улучшение качественного состояния защитных сооружений гражданской оборон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102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1,774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102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1,774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102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1,774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единой дежурно-диспетчерской службы Солецкого района" муниципальной программы Солецкого муниципального района "Совершенствование системы гражданской обороны, защиты населения и территории района от чрезвычайных ситуаций природного и техногенного характера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2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693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68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683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звитие единой дежурно-диспетчерской службы муниципального район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202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693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68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683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202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693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68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683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202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9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59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593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202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0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0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обеспечение деятельности органов местного самоуправления муниципального района, не отнесенные к муниципальным программам Солецкого муниципального район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1,759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очие расходы на обеспечение функций муниципальных орган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1,759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1,759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пожарной безопасност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03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Совершенствование системы гражданской обороны, защиты населения и территории района от чрезвычайных ситуаций природного и техногенного характера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00000</w:t>
            </w:r>
          </w:p>
        </w:tc>
      </w:tr>
      <w:tr>
        <w:trPr>
          <w:trHeight w:val="17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Совершенствование системы защиты населения и территорий района от чрезвычайных ситуаций природного и техногенного характера" муниципальной программы Солецкого муниципального района "Совершенствование системы гражданской обороны, защиты населения и территории района от чрезвычайных ситуаций природного и техногенного характера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163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пожарной безопасност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303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303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303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03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36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36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36,6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Обеспечение общественного порядка и противодействие преступности в Солецком муниципальном районе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36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36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36,600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Профилактика правонарушений в Солецком муниципальном районе" муниципальной программы Солецкого муниципального района "Обеспечение общественного порядка и противодействие преступности в Солецком муниципальном районе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1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9,68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офилактика правонарушений в общественных местах, в том числе на улицах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102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9,68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0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102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9,68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102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9,68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Профилактика терроризма и экстремизма в Солецком муниципальном районе" муниципальной программы Солецкого муниципального района "Обеспечение общественного порядка и противодействие преступности в Солецком муниципальном районе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2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1,92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1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1,6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безопасного функционирования потенциальных объектов террористических посягательст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201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1,92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1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1,6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201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1,92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1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1,6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201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1,92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1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1,600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Противодействие коррупции в Солецком муниципальном районе" муниципальной программы Солецкого муниципального района "Обеспечение общественного порядка и противодействие преступности в Солецком муниципальном районе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3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Внедрение антикоррупционных механизмов в рамках реализации кадровой политики. Антикоррупционное образование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303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303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303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Национальная экономик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4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105,2396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 632,7723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 519,72744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Сельское хозяйство и рыболовство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04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22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32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42,3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Развитие агропромышленного комплекса в Солецком муниципальном районе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9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0,00000</w:t>
            </w:r>
          </w:p>
        </w:tc>
      </w:tr>
      <w:tr>
        <w:trPr>
          <w:trHeight w:val="17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информатизации, информационного и научного обеспечения сельскохозяйственных товаропроизводителей и сельского населения, повышение кадрового потенциала в сельском хозяйстве " муниципальной программы Солецкого муниципального района "Развитие агропромышленного комплекса в Солецком муниципальном районе 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95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вышение кадрового потенциала в сельском хозяйстве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09501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5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9501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5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9501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5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звитие системы информационного и научного обеспечения сельскохозяйственных товаропроизводителей и сельского насе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9502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5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9502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5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9502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5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обеспечение деятельности органов местного самоуправления муниципального района, не отнесенные к муниципальным программам Солецкого муниципального район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42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42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42,30000</w:t>
            </w:r>
          </w:p>
        </w:tc>
      </w:tr>
      <w:tr>
        <w:trPr>
          <w:trHeight w:val="28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рганизация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707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42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42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42,3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707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42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42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42,3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Транспорт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040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202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 789,8871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 574,2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очие расходы, не отнесенные к муниципальным программам Солецкого муниципального район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2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202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 789,8871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 574,2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плата выполнения работ, связанных с осуществлением регулярных перевозок автомобильным транспортом по регулируемым тарифа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29002397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202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 789,8871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 574,2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929002397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202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 789,8871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 574,2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рожное хозяйство (дорожные фонды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514,7396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 444,5852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 537,22744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Совершенствование и  содержание дорожного хозяйства Солецкого муниципального района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514,7396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 444,5852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 537,22744</w:t>
            </w:r>
          </w:p>
        </w:tc>
      </w:tr>
      <w:tr>
        <w:trPr>
          <w:trHeight w:val="17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и совершенствование автомобильных дорог общего пользования местного значения (за исключением автомобильных дорог, находящихся в   федеральной и областной собственности) " муниципальной программы Солецкого муниципального района "Совершенствование и  содержание дорожного хозяйства Солецкого муниципального района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2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514,7396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 444,5852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 537,22744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201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514,7396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 444,5852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 537,22744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201715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69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69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694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201715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69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69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694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201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20,7396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750,5852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843,22744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201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20,7396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750,5852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843,22744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201S15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201S15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6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6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66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Обеспечение экономического развития Солецкого муниципального района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6,000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Повышение инвестиционной привлекательности Солецкого муниципального района" муниципальной программы Солецкого муниципального района "Обеспечение экономического развития Солецкого муниципального района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вышение инвестиционной привлекательности Солецкого муниципального район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01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01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01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торговли в Солецком муниципальном районе" муниципальной программы Солецкого муниципального района  "Обеспечение экономического развития Солецкого муниципального района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2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звитие торговли в Солецком муниципальном районе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201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201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201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Развитие малого и среднего предпринимательства в Солецком муниципальном районе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4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4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4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вышение привлекательности территории для создания субъектов малого и среднего предпринимательств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01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3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3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30,000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едоставление субсидий начинающим субъектам малого предпринимательства в виде грантов в целях возмещения затрат на регистрацию юридического лица или индивидуального предпринимателя, затрат, связанных с началом предпринимательской деятельност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01810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1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01810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10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01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01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действие укреплению социального статуса, повышению имиджа предпринимательства посредством формирования положительного общественного мн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02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02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02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Жилищно-коммунальное хозяйство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5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358,594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63 554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96,50901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Жилищное хозяйство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05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9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9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93,7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Улучшение жилищных условий граждан и повышение качества жилищно-коммунальных услуг в Солецком муниципальном районе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9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9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93,700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Улучшение жилищных условий граждан в Солецком муниципальном районе" муниципальной программы Солецкого муниципального района "Улучшение жилищных условий граждан и повышение качества жилищно-коммунальных услуг в Солецком муниципальном районе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1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9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9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93,7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проведения работ по капитальному ремонту общедомового имущества в многоквартирных домах, расположенных на территории сельских поселен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101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9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9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93,7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101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9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9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93,7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101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9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9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93,7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Коммунальное хозяйство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064,894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63 26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02,80901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Улучшение жилищных условий граждан и повышение качества жилищно-коммунальных услуг в Солецком муниципальном районе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064,894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63 26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02,80901</w:t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инфраструктуры, водоснабжения и водоотведения населенных пунктов Солецкого муниципального района " муниципальной программы Солецкого муниципального района "Улучшение жилищных условий граждан и повышение качества жилищно-коммунальных услуг в Солецком муниципальном районе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064,894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63 26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02,80901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населения питьевой водой, соответствующей требованиям безопасности, установленным санитарно-эпидемиологическими правилам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01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064,894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02,80901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муниципальных программ в области водоснабжения и водоотведения, осуществляемых за счет субсидии из областного бюджет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017237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62,6808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017237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53,182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Бюджетные инвестици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017237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09,4987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01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802,2133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02,80901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11301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08,2555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02,80901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Бюджетные инвестици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01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93,9578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Федеральный проект "Чистая вода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G5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63 26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ирование расходных обязательств, возникающих при реализации региональной составляющей федерального проекта "Чистая вода" на строительство и реконструкцию (модернизацию) объектов питьевого водоснабжения за счет средств областного бюджет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G55243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63 26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Бюджетные инвестици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G55243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63 26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Охрана окружающей сред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6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895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вопросы в области охраны окружающей сред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06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895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Охрана окружающей среды Солецкого муниципального района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895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едупреждение причинения вреда окружающей среде и здоровью населения при размещении твердых коммунальных от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001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895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-сметной документации на рекультивацию земельных участков, загрязненных в результате расположения на них объектов размещения от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00175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895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Бюджетные инвестици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00175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895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7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479,89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 917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 784,8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вопросы в области образова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479,89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 917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 784,8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Развитие образования в Солецком муниципальном районе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341,19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 861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 728,8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дошкольного и общего образования в Солецком муниципальном районе" муниципальной программы Солецкого муниципального района "Развитие образования в Солецком муниципальном районе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341,19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 861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 728,8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одернизация дошкольного и общего образова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341,19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 861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 728,8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деятельности организаций, обеспечивающих предоставление услуг в сфере образова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013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070,49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 845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 713,3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013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826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 626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 564,3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013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43,9899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19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49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Уплата налогов, сборов и иных платеже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013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учрежден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06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532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 015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 015,5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06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892,1375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 013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 013,9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06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1,7624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06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468,05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 801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 801,6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Уплата налогов, сборов и иных платеже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06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0,44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0,000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рганизация дополнительного профессионального образования и участие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13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13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на создание, функционирование и совершенствование информационно-технической инфраструктуры электронного Правительства Новгородской области за счет субсидии из областного бюджет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23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710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23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710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Cоздание, функционирование и совершенствование информационно-технической инфраструктуры электронного Правительства Новгородской област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S23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7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S23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7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Совершенствование системы муниципального управления в Солецком муниципальном районе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38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6,000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системы муниципальной службы в Солецком муниципальном районе" муниципальной программы Солецкого муниципального района "Совершенствование системы муниципального управления в Солецком муниципальном районе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1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38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6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Формирование высококвалифицированного кадрового состава работников Администрации муниципального района и муниципальных бюджетных учрежден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102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38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6,000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рганизация дополнительного профессионального образования и участие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102713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2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102713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2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102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6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102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102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6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Социальная политик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1874,8176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 367,8642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 526,7087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Пенсионное обеспечение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10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05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 066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 149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обеспечение деятельности органов местного самоуправления муниципального района, не отнесенные к муниципальным программам Солецкого муниципального район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05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 066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 149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платы к пенсиям муниципальных служащих муниципального район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610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05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 066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 149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610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05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 066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 149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циальное обеспечение насе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10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5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382,0724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406,16064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Обеспечение жильём молодых семей в Солецком муниципальном районе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5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382,0724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406,16064</w:t>
            </w:r>
          </w:p>
        </w:tc>
      </w:tr>
      <w:tr>
        <w:trPr>
          <w:trHeight w:val="30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едоставление молодым семьям - участникам Программы социальных выплат на приобретение жилья экономического класса или строительство индивидуального жилого дома экономического класса в соответствии с Правилами предоставления молодым семьям социальных выплат,  утвержденными постановлением Правительства Российской Федерации от 17 декабря 2010 года № 1050 (далее-Правила), создание условий для привлечения молодыми семьями собственных средств, дополнительных финансовых средств кредитных и других организаций для приобретения жилья или строительства индивидуального жиль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01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5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382,0724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406,16064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циальные выплаты молодым семьям на приобретение (строительство) жиль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01L497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5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382,0724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406,16064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01L497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5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382,0724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406,16064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Охрана семьи и детств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10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314,9176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 919,4917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 971,54806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Улучшение жилищных условий граждан и повышение качества жилищно-коммунальных услуг в Солецком муниципальном районе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314,9176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 919,4917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 971,54806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Улучшение жилищных условий граждан в Солецком муниципальном районе" муниципальной программы Солецкого муниципального района "Улучшение жилищных условий граждан и повышение качества жилищно-коммунальных услуг в Солецком муниципальном районе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1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314,9176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 919,4917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 971,54806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детей-сирот и детей, оставшихся без попечения родителей, а также лиц из числа детей-сирот  и детей, оставшихся без попечения родителей жилыми помещениям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103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314,9176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 919,4917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 971,54806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сверх уровня, предусмотренного соглашением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103N082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314,9176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 772,4894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 816,92083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Бюджетные инвестици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103N082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314,9176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 772,4894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 816,92083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103R082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147,0022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154,62723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Бюджетные инвестици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103R082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147,0022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154,62723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Физическая культура и спорт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4288,6659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4 254,7171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Массовый спорт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11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4288,6659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4 254,7171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Развитие физической культуры и спорта в Солецком муниципальном районе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4288,6659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4 254,7171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Федеральный проект "Спорт - норма жизни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P5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4288,6659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4 254,7171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троительство и реконструкция физкультурно-оздоровительных комплексов и центров для массового спорт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P55139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4288,6659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4 254,7171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P55139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4288,6659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4 254,7171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Обслуживание государственного и муниципального долг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3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61,789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96,0141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014,18627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13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61,789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96,0141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014,18627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Управление муниципальными финансами Солецкого муниципального района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61,789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96,0141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014,18627</w:t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Организация и обеспечение осуществления бюджетного процесса, управление муниципальным долгом Солецкого муниципального района" муниципальной программы Солецкого муниципального района "Управление муниципальными финансами Солецкого муниципального района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1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61,789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96,0141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014,18627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исполнения долговых обязательств Солецкого муниципального район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101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61,789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96,0141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014,18627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оцентные платежи по муниципальному долгу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101239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61,789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96,0141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014,18627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служивание муниципального долг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101239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61,789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96,0141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014,18627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</w:rPr>
              <w:t>Отдел культуры и молодежной политики Администрации Солецкого муниципального район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3085,2106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6 965,7087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7 539,90472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3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03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Обеспечение общественного порядка и противодействие преступности в Солецком муниципальном районе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,000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Профилактика терроризма и экстремизма в Солецком муниципальном районе" муниципальной программы Солецкого муниципального района "Обеспечение общественного порядка и противодействие преступности в Солецком муниципальном районе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2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Формирование нетерпимости к проявлениям терроризма и экстремизма, а так же толерантного сознания, позитивных установок к представителям иных этнических и конфессиональных сообщест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202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202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202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7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738,7866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 077,2947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 004,73472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полнительное образование дете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601,46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 868,03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 818,63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Развитие культуры Солецкого муниципального района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601,46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 868,03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 818,63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дополнительного образования в сфере культуры и искусства" муниципальной программы Солецкого муниципального района "Развитие культуры Солецкого муниципального района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601,46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 868,03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 818,63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дополнительного образования в сфере культуры и искусств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301,46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 868,03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 818,63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деятельности организаций дополнительного образования в сфере культуры и искусств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012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993,39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 815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 764,4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012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993,39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 815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 764,4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714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8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714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8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Возмещение в 2020 году педагогическим работникам муниципальных образовательных организаций дополнительного образования детей расходов за пользование услугами информационно-телекоммуникационных сетей общего пользования, в том ичсле сети "Интернет", связанных с организацией дистанционного обучения в период ограничений, установленных в связи с введением режима повышенной готовности на территории Новгородской области на 2020 го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722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,165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722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,165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муниципальных казенных, бюджетных и автономных учреждений по приобретению коммунальных услуг за счет субсидии из областного бюджет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723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2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723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2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муниципальных учреждений  на оплату коммунальных услуг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S23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0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2,23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4,23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S23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0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2,23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4,23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Федеральный проект "Цифровая культура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A3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Cоздание виртуальных концертных зал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A35453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A35453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Молодежная политик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137,3256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 209,2647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 186,10472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Реализация молодежной политики в Солецком муниципальном районе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137,3256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 209,2647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 186,10472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здание условий для реализации потенциала молодеж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1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659,83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 833,0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 809,89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держание учреждений, обеспечивающих предоставление услуг в области молодежной политик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1013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947,53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 698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 670,2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1013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947,53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 698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 670,2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1714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1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1714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1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муниципальных казенных, бюджетных и автономных учреждений по приобретению коммунальных услуг за счет субсидии из областного бюджет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1723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20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1723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20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муниципальных учреждений на оплату коммунальных услуг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1S23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30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34,5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39,69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1S23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30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34,5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39,69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Укрепление и развитие материально-технической базы МБУК "МЦ СОМ Дом молодежи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3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66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обеспечение развития и укрепления материально-технической базы  домов культур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3L467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66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3L467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66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здание условий для вовлечения молодежи в социальную практику жизни и развитие ее созидательной активност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4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6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4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6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4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6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Формирование у детей и молодежи системы ценностей, жизненных навыков, ориентированных на ведение здорового образа жизн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5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5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5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вершенствование работы по эффективной социализации молодых инвали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6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 (подпрограммы), а также непрограммных направлений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6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6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рганизация свободного времени детей и подростков через различные формы отдыха и занятост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7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3,8896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18,7147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18,71472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7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3,8896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18,7147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18,71472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7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3,8896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18,7147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18,71472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здание условий для развития и совершенствования военно-патриотического воспитания детей и молодежи через ее активность в деятельности патриотических объединений и клубов, поисковой деятельност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8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7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7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7,5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8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7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7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7,5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8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7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7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7,5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Увековечение памяти павших защитников Отечеств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9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17009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9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Культура, кинематограф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8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0340,42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6 882,41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7 529,17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Культур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0340,42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6 882,41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7 529,17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Развитие культуры Солецкого муниципального района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0340,42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6 882,41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7 529,170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сферы культурно-досуговой деятельности, сохранение и востановление традиционной народной культуры и ремесел" муниципальной программы Солецкого муниципального района "Развитие культуры Солецкого муниципального района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443,76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7 961,22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7 806,764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развития творческого потенциала и организация досуга насе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1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080,06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7 386,62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7 230,064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деятельности культурно-досуговых учрежден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101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7509,26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6 923,46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6 753,064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101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7509,26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6 923,46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6 753,064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1714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19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1714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19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муниципальных казенных, бюджетных и автономных учреждений по приобретению коммунальных услуг за счет субсидии из областного бюджет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1723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800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1723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800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муниципальных учреждений  на оплату коммунальных услуг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06101S23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50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63,16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77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1S23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50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63,16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77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Укрепление и развитие материально-технической базы МБУК "ЦКД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3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38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74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76,7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обеспечение развития и укрепления материально-технической базы  домов культур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3L467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38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74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76,7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3L467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38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74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76,7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пуляризация объектов культурного наслед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4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4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4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библиотечного обслуживания населения" муниципальной программы Солецкого муниципального района "Развитие культуры Солецкого муниципального района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896,66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 921,19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 722,406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организации библиотечного, библиографического информационного обслуживания населения муниципального район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1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887,818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 921,19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 722,406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деятельности библиотек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1014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163,918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 816,28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 614,08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1014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163,918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 816,28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 614,08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1714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63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1714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63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муниципальных казенных, бюджетных и автономных учреждений по приобретению коммунальных услуг за счет субсидии из областного бюджет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1723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07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1723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07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поддержку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1L519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1L519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муниципальных учреждений на оплату коммунальных услуг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1S23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2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4,91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8,326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1S23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2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4,91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8,326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Укрепление и развитие материально-технической базы МБУК "МЦБС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3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,84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поддержку отрасли культуры (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3L519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,84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3L519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,84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</w:rPr>
              <w:t>Отдел образования и спорта Администрации Солецкого муниципального район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2022,9616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6 585,2999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6 846,6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7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35292,7616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15 698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15 901,7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школьное образование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6869,4526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2 185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3 599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Развитие образования в Солецком муниципальном районе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6869,4526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2 185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3 599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дошкольного и общего образования в Солецком муниципальном районе" муниципальной программы Солецкого муниципального района "Развитие образования в Солецком муниципальном районе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6869,4526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2 185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3 599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одернизация дошкольного и общего образова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5165,8526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0 268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1 717,2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деятельности муниципальных детских дошкольных учрежден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01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4396,1526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4 145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 594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01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4396,1526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4 145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 594,00000</w:t>
            </w:r>
          </w:p>
        </w:tc>
      </w:tr>
      <w:tr>
        <w:trPr>
          <w:trHeight w:val="3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.Обеспечение государственных гарантий реализации прав на получение общедоступного и бесплатного образования в муниципальных общеобразовательных организациях, в части расходов на оплату труда работникам, технические средства обучения, расходные материалы и хозяйственные нужды организаций, на воспитание и обучение детей-инвалидов школьного возраста на дому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дистанционно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0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5375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5 094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5 094,5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0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5375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5 094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5 094,5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бюджета муниципального района по оплате расходов, связанных с благоустройством игровых площадок образовательных организаций, реализующих программы дошкольного образова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3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5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3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5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муниципальных казенных, бюджетных и автономных учреждений по приобретению коммунальных услуг за счет субсидии из областного бюджет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23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115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23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115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муниципальных учреждений  на оплату коммунальных услуг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S23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28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028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028,7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S23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28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028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028,7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здание условий для обеспечения комплексной безопасности образовательных учрежден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98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98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98,40000</w:t>
            </w:r>
          </w:p>
        </w:tc>
      </w:tr>
      <w:tr>
        <w:trPr>
          <w:trHeight w:val="17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муниципальных дошкольных образовательных организаций, муниципальных  общеобразовательных организаций, муниципальных организаций дополнительного образования детей на обеспечение пожарной, антитеррористической и антикриминальной безопасности организаций за счет субсидии из областного бюджет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72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98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98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98,8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72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98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98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98,800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 пожарной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 и муниципальных организаций дополнительного образования дете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S2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9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9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9,6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05102S2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9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9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9,6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здание условий для сохранения здоровья школьник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3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05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419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383,4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деятельности муниципальных детских дошкольных учрежден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0510301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8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00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65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301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8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00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65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учрежден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37006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23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18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18,4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37006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23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18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18,4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е образование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1507,7865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5 028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5 104,7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Развитие образования в Солецком муниципальном районе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1507,7865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5 028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5 104,7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дошкольного и общего образования в Солецком муниципальном районе" муниципальной программы Солецкого муниципального района "Развитие образования в Солецком муниципальном районе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1507,7865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5 028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5 104,7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одернизация дошкольного и общего образова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7147,8932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1 93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2 012,3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деятельности муниципальных школ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012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135,3932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 964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 040,8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012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135,3932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 964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 040,800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Ежемесячное денежное вознаграждение за классное руководство педагогическим работникам муниципальных образовательных организаций (источником финансового обеспечения которых является иной межбюджетный трансферт из федерального бюджета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5303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614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 843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 843,4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5303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614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 843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 843,40000</w:t>
            </w:r>
          </w:p>
        </w:tc>
      </w:tr>
      <w:tr>
        <w:trPr>
          <w:trHeight w:val="3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.Обеспечение государственных гарантий реализации прав на получение общедоступного и бесплатного образования в муниципальных общеобразовательных организациях, в части расходов на оплату труда работникам, технические средства обучения, расходные материалы и хозяйственные нужды организаций, на воспитание и обучение детей-инвалидов школьного возраста на дому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дистанционно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0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7193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5 82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5 823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0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7193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5 82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5 823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5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9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9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95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5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9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9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95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57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4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4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4,7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57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4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4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4,7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6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45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45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45,8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6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45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45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45,8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208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6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6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6,2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208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6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6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6,2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муниципальных казенных, бюджетных и автономных учреждений по приобретению коммунальных услуг за счет субсидии из областного бюджет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23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000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23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000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(школами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S208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3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S208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300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 пожарной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 и муниципальных организаций дополнительного образования дете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S2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2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2,9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S2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2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2,9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муниципальных учреждений  на оплату коммунальных услуг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S23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750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750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750,2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S23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750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750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750,2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здание условий для обеспечения комплексной безопасности образовательных учрежден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14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11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11,60000</w:t>
            </w:r>
          </w:p>
        </w:tc>
      </w:tr>
      <w:tr>
        <w:trPr>
          <w:trHeight w:val="17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муниципальных дошкольных образовательных организаций, муниципальных  общеобразовательных организаций, муниципальных организаций дополнительного образования детей на обеспечение пожарной, антитеррористической и антикриминальной безопасности организаций за счет субсидии из областного бюджет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72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11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11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11,6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72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11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11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11,600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 пожарной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 и муниципальных организаций дополнительного образования дете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S2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2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S2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2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здание условий для сохранения здоровья школьник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3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303,22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 001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 001,2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учрежден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37006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01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 001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 001,2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37006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01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 001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 001,200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на организацию бесплатного горячего питания обучающихся, получающих начальное общее образование в муниципальных образовательных организациях за счет субсидии из областного бюджет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3N304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279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3N304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279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3S304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3,02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3S304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3,02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Федеральный проект "Информационная инфраструктура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D2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781,31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развития информационно-телекоммуникационной инфраструктуры объектов общеобразовательных организаций на 2020 го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D27226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781,31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D27226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781,31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Федеральный проект "Современная школа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1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183,1762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79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79,6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1516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256,6762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1516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256,6762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1700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26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79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79,6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1700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26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79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79,6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Финансовое 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17137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17137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Федеральный проект "Цифровая образовательная среда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4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577,687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Внедрение целевой модели цифровой образовательной среды в общеобразовательных организациях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4521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563,987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4521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563,987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Финансовое обеспечение внедрения и функционирования целевой модели цифровой образовательной среды в общеобразовательных организациях муниципального район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47138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47138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полнительное образование дете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835,039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 612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 325,8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Развитие образования в Солецком муниципальном районе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835,039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 612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 325,8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дошкольного и общего образования в Солецком муниципальном районе" муниципальной программы Солецкого муниципального района "Развитие образования в Солецком муниципальном районе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32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32,2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здание условий для обеспечения комплексной безопасности образовательных учрежден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32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32,20000</w:t>
            </w:r>
          </w:p>
        </w:tc>
      </w:tr>
      <w:tr>
        <w:trPr>
          <w:trHeight w:val="17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муниципальных дошкольных образовательных организаций, муниципальных  общеобразовательных организаций, муниципальных организаций дополнительного образования детей на обеспечение пожарной, антитеррористической и антикриминальной безопасности организаций за счет субсидии из областного бюджет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72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5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5,7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72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5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5,700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 пожарной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 и муниципальных организаций дополнительного образования дете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S2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6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6,5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S2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6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6,5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дополнительного образования в Солецком муниципальном районе" муниципальной программы Солецкого муниципального района "Развитие образования в Солецком муниципальном районе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835,039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 480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 193,6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Координация деятельности управленческих структур муниципального района по созданию условий для адресного сопровождения способных и одаренных дете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554,839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 332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 045,6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012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966,70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 225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 939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012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966,70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 225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 939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714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0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714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0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Возмещение в 2020 году педагогическим работникам муниципальных образовательных организаций дополнительного образования детей расходов за пользование услугами информационно-телекоммуникационных сетей общего пользования, в том ичсле сети "Интернет", связанных с организацией дистанционного обучения в период ограничений, установленных в связи с введением режима повышенной готовности на территории Новгородской области на 2020 го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722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4,835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722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4,835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муниципальных казенных, бюджетных и автономных учреждений по приобретению коммунальных услуг за счет субсидии из областного бюджет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723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25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723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25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муниципальных учреждений  на оплату коммунальных услуг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S23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6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6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6,6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S23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6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6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6,6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существление социальной и финансовой поддержки способных и одаренных дете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2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5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2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5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2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5,000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вершенствование системы работы со способными и одаренными детьми через организацию деятельности творческих объединений детей, научных обществ, информационно-методического, программного и материально-технического обеспеч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3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1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1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13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3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1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1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13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3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1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1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13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здание условий для обеспечения комплексной безопасности учреждений дополнительного образова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4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32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муниципальных дошкольных образовательных организаций, муниципальных  общеобразовательных организаций, муниципальных организаций дополнительного образования детей на обеспечение пожарной, антитеррористической и антикриминальной безопасности организаций за счет субсидии из областного бюджет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472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5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472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5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 пожарной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 и муниципальных организаций дополнительного образования дете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4S2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6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4S2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6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Молодежная политик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0,4834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72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72,2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Развитие образования в Солецком муниципальном районе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0,4834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72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72,200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Организация отдыха, оздоровления и занятости детей и подростков Солецкого муниципального района" муниципальной программы Солецкого муниципального района "Развитие образования в Солецком муниципальном районе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2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0,4834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72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72,2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рганизация свободного времени детей и подростков через различные формы отдыха и занятост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201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0,4834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72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72,2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201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0,4834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72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72,2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201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0,4834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72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72,2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Социальная политик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919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 110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 176,6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Охрана семьи и детств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10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919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 110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 176,6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Развитие образования в Солецком муниципальном районе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919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 110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 176,6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дошкольного и общего образования в Солецком муниципальном районе" муниципальной программы Солецкого муниципального района "Развитие образования в Солецком муниципальном районе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919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 110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 176,6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одернизация дошкольного и общего образова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919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 110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 176,6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Компенсация родительской платы родителям (законным представителям )детей, посещающих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0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00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45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11,6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0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00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45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11,6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1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581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 327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 327,8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1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959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 566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 566,3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1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622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 761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 761,5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Единовременная выплата лицам из числа детей-сирот и детей, оставшихся без попечения родителей, на текущий ремонт находящихся в их собственности жилых помещен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7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7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7,2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0510170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7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7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7,2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Физическая культура и спорт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10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76,0999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68,3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Физическая культур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11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36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12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04,3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Развитие физической культуры и спорта в Солецком муниципальном районе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36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12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04,300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вышение эффективности пропаганды физической культуры и массового спорта, здорового образа жизни населения муниципального района через организацию и проведение физкультурно-оздоровительных и спортивно-массовых мероприят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02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8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7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70,9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02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8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7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70,9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02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8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7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70,9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рганизация спортивной подготовки обучающихся муниципального автономного учреждения дополнительного образования "Детско-юношеская спортивная школа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03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53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38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33,4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03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53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38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33,4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03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53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38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33,4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Массовый спорт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11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3,9999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4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Развитие физической культуры и спорта в Солецком муниципальном районе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3,9999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4,000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вышение эффективности пропаганды физической культуры и массового спорта, здорового образа жизни населения муниципального района через организацию и проведение физкультурно-оздоровительных и спортивно-массовых мероприят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02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3,9999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4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02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3,9999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4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029999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3,9999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4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</w:rPr>
              <w:t>Финансовый отдел Администрации Солецкого муниципального район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9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773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 982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 887,6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9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5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5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5,8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59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5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5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5,8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Управление муниципальными финансами Солецкого муниципального района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9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5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5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5,800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Финансовая поддержка муниципальных образований Солецкого муниципального района" муниципальной программы Солецкого муниципального района "Управление муниципальными финансами Солецкого муниципального района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9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5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5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5,8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едоставление прочих видов межбюджетных трансфертов бюджетам поселен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9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2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5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5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5,8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венции бюджетам поселений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9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27028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3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3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3,3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венци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9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27028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3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3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3,30000</w:t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9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2706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,5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венци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9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2706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,5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Национальная оборон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59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0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91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49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67,6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Мобилизационная и вневойсковая подготовк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9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91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49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67,6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Управление муниципальными финансами Солецкого муниципального района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9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91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49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67,600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Финансовая поддержка муниципальных образований Солецкого муниципального района" муниципальной программы Солецкого муниципального района "Управление муниципальными финансами Солецкого муниципального района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9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91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49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67,6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едоставление прочих видов межбюджетных трансфертов бюджетам поселен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9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2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91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49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67,6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9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25118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91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49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67,6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венци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9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072025118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91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49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67,6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9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4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125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 377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 264,2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59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14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125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 377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 264,2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Управление муниципальными финансами Солецкого муниципального района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9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125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 377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 264,200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Финансовая поддержка муниципальных образований Солецкого муниципального района" муниципальной программы Солецкого муниципального района "Управление муниципальными финансами Солецкого муниципального района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9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125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 377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 264,2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Выравнивание уровня бюджетной обеспеченности поселен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9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1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125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 377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 264,2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Выравнивание бюджетной обеспеченности поселен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9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170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125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 377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 264,2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таци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9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170100</w:t>
            </w:r>
          </w:p>
        </w:tc>
        <w:tc>
          <w:tcPr>
            <w:tcW w:w="149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125,60000</w:t>
            </w:r>
          </w:p>
        </w:tc>
        <w:tc>
          <w:tcPr>
            <w:tcW w:w="149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 377,50000</w:t>
            </w:r>
          </w:p>
        </w:tc>
        <w:tc>
          <w:tcPr>
            <w:tcW w:w="149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 264,20000</w:t>
            </w:r>
          </w:p>
        </w:tc>
      </w:tr>
      <w:tr>
        <w:trPr>
          <w:trHeight w:val="300" w:hRule="atLeast"/>
        </w:trPr>
        <w:tc>
          <w:tcPr>
            <w:tcW w:w="7151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 xml:space="preserve">Всего расходов:  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47252,9879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74746,3218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49990,13614</w:t>
            </w:r>
          </w:p>
        </w:tc>
      </w:tr>
    </w:tbl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199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12"/>
        <w:gridCol w:w="1373"/>
        <w:gridCol w:w="1200"/>
        <w:gridCol w:w="1495"/>
        <w:gridCol w:w="1495"/>
        <w:gridCol w:w="1305"/>
      </w:tblGrid>
      <w:tr>
        <w:trPr>
          <w:trHeight w:val="1395" w:hRule="atLeast"/>
        </w:trPr>
        <w:tc>
          <w:tcPr>
            <w:tcW w:w="6904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4295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Приложение №10 к решению Думы Солецкого муниципального района "О бюджете Солецкого муниципального района на 2020 год и на плановый период 2021 и 2022 годов</w:t>
            </w:r>
          </w:p>
        </w:tc>
      </w:tr>
      <w:tr>
        <w:trPr>
          <w:trHeight w:val="300" w:hRule="atLeast"/>
        </w:trPr>
        <w:tc>
          <w:tcPr>
            <w:tcW w:w="11199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  <w:t>Распределение бюджетных ассигнований по разделам и подразделам, целевым статьям (муниципальным программам муниципального района  и непрограммным направлениям деятельности), подгруппам  видов  расходов  классификации расходов бюджета</w:t>
              <w:br/>
              <w:t xml:space="preserve"> муниципального района  на 2020 год и на плановый период 2021 и 2022 годов</w:t>
            </w:r>
          </w:p>
        </w:tc>
      </w:tr>
      <w:tr>
        <w:trPr>
          <w:trHeight w:val="300" w:hRule="atLeast"/>
        </w:trPr>
        <w:tc>
          <w:tcPr>
            <w:tcW w:w="1119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19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тыс.рублей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Наименование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Раздел, подраздел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Целевая статья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Подгруппа видов расходов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Сумма на 2020 год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Сумма на 2021 год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Сумма на 2022 год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4640,0856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1 905,7452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2 190,3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29,5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829,55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1 829,55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обеспечение деятельности органов местного самоуправления муниципального района, не отнесенные к муниципальным программам Солецкого муниципального район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29,5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829,55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829,55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Глава муниципального образова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10001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29,5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829,55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829,55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10001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29,5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829,55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829,55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Дума Солецкого муниципального район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4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обеспечение функций Думы Солецкого муниципального район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490001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490001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,81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,0000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490001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,19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4026,93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8 578,7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 136,2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обеспечение деятельности органов местного самоуправления муниципального района, не отнесенные к муниципальным программам Солецкого муниципального район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91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4026,93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8 578,7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 136,2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обеспечение функций государственных (муниципальных) орган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01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97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 980,4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1 494,3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01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84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3 995,4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 509,3000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01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7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74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74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сполнение судебных акт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01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Уплата налогов, сборов и иных платеже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01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0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59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84,03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061,6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094,7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59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3,28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93,85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026,9500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59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0,7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7,75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7,75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702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272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272,4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272,4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702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137,4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157,45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157,45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702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4,9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4,95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4,9500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706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,000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706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Администрации муниципального района  по приобретению коммунальных услуг за счет субсидии из областного бюджет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72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19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72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19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Администрации муниципального района по приобретению коммунальных услуг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S2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63,3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73,8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S2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63,3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73,8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Судебная систем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4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7,5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21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очие расходы, не отнесенные к муниципальным программам Солецкого муниципального район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92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4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7,5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21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270051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4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7,5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21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270051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4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7,5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21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15,8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54,55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54,55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Контрольно-счетная палата Солецкого муниципального район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5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15,8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54,55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54,55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едседатель Контрольно - счетной палаты Солецкого муниципального район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510001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54,5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654,55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54,55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510001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42,5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42,55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42,55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510001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осуществление внешнего муниципального финансового контроля по переданным полномочиям, осуществляемые за счет межбюджетных трансфертов из бюджетов поселени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5200231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1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5200231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49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95200231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Резервные фонды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8,24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очие расходы, не отнесенные к муниципальным программам Солецкого муниципального район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2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8,24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зервные фонды местных администраци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2900237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8,24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зервные средств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2900237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8,24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509,6126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 660,4452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 034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Совершенствование управления муниципальным имуществом Солецкого муниципального района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99,5266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46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46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эффективного использования муниципального имущества Солецкого муниципального район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1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4,399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6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6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1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4,399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6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6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1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4,399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6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6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Наем жилых помещени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2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2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2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земельными участками граждан, имеющих право на льготное предоставление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3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3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3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содержания муниципального имущества, в том числе не переданного в оперативное управление автономным и (или) бюджет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4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,1276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75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75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4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,1276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75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75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4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,1276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75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75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рганизация проведения комплексных кадастровых работ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5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5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5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Управление муниципальными финансами Солецкого муниципального района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5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5,8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5,80000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Финансовая поддержка муниципальных образований Солецкого муниципального района" муниципальной программы Солецкого муниципального района "Управление муниципальными финансами Солецкого муниципального района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5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5,8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5,8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едоставление прочих видов межбюджетных трансфертов бюджетам поселени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2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5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5,8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5,8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венции бюджетам поселений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2702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3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3,3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3,3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венци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2702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3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3,3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3,30000</w:t>
            </w:r>
          </w:p>
        </w:tc>
      </w:tr>
      <w:tr>
        <w:trPr>
          <w:trHeight w:val="17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2706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,5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,5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венци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2706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,5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,5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Совершенствование системы муниципального управления в Солецком муниципальном районе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70,33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537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537,0000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системы муниципальной службы в Солецком муниципальном районе" муниципальной программы Солецкого муниципального района "Совершенствование системы муниципального управления в Солецком муниципальном районе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1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25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25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Формирование высококвалифицированного кадрового состава работников Администрации муниципального района и муниципальных бюджетных учреждени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102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25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25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102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25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25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102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25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25,00000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информационного общества и формирование элементов электронного правительства в Солецком муниципальном районе" муниципальной программы Солецкого муниципального района "Совершенствование системы муниципального управления в Солецком муниципальном районе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2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47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241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1 241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информационной безопасности деятельности органов местного самоуправления Солецкого муниципального района, защита муниципальных информационных ресурс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202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47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241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241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202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47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241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241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202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47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241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241,0000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Совершенствование архивной службы в Солецком муниципальном районе" муниципальной программы Солецкого муниципального района "Совершенствование системы муниципального управления в Солецком муниципальном районе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3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8,13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1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1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здание соответствующих нормативным требованиям условий хранения архивных документов, модернизация материально-технической базы архив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301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,13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7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7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301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,13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7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7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301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,13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7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7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ширение доступа пользователей к архивным документам, создание условий для повышения эффективности и качества информационных услуг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302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302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302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Развитие градостроительной политики на территории Солецкого муниципального района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3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3000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писание границ населенных пунктов сельских поселений входящих в состав Солецкого муниципального района в координатах характерных точек и внесение сведений о границах в государственный кадастр недвижимост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002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3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3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002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3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3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14002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3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3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обеспечение деятельности органов местного самоуправления муниципального района, не отнесенные к муниципальным программам Солецкого муниципального район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8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8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8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очие расходы на обеспечение функций муниципальных орган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8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8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8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Уплата налогов, сборов и иных платеже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8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8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8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очие расходы, не отнесенные к муниципальным программам Солецкого муниципального район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2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285,7452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 70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Условно утвержденные расходы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2900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285,7452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 70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зервные средств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2900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285,7452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 70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обеспечение деятельности учреждений, не отнесенные к муниципальным программам Солецкого муниципального район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3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933,6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 685,6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 644,9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держание учреждений по обеспечению транспортного и хозяйственного обслужива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3900010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839,0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 665,3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 624,6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3900010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80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673,3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632,6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3900010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14,32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5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5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Уплата налогов, сборов и иных платеже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3900010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1,02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2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2,0000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 муниципального учреждения по обеспечению транспортного и хозяйственного обслуживания по приобретению коммунальных услуг за счет субсидии из областного бюджет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390072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4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390072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4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муниципального учреждения по обеспечению транспортного и хозяйственного обслуживания по приобретению коммунальных услуг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93900S2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3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3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3900S2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3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3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</w:rPr>
              <w:t>Национальная оборон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91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49,2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7,6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Мобилизационная и вневойсковая подготовк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91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49,2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7,6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Управление муниципальными финансами Солецкого муниципального района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91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49,2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467,60000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Финансовая поддержка муниципальных образований Солецкого муниципального района" муниципальной программы Солецкого муниципального района "Управление муниципальными финансами Солецкого муниципального района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491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49,2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7,6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едоставление прочих видов межбюджетных трансфертов бюджетам поселени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2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91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49,2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7,6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2511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91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49,2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7,6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венци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2511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91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49,2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7,6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29,333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845,6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845,6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66,733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683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683,0000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Совершенствование системы гражданской обороны, защиты населения и территории района от чрезвычайных ситуаций природного и техногенного характера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44,974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683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683,00000</w:t>
            </w:r>
          </w:p>
        </w:tc>
      </w:tr>
      <w:tr>
        <w:trPr>
          <w:trHeight w:val="17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Совершенствование системы гражданской обороны" муниципальной программы Солецкого муниципального района "Совершенствование системы гражданской обороны, защиты населения и территории района от чрезвычайных ситуаций природного и техногенного характера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1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1,774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Улучшение качественного состояния защитных сооружений гражданской обороны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102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1,774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102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1,774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102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1,774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единой дежурно-диспетчерской службы Солецкого района" муниципальной программы Солецкого муниципального района "Совершенствование системы гражданской обороны, защиты населения и территории района от чрезвычайных ситуаций природного и техногенного характера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2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93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683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683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звитие единой дежурно-диспетчерской службы муниципального район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202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93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683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683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202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93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683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683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202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9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593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593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202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обеспечение деятельности органов местного самоуправления муниципального района, не отнесенные к муниципальным программам Солецкого муниципального район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1,759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очие расходы на обеспечение функций муниципальных орган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1,759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1,759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пожарной безопасност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Совершенствование системы гражданской обороны, защиты населения и территории района от чрезвычайных ситуаций природного и техногенного характера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</w:tr>
      <w:tr>
        <w:trPr>
          <w:trHeight w:val="20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Совершенствование системы защиты населения и территорий района от чрезвычайных ситуаций природного и техногенного характера" муниципальной программы Солецкого муниципального района "Совершенствование системы гражданской обороны, защиты населения и территории района от чрезвычайных ситуаций природного и техногенного характера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3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пожарной безопасност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303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303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303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2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2,6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2,6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Обеспечение общественного порядка и противодействие преступности в Солецком муниципальном районе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2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2,6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2,60000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Профилактика правонарушений в Солецком муниципальном районе" муниципальной программы Солецкого муниципального района "Обеспечение общественного порядка и противодействие преступности в Солецком муниципальном районе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1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9,68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офилактика правонарушений в общественных местах, в том числе на улицах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102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9,68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102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9,68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102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9,68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Профилактика терроризма и экстремизма в Солецком муниципальном районе" муниципальной программы Солецкого муниципального района "Обеспечение общественного порядка и противодействие преступности в Солецком муниципальном районе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2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7,92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7,6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7,6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безопасного функционирования потенциальных объектов террористических посягательст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201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,92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,6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,6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201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,92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,6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,6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201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,92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,6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,6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Формирование нетерпимости к проявлениям терроризма и экстремизма, а так же толерантного сознания, позитивных установок к представителям иных этнических и конфессиональных сообщест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202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202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202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Противодействие коррупции в Солецком муниципальном районе" муниципальной программы Солецкого муниципального района "Обеспечение общественного порядка и противодействие преступности в Солецком муниципальном районе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3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Внедрение антикоррупционных механизмов в рамках реализации кадровой политики. Антикоррупционное образование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303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303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303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</w:rPr>
              <w:t>Национальная экономик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105,2396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 632,7723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 519,7274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Сельское хозяйство и рыболовство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22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32,3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2,3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Развитие агропромышленного комплекса в Солецком муниципальном районе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9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</w:tr>
      <w:tr>
        <w:trPr>
          <w:trHeight w:val="20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информатизации, информационного и научного обеспечения сельскохозяйственных товаропроизводителей и сельского населения, повышение кадрового потенциала в сельском хозяйстве " муниципальной программы Солецкого муниципального района "Развитие агропромышленного комплекса в Солецком муниципальном районе 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95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вышение кадрового потенциала в сельском хозяйстве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9501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5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9501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5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9501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5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звитие системы информационного и научного обеспечения сельскохозяйственных товаропроизводителей и сельского на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9502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9502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9502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обеспечение деятельности органов местного самоуправления муниципального района, не отнесенные к муниципальным программам Солецкого муниципального район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2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2,3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2,30000</w:t>
            </w:r>
          </w:p>
        </w:tc>
      </w:tr>
      <w:tr>
        <w:trPr>
          <w:trHeight w:val="30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рганизация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707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2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2,3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2,3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707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2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2,3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2,3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Транспорт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202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789,8871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 574,2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очие расходы, не отнесенные к муниципальным программам Солецкого муниципального район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2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202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789,8871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 574,2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плата выполнения работ, связанных с осуществлением регулярных перевозок автомобильным транспортом по регулируемым тарифа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2900239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202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789,8871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 574,2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2900239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202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789,8871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 574,2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Дорожное хозяйство (дорожные фонды)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514,7396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444,5852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537,22744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Совершенствование и  содержание дорожного хозяйства Солецкого муниципального района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514,7396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444,5852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537,22744</w:t>
            </w:r>
          </w:p>
        </w:tc>
      </w:tr>
      <w:tr>
        <w:trPr>
          <w:trHeight w:val="20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и совершенствование автомобильных дорог общего пользования местного значения (за исключением автомобильных дорог, находящихся в   федеральной и областной собственности) " муниципальной программы Солецкого муниципального района "Совершенствование и  содержание дорожного хозяйства Солецкого муниципального района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2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514,7396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444,5852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537,22744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201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514,7396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444,5852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537,22744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201715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9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694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694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201715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9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694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694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201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20,7396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750,5852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843,22744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201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20,7396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750,5852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843,22744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201S15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201S15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6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6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Обеспечение экономического развития Солецкого муниципального района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6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6,0000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Повышение инвестиционной привлекательности Солецкого муниципального района" муниципальной программы Солецкого муниципального района "Обеспечение экономического развития Солецкого муниципального района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вышение инвестиционной привлекательности Солецкого муниципального район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01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01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01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торговли в Солецком муниципальном районе" муниципальной программы Солецкого муниципального района  "Обеспечение экономического развития Солецкого муниципального района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2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звитие торговли в Солецком муниципальном районе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201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201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201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Развитие малого и среднего предпринимательства в Солецком муниципальном районе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вышение привлекательности территории для создания субъектов малого и среднего предпринимательств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01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0,00000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едоставление субсидий начинающим субъектам малого предпринимательства в виде грантов в целях возмещения затрат на регистрацию юридического лица или индивидуального предпринимателя, затрат, связанных с началом предпринимательской деятельност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01810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01810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01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01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действие укреплению социального статуса, повышению имиджа предпринимательства посредством формирования положительного общественного мн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02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02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02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</w:rPr>
              <w:t>Жилищно-коммунальное хозяйство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358,594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3 554,7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96,5090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Жилищное хозяйство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,7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,7000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Улучшение жилищных условий граждан и повышение качества жилищно-коммунальных услуг в Солецком муниципальном районе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,7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,70000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Улучшение жилищных условий граждан в Солецком муниципальном районе" муниципальной программы Солецкого муниципального района "Улучшение жилищных условий граждан и повышение качества жилищно-коммунальных услуг в Солецком муниципальном районе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1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,7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,7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проведения работ по капитальному ремонту общедомового имущества в многоквартирных домах, расположенных на территории сельских поселени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101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,7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,7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101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,7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,7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101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,7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,7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Коммунальное хозяйство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064,894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3 261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02,80901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Улучшение жилищных условий граждан и повышение качества жилищно-коммунальных услуг в Солецком муниципальном районе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064,894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3 261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02,80901</w:t>
            </w:r>
          </w:p>
        </w:tc>
      </w:tr>
      <w:tr>
        <w:trPr>
          <w:trHeight w:val="17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инфраструктуры, водоснабжения и водоотведения населенных пунктов Солецкого муниципального района " муниципальной программы Солецкого муниципального района "Улучшение жилищных условий граждан и повышение качества жилищно-коммунальных услуг в Солецком муниципальном районе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064,894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3 261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02,80901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населения питьевой водой, соответствующей требованиям безопасности, установленным санитарно-эпидемиологическими правилам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01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064,894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02,80901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муниципальных программ в области водоснабжения и водоотведения, осуществляемых за счет субсидии из областного бюджет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01723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62,6808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01723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3,182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Бюджетные инвестици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01723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09,4987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01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2,2133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02,80901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01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8,2555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02,8090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Бюджетные инвестици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01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93,9578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Федеральный проект "Чистая вода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G5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3 261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ирование расходных обязательств, возникающих при реализации региональной составляющей федерального проекта "Чистая вода" на строительство и реконструкцию (модернизацию) объектов питьевого водоснабжения за счет средств областного бюджет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G55243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3 261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Бюджетные инвестици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G55243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3 261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</w:rPr>
              <w:t>Охрана окружающей среды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95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вопросы в области охраны окружающей среды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95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Охрана окружающей среды Солецкого муниципального района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95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едупреждение причинения вреда окружающей среде и здоровью населения при размещении твердых коммунальных от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001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95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-сметной документации на рекультивацию земельных участков, загрязненных в результате расположения на них объектов размещения от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00175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95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Бюджетные инвестици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00175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95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0511,4382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6 693,3947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6 691,2347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Дошкольное образование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869,4526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2 185,9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3 599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Развитие образования в Солецком муниципальном районе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869,4526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2 185,9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3 599,0000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дошкольного и общего образования в Солецком муниципальном районе" муниципальной программы Солецкого муниципального района "Развитие образования в Солецком муниципальном районе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869,4526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2 185,9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3 599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одернизация дошкольного и общего образова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165,8526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0 268,4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1 717,2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деятельности муниципальных детских дошкольных учреждени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01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396,1526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 145,2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 594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01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396,1526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 145,2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 594,00000</w:t>
            </w:r>
          </w:p>
        </w:tc>
      </w:tr>
      <w:tr>
        <w:trPr>
          <w:trHeight w:val="35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.Обеспечение государственных гарантий реализации прав на получение общедоступного и бесплатного образования в муниципальных общеобразовательных организациях, в части расходов на оплату труда работникам, технические средства обучения, расходные материалы и хозяйственные нужды организаций, на воспитание и обучение детей-инвалидов школьного возраста на дому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дистанционно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0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375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 094,5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 094,5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0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375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 094,5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 094,5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бюджета муниципального района по оплате расходов, связанных с благоустройством игровых площадок образовательных организаций, реализующих программы дошкольного образова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3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3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муниципальных казенных, бюджетных и автономных учреждений по приобретению коммунальных услуг за счет субсидии из областного бюджет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2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115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2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115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муниципальных учреждений  на оплату коммунальных услуг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S2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8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028,7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028,7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S2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8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028,7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028,7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здание условий для обеспечения комплексной безопасности образовательных учреждени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98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98,4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98,40000</w:t>
            </w:r>
          </w:p>
        </w:tc>
      </w:tr>
      <w:tr>
        <w:trPr>
          <w:trHeight w:val="20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муниципальных дошкольных образовательных организаций, муниципальных  общеобразовательных организаций, муниципальных организаций дополнительного образования детей на обеспечение пожарной, антитеррористической и антикриминальной безопасности организаций за счет субсидии из областного бюджет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72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98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98,8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98,8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72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98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98,8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98,80000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 пожарной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 и муниципальных организаций дополнительного образования дете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S2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9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9,6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9,6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S2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9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9,6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9,6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здание условий для сохранения здоровья школьник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3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05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419,1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383,4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деятельности муниципальных детских дошкольных учреждени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301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8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00,7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65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301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8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00,7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65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учреждени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3700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23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18,4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18,4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3700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23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18,4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18,4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е образование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1507,7865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5 028,4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5 104,7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Развитие образования в Солецком муниципальном районе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1507,7865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5 028,4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5 104,7000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дошкольного и общего образования в Солецком муниципальном районе" муниципальной программы Солецкого муниципального района "Развитие образования в Солецком муниципальном районе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1507,7865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5 028,4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5 104,7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одернизация дошкольного и общего образова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7147,8932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 936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 012,3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деятельности муниципальных школ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012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135,3932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 964,5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 040,8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012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135,3932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 964,5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 040,80000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Ежемесячное денежное вознаграждение за классное руководство педагогическим работникам муниципальных образовательных организаций (источником финансового обеспечения которых является иной межбюджетный трансферт из федерального бюджета)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530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14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 843,4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 843,4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530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14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 843,4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 843,40000</w:t>
            </w:r>
          </w:p>
        </w:tc>
      </w:tr>
      <w:tr>
        <w:trPr>
          <w:trHeight w:val="35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.Обеспечение государственных гарантий реализации прав на получение общедоступного и бесплатного образования в муниципальных общеобразовательных организациях, в части расходов на оплату труда работникам, технические средства обучения, расходные материалы и хозяйственные нужды организаций, на воспитание и обучение детей-инвалидов школьного возраста на дому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дистанционно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0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7193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 823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 823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0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7193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 823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 823,0000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9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95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95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9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95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95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5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4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4,7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4,7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5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4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4,7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4,7000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6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45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45,8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45,8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6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45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45,8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45,8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20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,2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,2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20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,2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,2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муниципальных казенных, бюджетных и автономных учреждений по приобретению коммунальных услуг за счет субсидии из областного бюджет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2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000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2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000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(школами)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S20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3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3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S20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3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30000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 пожарной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 и муниципальных организаций дополнительного образования дете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S2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9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9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S2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9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9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муниципальных учреждений  на оплату коммунальных услуг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S2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50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750,2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750,2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S2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50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750,2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750,2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здание условий для обеспечения комплексной безопасности образовательных учреждени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14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11,6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11,60000</w:t>
            </w:r>
          </w:p>
        </w:tc>
      </w:tr>
      <w:tr>
        <w:trPr>
          <w:trHeight w:val="20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муниципальных дошкольных образовательных организаций, муниципальных  общеобразовательных организаций, муниципальных организаций дополнительного образования детей на обеспечение пожарной, антитеррористической и антикриминальной безопасности организаций за счет субсидии из областного бюджет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72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11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11,6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11,6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72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11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11,6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11,60000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 пожарной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 и муниципальных организаций дополнительного образования дете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S2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S2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здание условий для сохранения здоровья школьник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3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303,22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001,2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001,2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учреждени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3700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01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001,2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001,2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3700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01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001,2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001,2000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на организацию бесплатного горячего питания обучающихся, получающих начальное общее образование в муниципальных образовательных организациях за счет субсидии из областного бюджет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3N304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279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3N304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279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3S304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3,02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3S304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3,02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Федеральный проект "Информационная инфраструктура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D2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81,31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развития информационно-телекоммуникационной инфраструктуры объектов общеобразовательных организаций на 2020 го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D2722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81,31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D2722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81,31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Федеральный проект "Современная школа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1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83,1762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79,6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79,6000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1516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256,6762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1516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256,6762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1700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26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79,6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79,6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1700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26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79,6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79,6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Финансовое 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1713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1713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Федеральный проект "Цифровая образовательная среда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4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77,687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Внедрение целевой модели цифровой образовательной среды в общеобразовательных организациях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4521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63,987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4521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63,987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Финансовое обеспечение внедрения и функционирования целевой модели цифровой образовательной среды в общеобразовательных организациях муниципального район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4713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4713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Дополнительное образование дете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436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 480,43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 144,43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Развитие образования в Солецком муниципальном районе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835,039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 612,4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 325,8000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дошкольного и общего образования в Солецком муниципальном районе" муниципальной программы Солецкого муниципального района "Развитие образования в Солецком муниципальном районе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2,2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2,2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здание условий для обеспечения комплексной безопасности образовательных учреждени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2,2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2,20000</w:t>
            </w:r>
          </w:p>
        </w:tc>
      </w:tr>
      <w:tr>
        <w:trPr>
          <w:trHeight w:val="20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муниципальных дошкольных образовательных организаций, муниципальных  общеобразовательных организаций, муниципальных организаций дополнительного образования детей на обеспечение пожарной, антитеррористической и антикриминальной безопасности организаций за счет субсидии из областного бюджет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72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5,7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5,7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72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5,7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5,70000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 пожарной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 и муниципальных организаций дополнительного образования дете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S2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6,5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6,5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S2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6,5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6,5000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дополнительного образования в Солецком муниципальном районе" муниципальной программы Солецкого муниципального района "Развитие образования в Солецком муниципальном районе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835,039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 480,2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 193,6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Координация деятельности управленческих структур муниципального района по созданию условий для адресного сопровождения способных и одаренных дете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554,839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 332,2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 045,6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012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966,70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 225,6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939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012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966,70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 225,6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939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714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0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714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0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25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Возмещение в 2020 году педагогическим работникам муниципальных образовательных организаций дополнительного образования детей расходов за пользование услугами информационно-телекоммуникационных сетей общего пользования, в том ичсле сети "Интернет", связанных с организацией дистанционного обучения в период ограничений, установленных в связи с введением режима повышенной готовности на территории Новгородской области на 2020 го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722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,835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722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,835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муниципальных казенных, бюджетных и автономных учреждений по приобретению коммунальных услуг за счет субсидии из областного бюджет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72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25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72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25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муниципальных учреждений  на оплату коммунальных услуг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S2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6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6,6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6,6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S2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6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6,6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6,6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существление социальной и финансовой поддержки способных и одаренных дете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2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5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5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2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5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5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2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5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5,0000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вершенствование системы работы со способными и одаренными детьми через организацию деятельности творческих объединений детей, научных обществ, информационно-методического, программного и материально-технического обеспеч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3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3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3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здание условий для обеспечения комплексной безопасности учреждений дополнительного образова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4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2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муниципальных дошкольных образовательных организаций, муниципальных  общеобразовательных организаций, муниципальных организаций дополнительного образования детей на обеспечение пожарной, антитеррористической и антикриминальной безопасности организаций за счет субсидии из областного бюджет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472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5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472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5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 пожарной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 и муниципальных организаций дополнительного образования дете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4S2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6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4S2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6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Развитие культуры Солецкого муниципального района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601,46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868,03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818,6300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дополнительного образования в сфере культуры и искусства" муниципальной программы Солецкого муниципального района "Развитие культуры Солецкого муниципального района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601,46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868,03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818,63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дополнительного образования в сфере культуры и искусств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301,46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868,03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818,63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деятельности организаций дополнительного образования в сфере культуры и искусств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012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993,39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815,8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764,4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012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993,39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815,8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764,4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714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8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714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8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25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Возмещение в 2020 году педагогическим работникам муниципальных образовательных организаций дополнительного образования детей расходов за пользование услугами информационно-телекоммуникационных сетей общего пользования, в том ичсле сети "Интернет", связанных с организацией дистанционного обучения в период ограничений, установленных в связи с введением режима повышенной готовности на территории Новгородской области на 2020 го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722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165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722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165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муниципальных казенных, бюджетных и автономных учреждений по приобретению коммунальных услуг за счет субсидии из областного бюджет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72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2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72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2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муниципальных учреждений  на оплату коммунальных услуг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S2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0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2,23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,23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S2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0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2,23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,23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Федеральный проект "Цифровая культура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A3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Cоздание виртуальных концертных зал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A3545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A3545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Молодежная политик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17,8090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081,4647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058,30472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Развитие образования в Солецком муниципальном районе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0,4834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2,2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2,20000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Организация отдыха, оздоровления и занятости детей и подростков Солецкого муниципального района" муниципальной программы Солецкого муниципального района "Развитие образования в Солецком муниципальном районе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2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0,4834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2,2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2,2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рганизация свободного времени детей и подростков через различные формы отдыха и занятост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201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0,4834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2,2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2,2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201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0,4834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2,2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2,2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201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0,4834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2,2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2,2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Реализация молодежной политики в Солецком муниципальном районе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37,3256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 209,2647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 186,10472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здание условий для реализации потенциала молодеж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1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659,83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833,05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809,89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держание учреждений, обеспечивающих предоставление услуг в области молодежной политик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1013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947,53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698,5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670,2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1013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947,53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698,5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670,2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1714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1714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муниципальных казенных, бюджетных и автономных учреждений по приобретению коммунальных услуг за счет субсидии из областного бюджет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172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20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172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20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муниципальных учреждений на оплату коммунальных услуг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1S2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0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4,55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9,69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1S2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0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4,55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9,69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Укрепление и развитие материально-технической базы МБУК "МЦ СОМ Дом молодежи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3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66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обеспечение развития и укрепления материально-технической базы  домов культуры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3L46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66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3L46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66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здание условий для вовлечения молодежи в социальную практику жизни и развитие ее созидательной активност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4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4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4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Формирование у детей и молодежи системы ценностей, жизненных навыков, ориентированных на ведение здорового образа жизн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5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5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5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вершенствование работы по эффективной социализации молодых инвали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6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 (подпрограммы), а также непрограммных направлений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6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6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рганизация свободного времени детей и подростков через различные формы отдыха и занятост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7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,8896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18,7147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18,71472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7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,8896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18,7147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18,7147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7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,8896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18,7147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18,71472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здание условий для развития и совершенствования военно-патриотического воспитания детей и молодежи через ее активность в деятельности патриотических объединений и клубов, поисковой деятельност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8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,5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,5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8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,5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,5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8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,5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,5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Увековечение памяти павших защитников Отечеств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9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9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9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вопросы в области образова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479,89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 917,2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 784,8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Развитие образования в Солецком муниципальном районе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341,19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 861,2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 728,8000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дошкольного и общего образования в Солецком муниципальном районе" муниципальной программы Солецкого муниципального района "Развитие образования в Солецком муниципальном районе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341,19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 861,2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 728,8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одернизация дошкольного и общего образова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341,19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 861,2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 728,8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деятельности организаций, обеспечивающих предоставление услуг в сфере образова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013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070,49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845,7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713,3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013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826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626,7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564,3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013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3,9899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19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9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Уплата налогов, сборов и иных платеже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013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учреждени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0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32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015,5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015,5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0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92,1375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013,9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013,9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0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1,7624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0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68,05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801,6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801,6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Уплата налогов, сборов и иных платеже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0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0,44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0,00000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рганизация дополнительного профессионального образования и участие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13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13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на создание, функционирование и совершенствование информационно-технической инфраструктуры электронного Правительства Новгородской области за счет субсидии из областного бюджет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23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10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23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10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Cоздание, функционирование и совершенствование информационно-технической инфраструктуры электронного Правительства Новгородской област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S23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S23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Совершенствование системы муниципального управления в Солецком муниципальном районе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8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6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6,0000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системы муниципальной службы в Солецком муниципальном районе" муниципальной программы Солецкого муниципального района "Совершенствование системы муниципального управления в Солецком муниципальном районе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1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8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6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6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Формирование высококвалифицированного кадрового состава работников Администрации муниципального района и муниципальных бюджетных учреждени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102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8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6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6,00000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рганизация дополнительного профессионального образования и участие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102713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2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102713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2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102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6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6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102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102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6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6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</w:rPr>
              <w:t>Культура, кинематограф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0340,42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6 882,414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7 529,17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Культур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0340,42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6 882,414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7 529,17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Развитие культуры Солецкого муниципального района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0340,42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6 882,414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7 529,17000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сферы культурно-досуговой деятельности, сохранение и востановление традиционной народной культуры и ремесел" муниципальной программы Солецкого муниципального района "Развитие культуры Солецкого муниципального района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443,76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 961,224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 806,764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развития творческого потенциала и организация досуга на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1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080,06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 386,624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 230,064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деятельности культурно-досуговых учреждени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101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509,26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 923,464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 753,064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101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509,26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 923,464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 753,064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1714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9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1714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9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муниципальных казенных, бюджетных и автономных учреждений по приобретению коммунальных услуг за счет субсидии из областного бюджет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172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0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172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0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муниципальных учреждений  на оплату коммунальных услуг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1S2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0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3,16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77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1S2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0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3,16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77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Укрепление и развитие материально-технической базы МБУК "ЦКД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3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38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,6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6,7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обеспечение развития и укрепления материально-технической базы  домов культуры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3L46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38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,6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6,7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3L46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38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,6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6,7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пуляризация объектов культурного наслед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4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4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4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библиотечного обслуживания населения" муниципальной программы Солецкого муниципального района "Развитие культуры Солецкого муниципального района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896,66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 921,19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722,406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организации библиотечного, библиографического информационного обслуживания населения муниципального район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1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887,818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 921,19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722,406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деятельности библиотек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1014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63,918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 816,28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614,08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1014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63,918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 816,28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614,08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1714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3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1714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3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муниципальных казенных, бюджетных и автономных учреждений по приобретению коммунальных услуг за счет субсидии из областного бюджет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172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07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172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07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поддержку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1L519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1L519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муниципальных учреждений на оплату коммунальных услуг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1S2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4,91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8,326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1S2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4,91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8,326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Укрепление и развитие материально-технической базы МБУК "МЦБС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3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,84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поддержку отрасли культуры (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)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3L519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,84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3L519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,84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</w:rPr>
              <w:t>Социальная политик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7794,1176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 478,1642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 703,3087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Пенсионное обеспечение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05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066,3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149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обеспечение деятельности органов местного самоуправления муниципального района, не отнесенные к муниципальным программам Солецкого муниципального район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05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066,3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149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платы к пенсиям муниципальных служащих муниципального район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610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05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066,3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149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610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05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066,3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149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Социальное обеспечение на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5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382,0724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406,16064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Обеспечение жильём молодых семей в Солецком муниципальном районе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5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382,0724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406,16064</w:t>
            </w:r>
          </w:p>
        </w:tc>
      </w:tr>
      <w:tr>
        <w:trPr>
          <w:trHeight w:val="3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едоставление молодым семьям - участникам Программы социальных выплат на приобретение жилья экономического класса или строительство индивидуального жилого дома экономического класса в соответствии с Правилами предоставления молодым семьям социальных выплат,  утвержденными постановлением Правительства Российской Федерации от 17 декабря 2010 года № 1050 (далее-Правила), создание условий для привлечения молодыми семьями собственных средств, дополнительных финансовых средств кредитных и других организаций для приобретения жилья или строительства индивидуального жиль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01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5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382,0724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406,16064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циальные выплаты молодым семьям на приобретение (строительство) жиль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01L49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5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382,0724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406,16064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01L49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5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382,0724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406,1606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Охрана семьи и детств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234,2176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 029,7917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 148,14806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Развитие образования в Солецком муниципальном районе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919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 110,3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 176,6000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дошкольного и общего образования в Солецком муниципальном районе" муниципальной программы Солецкого муниципального района "Развитие образования в Солецком муниципальном районе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919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 110,3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 176,6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одернизация дошкольного и общего образова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919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 110,3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 176,6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Компенсация родительской платы родителям (законным представителям )детей, посещающих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0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00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45,3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11,6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0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00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45,3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11,6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1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581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327,8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327,8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1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959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566,3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566,3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1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622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761,5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761,5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Единовременная выплата лицам из числа детей-сирот и детей, оставшихся без попечения родителей, на текущий ремонт находящихся в их собственности жилых помещени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7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7,2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7,2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7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7,2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7,2000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Улучшение жилищных условий граждан и повышение качества жилищно-коммунальных услуг в Солецком муниципальном районе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314,9176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 919,4917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 971,54806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Улучшение жилищных условий граждан в Солецком муниципальном районе" муниципальной программы Солецкого муниципального района "Улучшение жилищных условий граждан и повышение качества жилищно-коммунальных услуг в Солецком муниципальном районе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1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314,9176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 919,4917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 971,54806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детей-сирот и детей, оставшихся без попечения родителей, а также лиц из числа детей-сирот  и детей, оставшихся без попечения родителей жилыми помещениям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103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314,9176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 919,4917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 971,54806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сверх уровня, предусмотренного соглашением)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103N08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314,9176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772,4894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816,9208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Бюджетные инвестици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103N08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314,9176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772,4894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816,92083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103R08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147,0022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154,6272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Бюджетные инвестици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103R08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147,0022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154,6272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</w:rPr>
              <w:t>Физическая культура и спорт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099,5659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5 030,817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68,3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Физическая культур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36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12,1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04,3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Развитие физической культуры и спорта в Солецком муниципальном районе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36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12,1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04,3000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вышение эффективности пропаганды физической культуры и массового спорта, здорового образа жизни населения муниципального района через организацию и проведение физкультурно-оздоровительных и спортивно-массовых мероприяти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02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8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74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70,9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02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8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74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70,9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02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8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74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70,9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рганизация спортивной подготовки обучающихся муниципального автономного учреждения дополнительного образования "Детско-юношеская спортивная школа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03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3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38,1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33,4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03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3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38,1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33,4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03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3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38,1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33,4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Массовый спорт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362,6659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4 318,717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4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Развитие физической культуры и спорта в Солецком муниципальном районе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362,6659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4 318,717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4,0000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вышение эффективности пропаганды физической культуры и массового спорта, здорового образа жизни населения муниципального района через организацию и проведение физкультурно-оздоровительных и спортивно-массовых мероприяти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02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3,9999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4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02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3,9999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4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02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3,9999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4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Федеральный проект "Спорт - норма жизни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P5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288,6659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4 254,7171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троительство и реконструкция физкультурно-оздоровительных комплексов и центров для массового спорт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P55139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288,6659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4 254,7171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P55139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288,6659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4 254,7171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</w:rPr>
              <w:t>Обслуживание государственного и муниципального долг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61,789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96,0141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014,18627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61,789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96,0141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014,18627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Управление муниципальными финансами Солецкого муниципального района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61,789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96,0141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014,18627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Организация и обеспечение осуществления бюджетного процесса, управление муниципальным долгом Солецкого муниципального района" муниципальной программы Солецкого муниципального района "Управление муниципальными финансами Солецкого муниципального района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1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61,789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96,0141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014,18627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исполнения долговых обязательств Солецкого муниципального район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101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61,789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96,0141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014,1862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оцентные платежи по муниципальному долгу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101239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61,789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96,0141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014,1862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служивание муниципального долг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101239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61,789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96,0141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014,18627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125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377,5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264,2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125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377,5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264,2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Управление муниципальными финансами Солецкого муниципального района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125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377,5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264,20000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Финансовая поддержка муниципальных образований Солецкого муниципального района" муниципальной программы Солецкого муниципального района "Управление муниципальными финансами Солецкого муниципального района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125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377,5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264,2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Выравнивание уровня бюджетной обеспеченности поселени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1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125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377,5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264,2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Выравнивание бюджетной обеспеченности поселени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170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125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377,5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264,2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таци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170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125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377,5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264,20000</w:t>
            </w:r>
          </w:p>
        </w:tc>
      </w:tr>
      <w:tr>
        <w:trPr>
          <w:trHeight w:val="300" w:hRule="atLeast"/>
        </w:trPr>
        <w:tc>
          <w:tcPr>
            <w:tcW w:w="690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 xml:space="preserve">Всего расходов:   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47252,9879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74746,32187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49990,13614</w:t>
            </w:r>
          </w:p>
        </w:tc>
      </w:tr>
    </w:tbl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139" w:type="dxa"/>
        <w:jc w:val="left"/>
        <w:tblInd w:w="-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1373"/>
        <w:gridCol w:w="1212"/>
        <w:gridCol w:w="1200"/>
        <w:gridCol w:w="1495"/>
        <w:gridCol w:w="1495"/>
        <w:gridCol w:w="1495"/>
      </w:tblGrid>
      <w:tr>
        <w:trPr>
          <w:trHeight w:val="1395" w:hRule="atLeast"/>
        </w:trPr>
        <w:tc>
          <w:tcPr>
            <w:tcW w:w="6654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4485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Приложение №11 к решению Думы Солецкого  муниципального района "О бюджете Солецкого муниципального района на 2020 год и на плановый период 2021 и 2022 годов"</w:t>
            </w:r>
          </w:p>
        </w:tc>
      </w:tr>
      <w:tr>
        <w:trPr>
          <w:trHeight w:val="300" w:hRule="atLeast"/>
        </w:trPr>
        <w:tc>
          <w:tcPr>
            <w:tcW w:w="11139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  <w:t>Распределение бюджетных ассигнований по целевым статьям</w:t>
              <w:br/>
              <w:t xml:space="preserve"> (муниципальным программам  муниципального района и непрограммным направлениям деятельности),  подгруппам видов расходов классификации расходов бюджета муниципального района на 2020 год и на плановый период 2021 и 2022 годов</w:t>
            </w:r>
          </w:p>
        </w:tc>
      </w:tr>
      <w:tr>
        <w:trPr>
          <w:trHeight w:val="300" w:hRule="atLeast"/>
        </w:trPr>
        <w:tc>
          <w:tcPr>
            <w:tcW w:w="11139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13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тыс.рублей</w:t>
            </w:r>
          </w:p>
        </w:tc>
      </w:tr>
      <w:tr>
        <w:trPr>
          <w:trHeight w:val="127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Наименование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Целевая статья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Раздел, подраздел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Подгруппа видов расходов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Сумма на 2020 год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Сумма на 2021 год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Сумма на 2022 год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Обеспечение экономического развития Солецкого муниципального района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6,00000</w:t>
            </w:r>
          </w:p>
        </w:tc>
      </w:tr>
      <w:tr>
        <w:trPr>
          <w:trHeight w:val="127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Повышение инвестиционной привлекательности Солецкого муниципального района" муниципальной программы Солецкого муниципального района "Обеспечение экономического развития Солецкого муниципального района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вышение инвестиционной привлекательности Солецкого муниципального район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01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Национальная эконом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</w:tr>
      <w:tr>
        <w:trPr>
          <w:trHeight w:val="127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торговли в Солецком муниципальном районе" муниципальной программы Солецкого муниципального района  "Обеспечение экономического развития Солецкого муниципального района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2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звитие торговли в Солецком муниципальном район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201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2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Национальная эконом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2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2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2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Развитие малого и среднего предпринимательства в Солецком муниципальном районе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вышение привлекательности территории для создания субъектов малого и среднего предпринимательств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01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0,00000</w:t>
            </w:r>
          </w:p>
        </w:tc>
      </w:tr>
      <w:tr>
        <w:trPr>
          <w:trHeight w:val="127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едоставление субсидий начинающим субъектам малого предпринимательства в виде грантов в целях возмещения затрат на регистрацию юридического лица или индивидуального предпринимателя, затрат, связанных с началом предпринимательской деятельност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01810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Национальная эконом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01810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01810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01810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Национальная эконом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действие укреплению социального статуса, повышению имиджа предпринимательства посредством формирования положительного общественного мне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02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Национальная эконом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Обеспечение жильём молодых семей в Солецком муниципальном районе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5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382,0724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406,16064</w:t>
            </w:r>
          </w:p>
        </w:tc>
      </w:tr>
      <w:tr>
        <w:trPr>
          <w:trHeight w:val="306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едоставление молодым семьям - участникам Программы социальных выплат на приобретение жилья экономического класса или строительство индивидуального жилого дома экономического класса в соответствии с Правилами предоставления молодым семьям социальных выплат,  утвержденными постановлением Правительства Российской Федерации от 17 декабря 2010 года № 1050 (далее-Правила), создание условий для привлечения молодыми семьями собственных средств, дополнительных финансовых средств кредитных и других организаций для приобретения жилья или строительства индивидуального жиль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01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5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382,0724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406,16064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циальные выплаты молодым семьям на приобретение (строительство) жиль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01L49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5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382,0724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406,16064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циальная полит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01L49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5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382,0724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406,16064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циальное обеспечение населе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01L49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5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382,0724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406,16064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01L49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5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382,0724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406,16064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Совершенствование управления муниципальным имуществом Солецкого муниципального района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99,5266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4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46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эффективного использования муниципального имущества Солецкого муниципального район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1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4,399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6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4,399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6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4,399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6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4,399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6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4,399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6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Наем жилых помещен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2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земельными участками граждан, имеющих право на льготное предоставле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3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3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3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3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3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содержания муниципального имущества, в том числе не переданного в оперативное управление автономным и (или) бюджет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4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,1276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7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75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4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,1276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7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75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4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,1276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7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75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4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,1276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7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75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4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,1276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7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75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Организация проведения комплексных кадастровых работ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5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5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5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5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5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Развитие образования в Солецком муниципальном районе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3553,2516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6 670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6 807,10000</w:t>
            </w:r>
          </w:p>
        </w:tc>
      </w:tr>
      <w:tr>
        <w:trPr>
          <w:trHeight w:val="127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дошкольного и общего образования в Солецком муниципальном районе" муниципальной программы Солецкого муниципального района "Развитие образования в Солецком муниципальном районе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6637,7292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8 318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9 741,3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Модернизация дошкольного и общего образова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0574,2358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3 175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4 634,9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деятельности муниципальных детских дошкольных учрежден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01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396,1526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 145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 594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01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396,1526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 145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 594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школьное 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01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396,1526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 145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 594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01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396,1526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 145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 594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деятельности муниципальных школ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012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135,3932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 964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 040,8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012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135,3932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 964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 040,8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е 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012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135,3932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 964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 040,8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012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135,3932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 964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 040,8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деятельности организаций, обеспечивающих предоставление услуг в сфере образова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013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070,49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845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713,3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013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070,49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845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713,3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вопросы в области образова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013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070,49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845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713,3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013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826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626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564,3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013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3,9899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19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9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Уплата налогов, сборов и иных платеже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013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Ежемесячное денежное вознаграждение за классное руководство педагогическим работникам муниципальных образовательных организаций (источником финансового обеспечения которых является иной межбюджетный трансферт из федерального бюджета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5303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14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 843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 843,4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5303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14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 843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 843,4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е 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5303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14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 843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 843,4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5303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14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 843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 843,4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Компенсация родительской платы родителям (законным представителям )детей, посещающих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0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00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45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11,6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циальная полит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0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00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45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11,6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храна семьи и детств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0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00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45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11,6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0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00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45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11,60000</w:t>
            </w:r>
          </w:p>
        </w:tc>
      </w:tr>
      <w:tr>
        <w:trPr>
          <w:trHeight w:val="331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.Обеспечение государственных гарантий реализации прав на получение общедоступного и бесплатного образования в муниципальных общеобразовательных организациях, в части расходов на оплату труда работникам, технические средства обучения, расходные материалы и хозяйственные нужды организаций, на воспитание и обучение детей-инвалидов школьного возраста на дому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дистанционн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0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2569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0 917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0 917,5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0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2569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0 917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0 917,5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школьное 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0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375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 094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 094,5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0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375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 094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 094,5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е 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0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7193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 82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 823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0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7193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 82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 823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учрежден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06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32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015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015,5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06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32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015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015,5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вопросы в области образова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06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32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015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015,5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06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92,1375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013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013,9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06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1,7624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06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68,05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801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801,6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Уплата налогов, сборов и иных платеже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06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0,44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13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581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327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327,8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циальная полит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13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581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327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327,8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храна семьи и детств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13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581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327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327,8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13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959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566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566,3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13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622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761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761,5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бюджета муниципального района по оплате расходов, связанных с благоустройством игровых площадок образовательных организаций, реализующих программы дошкольного образова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3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3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школьное 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3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3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9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9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95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9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9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95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е 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9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9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95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9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9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95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5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4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4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4,7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5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4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4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4,7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е 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5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4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4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4,7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5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4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4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4,7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Единовременная выплата лицам из числа детей-сирот и детей, оставшихся без попечения родителей, на текущий ремонт находящихся в их собственности жилых помещен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6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7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7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7,2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циальная полит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6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7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7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7,2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храна семьи и детств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6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7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7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7,2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6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7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7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7,20000</w:t>
            </w:r>
          </w:p>
        </w:tc>
      </w:tr>
      <w:tr>
        <w:trPr>
          <w:trHeight w:val="127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63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45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45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45,8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63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45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45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45,8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е 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63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45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45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45,8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63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45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45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45,80000</w:t>
            </w:r>
          </w:p>
        </w:tc>
      </w:tr>
      <w:tr>
        <w:trPr>
          <w:trHeight w:val="127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рганизация дополнительного профессионального образования и участие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13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13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вопросы в области образова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13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13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20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,2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20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,2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е 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20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,2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20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,2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муниципальных казенных, бюджетных и автономных учреждений по приобретению коммунальных услуг за счет субсидии из областного бюджет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116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116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школьное 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115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115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е 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000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000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на создание, функционирование и совершенствование информационно-технической инфраструктуры электронного Правительства Новгородской области за счет субсидии из областного бюджет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23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10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23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10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вопросы в области образова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23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10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23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10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(школами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S20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3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S20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3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е 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S20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3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S20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30000</w:t>
            </w:r>
          </w:p>
        </w:tc>
      </w:tr>
      <w:tr>
        <w:trPr>
          <w:trHeight w:val="127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 пожарной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 и муниципальных организаций дополнительного образования дете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S21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9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S21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9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е 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S21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9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S21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9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муниципальных учреждений  на оплату коммунальных услуг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S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778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778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778,9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S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778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778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778,9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школьное 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S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8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028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028,7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S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8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028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028,7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е 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S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50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750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750,2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S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50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750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750,2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Cоздание, функционирование и совершенствование информационно-технической инфраструктуры электронного Правительства Новгородской област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S23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S23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вопросы в области образова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S23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S23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здание условий для обеспечения комплексной безопасности образовательных учрежден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12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042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042,20000</w:t>
            </w:r>
          </w:p>
        </w:tc>
      </w:tr>
      <w:tr>
        <w:trPr>
          <w:trHeight w:val="178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муниципальных дошкольных образовательных организаций, муниципальных  общеобразовательных организаций, муниципальных организаций дополнительного образования детей на обеспечение пожарной, антитеррористической и антикриминальной безопасности организаций за счет субсидии из областного бюджет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721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10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6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6,1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721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10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6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6,1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школьное 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721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98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98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98,8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721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98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98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98,8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е 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721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11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11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11,6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721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11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11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11,6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полнительное образование дете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721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5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5,7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721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5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5,70000</w:t>
            </w:r>
          </w:p>
        </w:tc>
      </w:tr>
      <w:tr>
        <w:trPr>
          <w:trHeight w:val="127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 пожарной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 и муниципальных организаций дополнительного образования дете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S21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2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6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6,1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S21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2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6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6,1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школьное 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S21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9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9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9,6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S21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9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9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9,6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е 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S21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S21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полнительное образование дете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S21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6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6,5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S21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6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6,5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здание условий для сохранения здоровья школьник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3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08,42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420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384,6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деятельности муниципальных детских дошкольных учрежден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301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8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00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65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301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8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00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65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школьное 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301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8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00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65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301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8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00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65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учрежден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37006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324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519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519,6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37006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324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519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519,6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школьное 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37006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23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18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18,4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37006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23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18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18,4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е 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37006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01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001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001,2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37006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01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001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001,20000</w:t>
            </w:r>
          </w:p>
        </w:tc>
      </w:tr>
      <w:tr>
        <w:trPr>
          <w:trHeight w:val="127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на организацию бесплатного горячего питания обучающихся, получающих начальное общее образование в муниципальных образовательных организациях за счет субсидии из областного бюджет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3N304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279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3N304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279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е 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3N304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279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3N304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279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3S304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3,02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3S304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3,02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е 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3S304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3,02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3S304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3,02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Федеральный проект "Информационная инфраструктура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D2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81,31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развития информационно-телекоммуникационной инфраструктуры объектов общеобразовательных организаций на 2020 го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D27226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81,31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D27226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81,31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е 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D27226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81,31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D27226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81,31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Федеральный проект "Современная школа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1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83,1762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79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79,60000</w:t>
            </w:r>
          </w:p>
        </w:tc>
      </w:tr>
      <w:tr>
        <w:trPr>
          <w:trHeight w:val="127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1516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256,6762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1516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256,6762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е 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1516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256,6762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1516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256,6762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1700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26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79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79,6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1700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26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79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79,6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е 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1700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26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79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79,6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1700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26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79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79,6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Финансовое 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1713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1713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е 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1713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1713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Федеральный проект "Цифровая образовательная среда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4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77,687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Внедрение целевой модели цифровой образовательной среды в общеобразовательных организациях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4521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63,987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4521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63,987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е 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4521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63,987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4521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63,987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Финансовое обеспечение внедрения и функционирования целевой модели цифровой образовательной среды в общеобразовательных организациях муниципального район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4713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4713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е 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4713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4713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Организация отдыха, оздоровления и занятости детей и подростков Солецкого муниципального района" муниципальной программы Солецкого муниципального района "Развитие образования в Солецком муниципальном районе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2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0,4834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2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2,2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Организация свободного времени детей и подростков через различные формы отдыха и занятост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201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0,4834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2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2,2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2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0,4834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2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2,2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2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0,4834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2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2,2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олодежная полит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2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0,4834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2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2,2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2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0,4834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2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2,2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дополнительного образования в Солецком муниципальном районе" муниципальной программы Солецкого муниципального района "Развитие образования в Солецком муниципальном районе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835,039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 480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 193,6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Координация деятельности управленческих структур муниципального района по созданию условий для адресного сопровождения способных и одаренных дете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554,839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 332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 045,6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0123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966,70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 225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939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0123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966,70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 225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939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полнительное образование дете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0123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966,70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 225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939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0123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966,70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 225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939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714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0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714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0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полнительное образование дете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714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0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714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0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Возмещение в 2020 году педагогическим работникам муниципальных образовательных организаций дополнительного образования детей расходов за пользование услугами информационно-телекоммуникационных сетей общего пользования, в том ичсле сети "Интернет", связанных с организацией дистанционного обучения в период ограничений, установленных в связи с введением режима повышенной готовности на территории Новгородской области на 2020 го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722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,835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722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,835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полнительное образование дете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722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,835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722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,835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муниципальных казенных, бюджетных и автономных учреждений по приобретению коммунальных услуг за счет субсидии из областного бюджет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7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25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7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25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полнительное образование дете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7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25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7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25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муниципальных учреждений  на оплату коммунальных услуг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S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6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6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6,6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S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6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6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6,6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полнительное образование дете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S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6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6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6,6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S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6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6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6,6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Осуществление социальной и финансовой поддержки способных и одаренных дете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2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5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5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5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полнительное образование дете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5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5,00000</w:t>
            </w:r>
          </w:p>
        </w:tc>
      </w:tr>
      <w:tr>
        <w:trPr>
          <w:trHeight w:val="127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вершенствование системы работы со способными и одаренными детьми через организацию деятельности творческих объединений детей, научных обществ, информационно-методического, программного и материально-технического обеспече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3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3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3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полнительное образование дете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3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3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здание условий для обеспечения комплексной безопасности учреждений дополнительного образова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4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2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муниципальных дошкольных образовательных организаций, муниципальных  общеобразовательных организаций, муниципальных организаций дополнительного образования детей на обеспечение пожарной, антитеррористической и антикриминальной безопасности организаций за счет субсидии из областного бюджет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4721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5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4721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5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полнительное образование дете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4721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5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4721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5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 пожарной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 и муниципальных организаций дополнительного образования дете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4S21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6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4S21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6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полнительное образование дете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4S21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6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4S21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6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Развитие культуры Солецкого муниципального района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0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6941,885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2 750,44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3 347,80000</w:t>
            </w:r>
          </w:p>
        </w:tc>
      </w:tr>
      <w:tr>
        <w:trPr>
          <w:trHeight w:val="127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сферы культурно-досуговой деятельности, сохранение и востановление традиционной народной культуры и ремесел" муниципальной программы Солецкого муниципального района "Развитие культуры Солецкого муниципального района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443,76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 961,22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 806,764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развития творческого потенциала и организация досуга населе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1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080,06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 386,62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 230,064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деятельности культурно-досуговых учрежден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1014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509,26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 923,46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 753,064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Культура, кинематограф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1014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509,26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 923,46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 753,064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Культур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1014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509,26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 923,46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 753,064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1014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509,26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 923,46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 753,064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1714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9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Культура, кинематограф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1714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9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Культур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1714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9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1714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9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муниципальных казенных, бюджетных и автономных учреждений по приобретению коммунальных услуг за счет субсидии из областного бюджет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17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0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Культура, кинематограф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17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0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Культур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17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0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17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0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муниципальных учреждений  на оплату коммунальных услуг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1S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0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3,16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77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Культура, кинематограф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1S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0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3,16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77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Культур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1S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0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3,16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77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1S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0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3,16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77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Укрепление и развитие материально-технической базы МБУК "ЦКД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3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38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6,7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обеспечение развития и укрепления материально-технической базы  домов культур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3L46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38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6,7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Культура, кинематограф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3L46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38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6,7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Культур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3L46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38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6,7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3L46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38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6,7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пуляризация объектов культурного наслед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4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4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Культура, кинематограф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4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Культур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4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4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дополнительного образования в сфере культуры и искусства" муниципальной программы Солецкого муниципального района "Развитие культуры Солецкого муниципального района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601,46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868,03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818,63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дополнительного образования в сфере культуры и искусств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301,46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868,03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818,63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деятельности организаций дополнительного образования в сфере культуры и искусств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0123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993,39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815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764,4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0123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993,39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815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764,4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полнительное образование дете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0123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993,39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815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764,4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0123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993,39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815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764,4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714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8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714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8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полнительное образование дете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714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8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714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8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Возмещение в 2020 году педагогическим работникам муниципальных образовательных организаций дополнительного образования детей расходов за пользование услугами информационно-телекоммуникационных сетей общего пользования, в том ичсле сети "Интернет", связанных с организацией дистанционного обучения в период ограничений, установленных в связи с введением режима повышенной готовности на территории Новгородской области на 2020 го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722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165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722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165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полнительное образование дете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722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165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722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165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муниципальных казенных, бюджетных и автономных учреждений по приобретению коммунальных услуг за счет субсидии из областного бюджет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7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2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7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2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полнительное образование дете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7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2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7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2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муниципальных учреждений  на оплату коммунальных услуг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S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0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2,23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,23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S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0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2,23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,23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полнительное образование дете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S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0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2,23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,23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S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0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2,23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,23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Федеральный проект "Цифровая культура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A3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Cоздание виртуальных концертных зал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A35453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A35453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полнительное образование дете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A35453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A35453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библиотечного обслуживания населения" муниципальной программы Солецкого муниципального района "Развитие культуры Солецкого муниципального района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896,66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 921,19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722,406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организации библиотечного, библиографического информационного обслуживания населения муниципального район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1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887,818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 921,19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722,406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деятельности библиотек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1014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63,918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 816,28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614,08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Культура, кинематограф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1014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63,918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 816,28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614,08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Культур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1014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63,918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 816,28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614,08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1014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63,918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 816,28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614,08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1714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3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Культура, кинематограф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1714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3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Культур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1714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3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1714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3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муниципальных казенных, бюджетных и автономных учреждений по приобретению коммунальных услуг за счет субсидии из областного бюджет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17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07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Культура, кинематограф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17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07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Культур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17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07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17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07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поддержку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1L519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Культура, кинематограф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1L519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Культур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1L519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1L519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муниципальных учреждений на оплату коммунальных услуг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1S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4,91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8,326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Культура, кинематограф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1S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4,91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8,326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Культур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1S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4,91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8,326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1S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4,91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8,326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Укрепление и развитие материально-технической базы МБУК "МЦБС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3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,84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поддержку отрасли культуры (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3L519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,84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Культура, кинематограф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3L519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,84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Культур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3L519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,84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3L519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,84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Управление муниципальными финансами Солецкого муниципального района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634,889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 878,5141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 901,78627</w:t>
            </w:r>
          </w:p>
        </w:tc>
      </w:tr>
      <w:tr>
        <w:trPr>
          <w:trHeight w:val="153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Организация и обеспечение осуществления бюджетного процесса, управление муниципальным долгом Солецкого муниципального района" муниципальной программы Солецкого муниципального района "Управление муниципальными финансами Солецкого муниципального района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1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61,789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96,0141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014,18627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исполнения долговых обязательств Солецкого муниципального район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101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61,789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96,0141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014,18627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оцентные платежи по муниципальному долгу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101239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61,789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96,0141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014,18627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служивание государственного и муниципального долг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101239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61,789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96,0141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014,18627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101239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61,789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96,0141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014,18627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служивание муниципального долг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101239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61,789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96,0141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014,18627</w:t>
            </w:r>
          </w:p>
        </w:tc>
      </w:tr>
      <w:tr>
        <w:trPr>
          <w:trHeight w:val="127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Финансовая поддержка муниципальных образований Солецкого муниципального района" муниципальной программы Солецкого муниципального района "Управление муниципальными финансами Солецкого муниципального района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773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982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887,6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Выравнивание уровня бюджетной обеспеченности поселен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1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125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377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264,2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Выравнивание бюджетной обеспеченности поселен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170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125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377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264,2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170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125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377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264,2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170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125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377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264,2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таци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170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125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377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264,2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едоставление прочих видов межбюджетных трансфертов бюджетам поселен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2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47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0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3,4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2511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91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49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7,6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Национальная оборон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2511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91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49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7,6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обилизационная и вневойсковая подготов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2511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91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49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7,6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венци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2511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91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49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7,6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венции бюджетам поселений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2702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3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3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3,3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2702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3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3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3,3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2702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3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3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3,3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венци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2702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3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3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3,30000</w:t>
            </w:r>
          </w:p>
        </w:tc>
      </w:tr>
      <w:tr>
        <w:trPr>
          <w:trHeight w:val="153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2706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,5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2706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,5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2706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,5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венци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2706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,5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Совершенствование системы муниципального управления в Солецком муниципальном районе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9,03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59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593,00000</w:t>
            </w:r>
          </w:p>
        </w:tc>
      </w:tr>
      <w:tr>
        <w:trPr>
          <w:trHeight w:val="127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системы муниципальной службы в Солецком муниципальном районе" муниципальной программы Солецкого муниципального района "Совершенствование системы муниципального управления в Солецком муниципальном районе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1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8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81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Формирование высококвалифицированного кадрового состава работников Администрации муниципального района и муниципальных бюджетных учрежден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102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8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81,00000</w:t>
            </w:r>
          </w:p>
        </w:tc>
      </w:tr>
      <w:tr>
        <w:trPr>
          <w:trHeight w:val="127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рганизация дополнительного профессионального образования и участие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102713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2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102713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2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вопросы в области образова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102713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2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102713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2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1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8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8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81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1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2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25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1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2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25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1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2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25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1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6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вопросы в области образова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1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6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1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1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6,00000</w:t>
            </w:r>
          </w:p>
        </w:tc>
      </w:tr>
      <w:tr>
        <w:trPr>
          <w:trHeight w:val="153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информационного общества и формирование элементов электронного правительства в Солецком муниципальном районе" муниципальной программы Солецкого муниципального района "Совершенствование системы муниципального управления в Солецком муниципальном районе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2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47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24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241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информационной безопасности деятельности органов местного самоуправления Солецкого муниципального района, защита муниципальных информационных ресурс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202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47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24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241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2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47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24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241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2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47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24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241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2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47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24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241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2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47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24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241,00000</w:t>
            </w:r>
          </w:p>
        </w:tc>
      </w:tr>
      <w:tr>
        <w:trPr>
          <w:trHeight w:val="127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Совершенствование архивной службы в Солецком муниципальном районе" муниципальной программы Солецкого муниципального района "Совершенствование системы муниципального управления в Солецком муниципальном районе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3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8,13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1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здание соответствующих нормативным требованиям условий хранения архивных документов, модернизация материально-технической базы архив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301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,13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7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7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3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,13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7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7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3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,13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7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7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3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,13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7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7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3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,13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7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7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ширение доступа пользователей к архивным документам, создание условий для повышения эффективности и качества информационных услуг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302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3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3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3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3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Развитие агропромышленного комплекса в Солецком муниципальном районе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90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</w:tr>
      <w:tr>
        <w:trPr>
          <w:trHeight w:val="178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информатизации, информационного и научного обеспечения сельскохозяйственных товаропроизводителей и сельского населения, повышение кадрового потенциала в сельском хозяйстве " муниципальной программы Солецкого муниципального района "Развитие агропромышленного комплекса в Солецком муниципальном районе 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95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вышение кадрового потенциала в сельском хозяйств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9501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5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95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5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Национальная эконом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95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5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ельское хозяйство и рыболов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95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5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95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5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звитие системы информационного и научного обеспечения сельскохозяйственных товаропроизводителей и сельского населе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9502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95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Национальная эконом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95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ельское хозяйство и рыболов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95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95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Улучшение жилищных условий граждан и повышение качества жилищно-коммунальных услуг в Солецком муниципальном районе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673,5118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 474,1917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 968,05707</w:t>
            </w:r>
          </w:p>
        </w:tc>
      </w:tr>
      <w:tr>
        <w:trPr>
          <w:trHeight w:val="153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Улучшение жилищных условий граждан в Солецком муниципальном районе" муниципальной программы Солецкого муниципального района "Улучшение жилищных условий граждан и повышение качества жилищно-коммунальных услуг в Солецком муниципальном районе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1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608,6176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 213,1917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 265,24806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проведения работ по капитальному ремонту общедомового имущества в многоквартирных домах, расположенных на территории сельских поселен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101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,7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1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,7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1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,7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Жилищ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1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,7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1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,7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детей-сирот и детей, оставшихся без попечения родителей, а также лиц из числа детей-сирот  и детей, оставшихся без попечения родителей жилыми помещениям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103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314,9176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 919,4917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 971,54806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сверх уровня, предусмотренного соглашением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103N082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314,9176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772,4894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816,92083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циальная полит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103N082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314,9176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772,4894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816,92083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храна семьи и детств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103N082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314,9176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772,4894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816,92083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Бюджетные инвестици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103N082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314,9176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772,4894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816,92083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103R082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147,0022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154,62723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циальная полит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103R082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147,0022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154,62723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храна семьи и детств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103R082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147,0022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154,62723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Бюджетные инвестици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103R082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147,0022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154,62723</w:t>
            </w:r>
          </w:p>
        </w:tc>
      </w:tr>
      <w:tr>
        <w:trPr>
          <w:trHeight w:val="178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инфраструктуры, водоснабжения и водоотведения населенных пунктов Солецкого муниципального района " муниципальной программы Солецкого муниципального района "Улучшение жилищных условий граждан и повышение качества жилищно-коммунальных услуг в Солецком муниципальном районе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064,894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3 26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02,80901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населения питьевой водой, соответствующей требованиям безопасности, установленным санитарно-эпидемиологическими правилам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01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064,894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02,80901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муниципальных программ в области водоснабжения и водоотведения, осуществляемых за счет субсидии из областного бюджет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01723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62,6808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01723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62,6808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01723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62,6808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01723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3,182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Бюджетные инвестици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01723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09,4987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2,2133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02,80901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2,2133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02,80901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2,2133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02,80901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8,2555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02,80901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Бюджетные инвестици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93,9578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Федеральный проект "Чистая вода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G5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3 26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ирование расходных обязательств, возникающих при реализации региональной составляющей федерального проекта "Чистая вода" на строительство и реконструкцию (модернизацию) объектов питьевого водоснабжения за счет средств областного бюджет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G55243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3 26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G55243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3 26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G55243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3 26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Бюджетные инвестици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G55243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3 26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Охрана окружающей среды Солецкого муниципального района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0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95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едупреждение причинения вреда окружающей среде и здоровью населения при размещении твердых коммунальных отхо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001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95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-сметной документации на рекультивацию земельных участков, загрязненных в результате расположения на них объектов размещения отхо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001752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95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храна окружающей сред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001752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95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вопросы в области охраны окружающей сред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001752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95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Бюджетные инвестици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001752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95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Совершенствование и  содержание дорожного хозяйства Солецкого муниципального района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0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514,7396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444,5852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537,22744</w:t>
            </w:r>
          </w:p>
        </w:tc>
      </w:tr>
      <w:tr>
        <w:trPr>
          <w:trHeight w:val="178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и совершенствование автомобильных дорог общего пользования местного значения (за исключением автомобильных дорог, находящихся в   федеральной и областной собственности) " муниципальной программы Солецкого муниципального района "Совершенствование и  содержание дорожного хозяйства Солецкого муниципального района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2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514,7396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444,5852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537,22744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201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514,7396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444,5852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537,22744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201715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9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69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694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Национальная эконом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201715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9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69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694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рожное хозяйство (дорожные фонды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201715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9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69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694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201715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9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69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694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2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20,7396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750,5852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843,22744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Национальная эконом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2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20,7396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750,5852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843,22744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рожное хозяйство (дорожные фонды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2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20,7396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750,5852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843,22744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2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20,7396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750,5852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843,22744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201S15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Национальная эконом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201S15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рожное хозяйство (дорожные фонды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201S15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201S15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Развитие градостроительной политики на территории Солецкого муниципального района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0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30000</w:t>
            </w:r>
          </w:p>
        </w:tc>
      </w:tr>
      <w:tr>
        <w:trPr>
          <w:trHeight w:val="127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Описание границ населенных пунктов сельских поселений входящих в состав Солецкого муниципального района в координатах характерных точек и внесение сведений о границах в государственный кадастр недвижимост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002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3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0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3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0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3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0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3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0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3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Обеспечение общественного порядка и противодействие преступности в Солецком муниципальном районе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0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2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2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2,60000</w:t>
            </w:r>
          </w:p>
        </w:tc>
      </w:tr>
      <w:tr>
        <w:trPr>
          <w:trHeight w:val="127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Профилактика правонарушений в Солецком муниципальном районе" муниципальной программы Солецкого муниципального района "Обеспечение общественного порядка и противодействие преступности в Солецком муниципальном районе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1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9,68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офилактика правонарушений в общественных местах, в том числе на улицах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102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9,68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1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9,68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1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9,68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1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9,68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1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9,68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Профилактика терроризма и экстремизма в Солецком муниципальном районе" муниципальной программы Солецкого муниципального района "Обеспечение общественного порядка и противодействие преступности в Солецком муниципальном районе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2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7,92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7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7,6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безопасного функционирования потенциальных объектов террористических посягательст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201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,92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,6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2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,92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,6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2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,92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,6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2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,92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,6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2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,92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,6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Формирование нетерпимости к проявлениям терроризма и экстремизма, а так же толерантного сознания, позитивных установок к представителям иных этнических и конфессиональных сообщест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202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2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2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2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2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</w:tr>
      <w:tr>
        <w:trPr>
          <w:trHeight w:val="127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Противодействие коррупции в Солецком муниципальном районе" муниципальной программы Солецкого муниципального района "Обеспечение общественного порядка и противодействие преступности в Солецком муниципальном районе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3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Внедрение антикоррупционных механизмов в рамках реализации кадровой политики. Антикоррупционное 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303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303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303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303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303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Совершенствование системы гражданской обороны, защиты населения и территории района от чрезвычайных ситуаций природного и техногенного характера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0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64,974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70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703,00000</w:t>
            </w:r>
          </w:p>
        </w:tc>
      </w:tr>
      <w:tr>
        <w:trPr>
          <w:trHeight w:val="153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Совершенствование системы гражданской обороны" муниципальной программы Солецкого муниципального района "Совершенствование системы гражданской обороны, защиты населения и территории района от чрезвычайных ситуаций природного и техногенного характера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1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1,774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Улучшение качественного состояния защитных сооружений гражданской оборон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102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1,774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1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1,774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1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1,774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1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1,774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1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1,774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единой дежурно-диспетчерской службы Солецкого района" муниципальной программы Солецкого муниципального района "Совершенствование системы гражданской обороны, защиты населения и территории района от чрезвычайных ситуаций природного и техногенного характера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2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93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68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683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звитие единой дежурно-диспетчерской службы муниципального район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202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93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68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683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2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93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68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683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2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93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68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683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2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93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68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683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2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9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59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593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2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0,00000</w:t>
            </w:r>
          </w:p>
        </w:tc>
      </w:tr>
      <w:tr>
        <w:trPr>
          <w:trHeight w:val="178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Совершенствование системы защиты населения и территорий района от чрезвычайных ситуаций природного и техногенного характера" муниципальной программы Солецкого муниципального района "Совершенствование системы гражданской обороны, защиты населения и территории района от чрезвычайных ситуаций природного и техногенного характера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3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пожарной безопасност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303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303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303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пожарной безопасност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303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303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Реализация молодежной политики в Солецком муниципальном районе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37,3256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 209,2647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 186,10472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здание условий для реализации потенциала молодеж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1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659,83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833,0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809,89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держание учреждений, обеспечивающих предоставление услуг в области молодежной политик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1013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947,53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698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670,2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1013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947,53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698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670,2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олодежная полит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1013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947,53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698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670,2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1013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947,53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698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670,2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1714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1714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олодежная полит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1714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1714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муниципальных казенных, бюджетных и автономных учреждений по приобретению коммунальных услуг за счет субсидии из областного бюджет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17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20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17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20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олодежная полит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17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20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17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20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муниципальных учреждений на оплату коммунальных услуг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1S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0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4,5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9,69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1S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0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4,5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9,69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олодежная полит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1S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0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4,5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9,69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1S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0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4,5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9,69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Укрепление и развитие материально-технической базы МБУК "МЦ СОМ Дом молодежи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3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66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обеспечение развития и укрепления материально-технической базы  домов культур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3L46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66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3L46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66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олодежная полит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3L46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66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3L46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66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здание условий для вовлечения молодежи в социальную практику жизни и развитие ее созидательной активност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4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4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4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олодежная полит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4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4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Формирование у детей и молодежи системы ценностей, жизненных навыков, ориентированных на ведение здорового образа жизн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5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5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5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олодежная полит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5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5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вершенствование работы по эффективной социализации молодых инвали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6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 (подпрограммы), а также непрограммных направлений расхо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6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6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олодежная полит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6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6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Организация свободного времени детей и подростков через различные формы отдыха и занятост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7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,8896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18,7147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18,71472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7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,8896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18,7147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18,71472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7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,8896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18,7147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18,71472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олодежная полит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7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,8896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18,7147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18,71472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7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,8896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18,7147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18,71472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здание условий для развития и совершенствования военно-патриотического воспитания детей и молодежи через ее активность в деятельности патриотических объединений и клубов, поисковой деятельност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8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,5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8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,5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8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,5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олодежная полит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8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,5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8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,5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Увековечение памяти павших защитников Отечеств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9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9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9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олодежная полит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9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9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Развитие физической культуры и спорта в Солецком муниципальном районе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099,5659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5 030,817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68,30000</w:t>
            </w:r>
          </w:p>
        </w:tc>
      </w:tr>
      <w:tr>
        <w:trPr>
          <w:trHeight w:val="127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вышение эффективности пропаганды физической культуры и массового спорта, здорового образа жизни населения муниципального района через организацию и проведение физкультурно-оздоровительных и спортивно-массовых мероприят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02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57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37,9999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34,9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57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37,9999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34,9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Физическая культура и спорт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57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37,9999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34,9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Физическая культур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8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7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70,9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8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7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70,9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ассовый спорт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3,9999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4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3,9999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4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Организация спортивной подготовки обучающихся муниципального автономного учреждения дополнительного образования "Детско-юношеская спортивная школа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03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3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38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33,4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03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3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38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33,4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Физическая культура и спорт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03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3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38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33,4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Физическая культур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03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3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38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33,4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03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3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38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33,4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Федеральный проект "Спорт - норма жизни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P5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288,6659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4 254,7171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троительство и реконструкция физкультурно-оздоровительных комплексов и центров для массового спорт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P55139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288,6659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4 254,7171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Физическая культура и спорт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P55139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288,6659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4 254,7171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ассовый спорт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P55139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288,6659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4 254,7171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P55139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288,6659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4 254,7171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обеспечение деятельности органов местного самоуправления муниципального района, не отнесенные к муниципальным программам Солецкого муниципального район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0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8274,44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2 864,8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 505,05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Глава муниципального образова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10001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29,5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829,5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829,55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10001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29,5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829,5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829,55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10001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29,5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829,5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829,55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10001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29,5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829,5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829,55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eastAsia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6444,89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 035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7 675,5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обеспечение функций государственных (муниципальных) орган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01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97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 980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1 494,3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01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97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 980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1 494,3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01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97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 980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1 494,3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01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84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3 995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 509,3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01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7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7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74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сполнение судебных акт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01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Уплата налогов, сборов и иных платеже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01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59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84,03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061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094,7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59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84,03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061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094,7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59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84,03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061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094,7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59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3,28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93,8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026,95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59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0,7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7,7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7,75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платы к пенсиям муниципальных служащих муниципального район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610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05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066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149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циальная полит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610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05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066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149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енсионное обеспече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610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05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066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149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610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05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066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149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702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272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272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272,4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702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272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272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272,4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702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272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272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272,4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702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137,4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157,4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157,45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702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4,9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4,9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4,95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706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706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706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706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,00000</w:t>
            </w:r>
          </w:p>
        </w:tc>
      </w:tr>
      <w:tr>
        <w:trPr>
          <w:trHeight w:val="306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рганизация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707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2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2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2,3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Национальная эконом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707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2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2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2,3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ельское хозяйство и рыболов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707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2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2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2,3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707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2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2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2,3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Администрации муниципального района  по приобретению коммунальных услуг за счет субсидии из областного бюджет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7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19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7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19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7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19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7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19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очие расходы на обеспечение функций муниципальных орган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69,759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8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8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8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8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8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8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8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8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Уплата налогов, сборов и иных платеже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8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8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8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1,759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1,759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1,759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Администрации муниципального района по приобретению коммунальных услуг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S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63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73,8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S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63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73,8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S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63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73,8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S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63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73,8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</w:rPr>
              <w:t>Прочие расходы, не отнесенные к муниципальным программам Солецкого муниципального район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20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345,34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 243,13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 795,2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270051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4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7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21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270051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4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7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21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дебная систем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270051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4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7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21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270051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4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7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21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зервные фонды местных администрац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2900237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8,24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2900237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8,24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зервные фонд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2900237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8,24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зервные средств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2900237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8,24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плата выполнения работ, связанных с осуществлением регулярных перевозок автомобильным транспортом по регулируемым тарифа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2900239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202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789,8871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 574,2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Национальная эконом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2900239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202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789,8871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 574,2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Транспорт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2900239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202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789,8871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 574,2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2900239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202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789,8871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 574,2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Условно утвержденные расход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2900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285,7452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 70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2900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285,7452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 70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2900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285,7452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 70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зервные средств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2900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285,7452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 70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обеспечение деятельности учреждений, не отнесенные к муниципальным программам Солецкого муниципального район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30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933,6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 685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 644,9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держание учреждений по обеспечению транспортного и хозяйственного обслужива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3900010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839,0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 665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 624,6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3900010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839,0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 665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 624,6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3900010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839,0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 665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 624,6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3900010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80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673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632,6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3900010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14,32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5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5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Уплата налогов, сборов и иных платеже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3900010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1,02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2,00000</w:t>
            </w:r>
          </w:p>
        </w:tc>
      </w:tr>
      <w:tr>
        <w:trPr>
          <w:trHeight w:val="127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 муниципального учреждения по обеспечению транспортного и хозяйственного обслуживания по приобретению коммунальных услуг за счет субсидии из областного бюджет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39007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4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39007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4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39007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4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39007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4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муниципального учреждения по обеспечению транспортного и хозяйственного обслуживания по приобретению коммунальных услуг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3900S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3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3900S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3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3900S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3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3900S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3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</w:rPr>
              <w:t>Дума Солецкого муниципального район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40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обеспечение функций Думы Солецкого муниципального район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490001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490001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490001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490001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,81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490001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,19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</w:rPr>
              <w:t>Контрольно-счетная палата Солецкого муниципального район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50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15,8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54,5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54,55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едседатель Контрольно - счетной палаты Солецкого муниципального район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510001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54,5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54,5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54,55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510001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54,5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54,5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54,55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510001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54,5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54,5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54,55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510001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42,5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42,5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42,55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510001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осуществление внешнего муниципального финансового контроля по переданным полномочиям, осуществляемые за счет межбюджетных трансфертов из бюджетов поселен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5200231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1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5200231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1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5200231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1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5200231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49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5200231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665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 xml:space="preserve">Всего расходов:   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47252,9879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74746,32187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49990,13614</w:t>
            </w:r>
          </w:p>
        </w:tc>
      </w:tr>
    </w:tbl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985" w:right="567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rFonts w:eastAsia="Times New Roman"/>
      <w:b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7">
    <w:name w:val="Подзаголовок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8">
    <w:name w:val="Основной текст_"/>
    <w:qFormat/>
    <w:rPr>
      <w:sz w:val="27"/>
      <w:szCs w:val="27"/>
      <w:shd w:fill="FFFFFF" w:val="clear"/>
    </w:rPr>
  </w:style>
  <w:style w:type="character" w:styleId="4">
    <w:name w:val="Основной текст (4)_"/>
    <w:qFormat/>
    <w:rPr>
      <w:sz w:val="27"/>
      <w:szCs w:val="27"/>
      <w:shd w:fill="FFFFFF" w:val="clear"/>
    </w:rPr>
  </w:style>
  <w:style w:type="character" w:styleId="2">
    <w:name w:val="Основной текст 2 Знак"/>
    <w:qFormat/>
    <w:rPr>
      <w:sz w:val="24"/>
    </w:rPr>
  </w:style>
  <w:style w:type="character" w:styleId="Style9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spacing w:val="0"/>
      <w:sz w:val="27"/>
      <w:szCs w:val="27"/>
    </w:rPr>
  </w:style>
  <w:style w:type="character" w:styleId="1">
    <w:name w:val="Заголовок 1 Знак"/>
    <w:qFormat/>
    <w:rPr>
      <w:b/>
      <w:sz w:val="28"/>
    </w:rPr>
  </w:style>
  <w:style w:type="character" w:styleId="2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Style10">
    <w:name w:val="Основной текст Знак"/>
    <w:qFormat/>
    <w:rPr>
      <w:sz w:val="28"/>
    </w:rPr>
  </w:style>
  <w:style w:type="character" w:styleId="Style11">
    <w:name w:val="Текст концевой сноски Знак"/>
    <w:basedOn w:val="Style6"/>
    <w:qFormat/>
    <w:rPr/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23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32">
    <w:name w:val="Основной текст 3 Знак"/>
    <w:qFormat/>
    <w:rPr>
      <w:rFonts w:ascii="Times New Roman CYR" w:hAnsi="Times New Roman CYR" w:cs="Times New Roman CYR"/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Arial" w:hAnsi="Arial" w:cs="Arial"/>
      <w:b/>
      <w:bCs/>
      <w:color w:val="000000"/>
      <w:spacing w:val="-1"/>
      <w:sz w:val="28"/>
      <w:szCs w:val="3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Основной текст (2)_"/>
    <w:qFormat/>
    <w:rPr>
      <w:b/>
      <w:bCs/>
      <w:sz w:val="26"/>
      <w:szCs w:val="2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7">
    <w:name w:val="СТАТЬЯ Знак"/>
    <w:qFormat/>
    <w:rPr>
      <w:b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tLeast" w:line="240"/>
      <w:ind w:firstLine="720"/>
      <w:jc w:val="center"/>
    </w:pPr>
    <w:rPr>
      <w:rFonts w:ascii="Arial" w:hAnsi="Arial" w:cs="Arial"/>
      <w:b/>
      <w:bCs/>
      <w:color w:val="000000"/>
      <w:spacing w:val="-1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hanging="180"/>
    </w:pPr>
    <w:rPr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12">
    <w:name w:val="Знак1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right="-99" w:hanging="0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33">
    <w:name w:val="Основной текст3"/>
    <w:basedOn w:val="Normal"/>
    <w:qFormat/>
    <w:pPr>
      <w:shd w:fill="FFFFFF" w:val="clear"/>
      <w:spacing w:lineRule="exact" w:line="322"/>
      <w:ind w:hanging="720"/>
    </w:pPr>
    <w:rPr>
      <w:sz w:val="27"/>
      <w:szCs w:val="27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31" w:before="420" w:after="240"/>
      <w:jc w:val="center"/>
    </w:pPr>
    <w:rPr>
      <w:sz w:val="27"/>
      <w:szCs w:val="27"/>
      <w:lang w:val="en-US"/>
    </w:rPr>
  </w:style>
  <w:style w:type="paragraph" w:styleId="Style20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34">
    <w:name w:val="Основной текст с отступом 3"/>
    <w:basedOn w:val="Normal"/>
    <w:qFormat/>
    <w:pPr>
      <w:tabs>
        <w:tab w:val="clear" w:pos="720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lang w:val="en-US"/>
    </w:rPr>
  </w:style>
  <w:style w:type="paragraph" w:styleId="35">
    <w:name w:val="Основной текст 3"/>
    <w:basedOn w:val="Normal"/>
    <w:qFormat/>
    <w:pPr>
      <w:tabs>
        <w:tab w:val="clear" w:pos="720"/>
        <w:tab w:val="left" w:pos="2338" w:leader="none"/>
      </w:tabs>
      <w:spacing w:lineRule="exact" w:line="240"/>
      <w:ind w:right="5499" w:hanging="0"/>
      <w:jc w:val="both"/>
    </w:pPr>
    <w:rPr>
      <w:rFonts w:ascii="Times New Roman CYR" w:hAnsi="Times New Roman CYR" w:cs="Times New Roman CYR"/>
      <w:b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Xl65">
    <w:name w:val="xl65"/>
    <w:basedOn w:val="Normal"/>
    <w:qFormat/>
    <w:pPr>
      <w:spacing w:before="100" w:after="100"/>
    </w:pPr>
    <w:rPr>
      <w:sz w:val="26"/>
      <w:szCs w:val="26"/>
    </w:rPr>
  </w:style>
  <w:style w:type="paragraph" w:styleId="Xl66">
    <w:name w:val="xl66"/>
    <w:basedOn w:val="Normal"/>
    <w:qFormat/>
    <w:pPr>
      <w:spacing w:before="100" w:after="100"/>
    </w:pPr>
    <w:rPr>
      <w:rFonts w:ascii="Arial CYR" w:hAnsi="Arial CYR" w:cs="Arial CYR"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spacing w:before="100" w:after="100"/>
      <w:jc w:val="right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spacing w:before="100" w:after="100"/>
    </w:pPr>
    <w:rPr>
      <w:sz w:val="24"/>
      <w:szCs w:val="24"/>
    </w:rPr>
  </w:style>
  <w:style w:type="paragraph" w:styleId="Xl103">
    <w:name w:val="xl103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100" w:after="100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spacing w:before="100" w:after="100"/>
    </w:pPr>
    <w:rPr>
      <w:sz w:val="22"/>
      <w:szCs w:val="22"/>
    </w:rPr>
  </w:style>
  <w:style w:type="paragraph" w:styleId="Xl107">
    <w:name w:val="xl107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9">
    <w:name w:val="xl149"/>
    <w:basedOn w:val="Normal"/>
    <w:qFormat/>
    <w:pPr>
      <w:pBdr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spacing w:before="100" w:after="100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89">
    <w:name w:val="xl189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98">
    <w:name w:val="xl198"/>
    <w:basedOn w:val="Normal"/>
    <w:qFormat/>
    <w:pPr>
      <w:spacing w:before="100" w:after="100"/>
    </w:pPr>
    <w:rPr>
      <w:sz w:val="24"/>
      <w:szCs w:val="24"/>
    </w:rPr>
  </w:style>
  <w:style w:type="paragraph" w:styleId="Xl199">
    <w:name w:val="xl199"/>
    <w:basedOn w:val="Normal"/>
    <w:qFormat/>
    <w:pPr>
      <w:spacing w:before="100" w:after="100"/>
    </w:pPr>
    <w:rPr>
      <w:sz w:val="22"/>
      <w:szCs w:val="22"/>
    </w:rPr>
  </w:style>
  <w:style w:type="paragraph" w:styleId="Xl200">
    <w:name w:val="xl200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02">
    <w:name w:val="xl202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203">
    <w:name w:val="xl203"/>
    <w:basedOn w:val="Normal"/>
    <w:qFormat/>
    <w:pPr>
      <w:spacing w:before="100" w:after="100"/>
      <w:jc w:val="right"/>
      <w:textAlignment w:val="top"/>
    </w:pPr>
    <w:rPr>
      <w:sz w:val="22"/>
      <w:szCs w:val="22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05">
    <w:name w:val="xl205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06">
    <w:name w:val="xl206"/>
    <w:basedOn w:val="Normal"/>
    <w:qFormat/>
    <w:pPr>
      <w:spacing w:before="100" w:after="100"/>
      <w:jc w:val="right"/>
    </w:pPr>
    <w:rPr>
      <w:sz w:val="22"/>
      <w:szCs w:val="22"/>
    </w:rPr>
  </w:style>
  <w:style w:type="paragraph" w:styleId="Xl207">
    <w:name w:val="xl207"/>
    <w:basedOn w:val="Normal"/>
    <w:qFormat/>
    <w:pPr>
      <w:pBdr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08">
    <w:name w:val="xl208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209">
    <w:name w:val="xl209"/>
    <w:basedOn w:val="Normal"/>
    <w:qFormat/>
    <w:pPr>
      <w:spacing w:before="100" w:after="100"/>
    </w:pPr>
    <w:rPr>
      <w:sz w:val="22"/>
      <w:szCs w:val="22"/>
    </w:rPr>
  </w:style>
  <w:style w:type="paragraph" w:styleId="Xl210">
    <w:name w:val="xl210"/>
    <w:basedOn w:val="Normal"/>
    <w:qFormat/>
    <w:pPr>
      <w:spacing w:before="100" w:after="100"/>
    </w:pPr>
    <w:rPr>
      <w:sz w:val="22"/>
      <w:szCs w:val="22"/>
    </w:rPr>
  </w:style>
  <w:style w:type="paragraph" w:styleId="Xl211">
    <w:name w:val="xl211"/>
    <w:basedOn w:val="Normal"/>
    <w:qFormat/>
    <w:pPr>
      <w:spacing w:before="100" w:after="100"/>
    </w:pPr>
    <w:rPr>
      <w:sz w:val="22"/>
      <w:szCs w:val="22"/>
    </w:rPr>
  </w:style>
  <w:style w:type="paragraph" w:styleId="Xl212">
    <w:name w:val="xl212"/>
    <w:basedOn w:val="Normal"/>
    <w:qFormat/>
    <w:pPr>
      <w:spacing w:before="100" w:after="100"/>
    </w:pPr>
    <w:rPr>
      <w:sz w:val="22"/>
      <w:szCs w:val="22"/>
    </w:rPr>
  </w:style>
  <w:style w:type="paragraph" w:styleId="Xl213">
    <w:name w:val="xl213"/>
    <w:basedOn w:val="Normal"/>
    <w:qFormat/>
    <w:pPr>
      <w:spacing w:before="100" w:after="100"/>
    </w:pPr>
    <w:rPr>
      <w:sz w:val="26"/>
      <w:szCs w:val="26"/>
    </w:rPr>
  </w:style>
  <w:style w:type="paragraph" w:styleId="Xl214">
    <w:name w:val="xl214"/>
    <w:basedOn w:val="Normal"/>
    <w:qFormat/>
    <w:pPr>
      <w:spacing w:before="100" w:after="100"/>
    </w:pPr>
    <w:rPr>
      <w:sz w:val="26"/>
      <w:szCs w:val="2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24">
    <w:name w:val="xl224"/>
    <w:basedOn w:val="Normal"/>
    <w:qFormat/>
    <w:pPr>
      <w:spacing w:before="100" w:after="100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27">
    <w:name w:val="xl227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Xl228">
    <w:name w:val="xl2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46">
    <w:name w:val="xl24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51">
    <w:name w:val="xl25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70">
    <w:name w:val="xl2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5">
    <w:name w:val="xl2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color w:val="000000"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  <w:jc w:val="right"/>
    </w:pPr>
    <w:rPr>
      <w:b/>
      <w:bCs/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8">
    <w:name w:val="xl28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0">
    <w:name w:val="xl29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3">
    <w:name w:val="xl293"/>
    <w:basedOn w:val="Normal"/>
    <w:qFormat/>
    <w:pPr>
      <w:pBdr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4">
    <w:name w:val="xl2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5">
    <w:name w:val="xl295"/>
    <w:basedOn w:val="Normal"/>
    <w:qFormat/>
    <w:pPr>
      <w:shd w:fill="66FFFF" w:val="clear"/>
      <w:spacing w:before="100" w:after="100"/>
      <w:jc w:val="center"/>
    </w:pPr>
    <w:rPr>
      <w:b/>
      <w:bCs/>
      <w:sz w:val="24"/>
      <w:szCs w:val="24"/>
    </w:rPr>
  </w:style>
  <w:style w:type="paragraph" w:styleId="Xl296">
    <w:name w:val="xl296"/>
    <w:basedOn w:val="Normal"/>
    <w:qFormat/>
    <w:pPr>
      <w:shd w:fill="66FFFF" w:val="clear"/>
      <w:spacing w:before="100" w:after="100"/>
      <w:jc w:val="center"/>
    </w:pPr>
    <w:rPr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8">
    <w:name w:val="xl2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9">
    <w:name w:val="xl2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300">
    <w:name w:val="xl3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40"/>
      <w:jc w:val="center"/>
    </w:pPr>
    <w:rPr>
      <w:b/>
      <w:bCs/>
      <w:sz w:val="26"/>
      <w:szCs w:val="26"/>
      <w:lang w:val="en-US"/>
    </w:rPr>
  </w:style>
  <w:style w:type="paragraph" w:styleId="Style22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240" w:after="60"/>
    </w:pPr>
    <w:rPr>
      <w:rFonts w:ascii="Calibri" w:hAnsi="Calibri" w:eastAsia="Calibri" w:cs="Calibri"/>
      <w:sz w:val="27"/>
      <w:szCs w:val="27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sz w:val="24"/>
      <w:lang w:val="en-US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F33C313D54645D45C03CCE3CBB1DC9C295A0A7B6D263619C5163A84E19254612D1AEA3A414A6BE08EEC461D76DF066DBD9023B1AB19I2wFJ" TargetMode="External"/><Relationship Id="rId5" Type="http://schemas.openxmlformats.org/officeDocument/2006/relationships/hyperlink" Target="consultantplus://offline/ref=0F33C313D54645D45C03CCE3CBB1DC9C295A0A7A6E263619C5163A84E19254612D1AEA3F424D62E08EEC461D76DF066DBD9023B1AB19I2wFJ" TargetMode="External"/><Relationship Id="rId6" Type="http://schemas.openxmlformats.org/officeDocument/2006/relationships/hyperlink" Target="consultantplus://offline/ref=93EB105A8FF49B0BBFE39957AD7637111637076C8852553393417F0D3149ADD84030F28CA881CFE57A4044EBF0A3EABE7B9019ADCC71w4t9L" TargetMode="External"/><Relationship Id="rId7" Type="http://schemas.openxmlformats.org/officeDocument/2006/relationships/hyperlink" Target="consultantplus://offline/ref=EF7D951FD0240376EDDECFD22D624CA3BC34B0AE45A7C56C81163EBB6FFC75578D1C2D3677931B44F692611656E017C2E686D2FCD9D2A19Bv2y8M" TargetMode="External"/><Relationship Id="rId8" Type="http://schemas.openxmlformats.org/officeDocument/2006/relationships/hyperlink" Target="consultantplus://offline/ref=21BCC54F11B51F49DC3E31301BDBA1AC9B88B1A8D1DC05CD5D0C5FF029DFCB4CB45E0A98A8C5C184432A6449CEE87B72917CFA0668A66A7815YDM" TargetMode="External"/><Relationship Id="rId9" Type="http://schemas.openxmlformats.org/officeDocument/2006/relationships/hyperlink" Target="consultantplus://offline/ref=3858724BD9BD815086ADDCBD2F075A7841EF8100D6B3717BAF40325ADF5C9C33C176F494511CBB49888831D0BEFDCA82172613318F563CG4J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7:15:00Z</dcterms:created>
  <dc:creator>Чернецкая</dc:creator>
  <dc:description/>
  <cp:keywords/>
  <dc:language>en-US</dc:language>
  <cp:lastModifiedBy>user</cp:lastModifiedBy>
  <cp:lastPrinted>2020-10-23T10:22:00Z</cp:lastPrinted>
  <dcterms:modified xsi:type="dcterms:W3CDTF">2020-10-28T12:18:00Z</dcterms:modified>
  <cp:revision>11</cp:revision>
  <dc:subject/>
  <dc:title>РОССИЙСКАЯ  ФЕДЕРАЦИЯ</dc:title>
</cp:coreProperties>
</file>