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ервного фонда Администрации Солец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бюджет муниципального рай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а 9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-100000 ,00 рублей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редств для возмещения непредвиденных расходов на горюче-смазочные материалы муниципальному унитарному предприятию «Жилищно-коммунальное хозяйство Солецкого района» (</w:t>
            </w:r>
            <w:r>
              <w:rPr>
                <w:i/>
              </w:rPr>
              <w:t>Постановление Администрации Солецкого муниципального района от 10.06.2020 №63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резервного  фонда на 01.10.2020 –78241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StepanovaSA</cp:lastModifiedBy>
  <cp:lastPrinted>2018-05-25T10:04:00Z</cp:lastPrinted>
  <dcterms:modified xsi:type="dcterms:W3CDTF">2020-11-12T11:06:00Z</dcterms:modified>
  <cp:revision>49</cp:revision>
  <dc:subject/>
  <dc:title/>
</cp:coreProperties>
</file>