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 2 к решению Думы Солецкого муниципального района «О бюджете Солецкого муниципального района на 2020 год и на плановый период 2021 и 2022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3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  бюджета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5327,627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0,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0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аций бюджетом муници-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2 00 00 05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гашение бюджетами муни-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5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-ципального район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2 00 00 05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92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Погашение  бюджетами муни-ципальных  районов креди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610,8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10,8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10,8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10,8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10,8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10,8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ные источники внутренне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предоставленные внутр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траны в валюте Российской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Российской Федерации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ов муниципальных районов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5 0000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2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кредитов внутри страны 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Федерации из бюджетов муници-пальных  районов  в валют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6 05 02 05 0000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едерации из бюджета муници-пального района  в валюте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2:00Z</dcterms:created>
  <dc:creator>Lena</dc:creator>
  <dc:description/>
  <cp:keywords/>
  <dc:language>en-US</dc:language>
  <cp:lastModifiedBy>Пользователь</cp:lastModifiedBy>
  <cp:lastPrinted>2019-11-07T09:10:00Z</cp:lastPrinted>
  <dcterms:modified xsi:type="dcterms:W3CDTF">2020-12-18T12:51:00Z</dcterms:modified>
  <cp:revision>133</cp:revision>
  <dc:subject/>
  <dc:title/>
</cp:coreProperties>
</file>