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6"/>
      </w:tblGrid>
      <w:tr>
        <w:trPr>
          <w:trHeight w:val="2143" w:hRule="atLeast"/>
        </w:trPr>
        <w:tc>
          <w:tcPr>
            <w:tcW w:w="104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Приложение № 2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лец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Об утверждении  годового отчёта</w:t>
              <w:br/>
              <w:t xml:space="preserve">об исполнении бюджета Солецкого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родского поселения за 2018 год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бюджета Солецкого городского поселения по ведомственной структуре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расходов бюджета Солецкого городского поселения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за 2018 год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ле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tbl>
            <w:tblPr>
              <w:tblW w:w="100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4"/>
              <w:gridCol w:w="850"/>
              <w:gridCol w:w="851"/>
              <w:gridCol w:w="1417"/>
              <w:gridCol w:w="992"/>
              <w:gridCol w:w="1506"/>
            </w:tblGrid>
            <w:tr>
              <w:trPr>
                <w:trHeight w:val="855" w:hRule="atLeast"/>
              </w:trPr>
              <w:tc>
                <w:tcPr>
                  <w:tcW w:w="4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Ведомство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аздел подраздел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Целевая стать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Вид расхода</w:t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умма на 2018 год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  </w:t>
                  </w: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Администрация Солецкого муниципального района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8 458 691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</w:t>
                  </w:r>
                  <w:r>
                    <w:rPr>
                      <w:color w:val="000000"/>
                      <w:sz w:val="22"/>
                      <w:szCs w:val="22"/>
                    </w:rPr>
                    <w:t>Общегосударственные вопросы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971 899,81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</w:t>
                  </w:r>
                  <w:r>
                    <w:rPr>
                      <w:color w:val="000000"/>
                      <w:sz w:val="22"/>
                      <w:szCs w:val="22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06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75 895,91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Расходы на осуществление внешнего муниципального финансового контроля по переданным полномочиям, осуществляемые за счет межбюджетных трансфертов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06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952002311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75 895,91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Иные межбюджетные трансферты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06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952002311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0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75 895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</w:t>
                  </w:r>
                  <w:r>
                    <w:rPr>
                      <w:color w:val="000000"/>
                      <w:sz w:val="22"/>
                      <w:szCs w:val="22"/>
                    </w:rPr>
                    <w:t>Резервные фонды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1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Резервные фонды местных администраций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1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929002378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Резервные средства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1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929002378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70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</w:t>
                  </w:r>
                  <w:r>
                    <w:rPr>
                      <w:color w:val="000000"/>
                      <w:sz w:val="22"/>
                      <w:szCs w:val="22"/>
                    </w:rPr>
                    <w:t>Другие общегосударственные вопросы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96 003,9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</w:t>
                  </w:r>
                  <w:r>
                    <w:rPr>
                      <w:color w:val="000000"/>
                      <w:sz w:val="22"/>
                      <w:szCs w:val="22"/>
                    </w:rPr>
                    <w:t>Муниципальная программа Солецкого городского поселения  "Совершенствование управления муниципальным имуществом Солецкого городского поселения на 2016-2020 годы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000000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41 000,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Обеспечение учета объектов недвижимого и иного муниципального имущества, направленного на эффективное использование и вовлечение в гражданский оборот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001000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18 500,0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Реализация мероприятий  муниципальной программы Солецкого городского поселения "Совершенствование управления муниципальным имуществом Солецкого городского поселения на 2016-2020 годы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0019999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18 500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0019999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18 500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Оптимизация структуры муниципальной собственности и обеспечение планомерности процесса приватизации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002000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2 500,0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Реализация мероприятий  муниципальной программы Солецкого городского поселения "Совершенствование управления муниципальным имуществом Солецкого городского поселения на 2016-2020 годы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0029999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2 500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0029999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2 500,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</w:t>
                  </w:r>
                  <w:r>
                    <w:rPr>
                      <w:color w:val="000000"/>
                      <w:sz w:val="22"/>
                      <w:szCs w:val="22"/>
                    </w:rPr>
                    <w:t>Муниципальная программа Солецкого городского поселения  "Развитие градостроительной политики на территории Солецкого городского поселения на 2016-2020 годы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2000000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78 773,96</w:t>
                  </w:r>
                </w:p>
              </w:tc>
            </w:tr>
            <w:tr>
              <w:trPr>
                <w:trHeight w:val="2040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Подпрограмма "Создание условий для устойчивого развития территории Солецкого городского поселения" муниципальной программы  Солецкого городского поселения "Развитие градостроительной политики на территории Солецкого городского поселения на 2016-2020 годы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2100000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78 773,96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Подготовка и утверждение документации по планировке территории в соответствии с документами территориального планирования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2102000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78 773,96</w:t>
                  </w:r>
                </w:p>
              </w:tc>
            </w:tr>
            <w:tr>
              <w:trPr>
                <w:trHeight w:val="2040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Реализация мероприятий подпрограммы "Создание условий для устойчивого развития территории Солецкого городского поселения" муниципальной программы Солецкого городского поселения  "Развитие градостроительной политики на территории Солецкого городского поселения на 2016-2020 годы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21029999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78 773,96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21029999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78 773,96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</w:t>
                  </w:r>
                  <w:r>
                    <w:rPr>
                      <w:color w:val="000000"/>
                      <w:sz w:val="22"/>
                      <w:szCs w:val="22"/>
                    </w:rPr>
                    <w:t>Муниципальная программа Солецкого городского поселения "Развитие и совершенствование форм местного самоуправления на территории Солецкого городского поселения на 2016-2020 годы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8000000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8001000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Реализация мероприятий   муниципальной программы Солецкого городского поселения "Развитие и совершенствование форм местного самоуправления на территории Солецкого городского поселения на 2016-2020 годы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80019999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80019999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Стимулирование социальной активности и достижений граждан, ТОС, добившихся значительных успехов в общественной работе, внесших значительный вклад в развитие Солецкого городского поселения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8002000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Реализация мероприятий   муниципальной программы Солецкого городского поселения "Развитие и совершенствование форм местного самоуправления на территории Солецкого городского поселения на 2016-2020 годы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80029999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80029999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2040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Осуществление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919007065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1 000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919007065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1 00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Прочие расходы на обеспечение функций муниципальных органов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919009999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62 645,99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919009999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 3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Исполнение судебных актов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919009999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30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8 663,47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919009999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850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47 682,52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Выполнение других обязательств на публикацию нормативно правовых документов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96900010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2 583,95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96900010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2 583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</w:t>
                  </w:r>
                  <w:r>
                    <w:rPr>
                      <w:color w:val="000000"/>
                      <w:sz w:val="22"/>
                      <w:szCs w:val="22"/>
                    </w:rPr>
                    <w:t>Национальная оборона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2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93 10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</w:t>
                  </w:r>
                  <w:r>
                    <w:rPr>
                      <w:color w:val="000000"/>
                      <w:sz w:val="22"/>
                      <w:szCs w:val="22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2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93 10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Осуществление первичного воинского учёта на территориях, где отсутствуют военные комиссариаты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2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939005118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93 10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2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939005118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20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88 831,47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2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939005118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 268,53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</w:t>
                  </w:r>
                  <w:r>
                    <w:rPr>
                      <w:color w:val="000000"/>
                      <w:sz w:val="22"/>
                      <w:szCs w:val="22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3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173 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</w:t>
                  </w:r>
                  <w:r>
                    <w:rPr>
                      <w:color w:val="000000"/>
                      <w:sz w:val="22"/>
                      <w:szCs w:val="22"/>
                    </w:rPr>
                    <w:t>Обеспечение пожарной безопасности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31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173 000,00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</w:t>
                  </w:r>
                  <w:r>
                    <w:rPr>
                      <w:color w:val="000000"/>
                      <w:sz w:val="22"/>
                      <w:szCs w:val="22"/>
                    </w:rPr>
                    <w:t>Муниципальная программа Солецкого городского поселения  "Совершенствование системы гражданской обороны, защиты населения и территории Солецкого городского поселения от чрезвычайных  ситуаций природного и техногенного характера  на 2016-2020 годы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31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3000000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173 000,00</w:t>
                  </w:r>
                </w:p>
              </w:tc>
            </w:tr>
            <w:tr>
              <w:trPr>
                <w:trHeight w:val="2550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Подпрограмма «Обеспечение (усиление) первичных мер пожарной безопасности в Солецком городском поселении"муниципальной программы  Солецкого городского поселения "Совершенствование системы гражданской обороны, защиты населения и территории Солецкого городского поселения от чрезвычайных ситуаций природного и техногенного характера на 2016-2020 годы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31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3200000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173 00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Обеспечение (усиление) первичных мер пожарной безопасности в Солецком городском поселении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31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3201000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173 000,00</w:t>
                  </w:r>
                </w:p>
              </w:tc>
            </w:tr>
            <w:tr>
              <w:trPr>
                <w:trHeight w:val="2805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Реализация мероприятий подпрограммы "Обеспечение (усиление) первичных мер пожарной безопасности в Солецком городском поселении"  муниципальной программы Солецкого городского поселения "Совершенствование системы гражданской обороны, защиты населения и территории Солецкого городского поселения от чрезвычайных ситуаций природного и техногенного характера на 2016-2020 годы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31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32019999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173 00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Субсидии бюджетным учреждениям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31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32019999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10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173 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</w:t>
                  </w:r>
                  <w:r>
                    <w:rPr>
                      <w:color w:val="000000"/>
                      <w:sz w:val="22"/>
                      <w:szCs w:val="22"/>
                    </w:rPr>
                    <w:t>Национальная экономика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4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 215 779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</w:t>
                  </w:r>
                  <w:r>
                    <w:rPr>
                      <w:color w:val="000000"/>
                      <w:sz w:val="22"/>
                      <w:szCs w:val="22"/>
                    </w:rPr>
                    <w:t>Дорожное хозяйство (дорожные фонды)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4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 215 779,06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</w:t>
                  </w:r>
                  <w:r>
                    <w:rPr>
                      <w:color w:val="000000"/>
                      <w:sz w:val="22"/>
                      <w:szCs w:val="22"/>
                    </w:rPr>
                    <w:t>Муниципальная программа Солецкого городского поселения "Совершенствование и содержание дорожного хозяйства  Солецкого городского поселения на 2016-2020 годы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4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000000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 215 779,06</w:t>
                  </w:r>
                </w:p>
              </w:tc>
            </w:tr>
            <w:tr>
              <w:trPr>
                <w:trHeight w:val="2295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Подпрограмма "Ремонт и содержание автомобильных дорог общего пользования местного значения  Солецкого городского поселения" муниципальной программы Солецкого городского поселения "Совершенствование и содержание дорожного хозяйства  Солецкого городского поселения на 2016-2020 годы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4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100000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 025 304,06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Ремонт и содержание автомобильных дорог общего пользования местного значения Солецкого городского поселения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4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101000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1 854 431,06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Осуществление дорожной деятельности в отношении автомобильных дорог общего пользования местного значения, осуществляемые за счет субсидий из областного бюджета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4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1017152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876 000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4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1017152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876 000,00</w:t>
                  </w:r>
                </w:p>
              </w:tc>
            </w:tr>
            <w:tr>
              <w:trPr>
                <w:trHeight w:val="2295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Реализация мероприятий подпрограммы "Ремонт и содержание автомобильных дорог общего пользования местного значения  Солецкого городского поселения" муниципальной программы Солецкого городского поселения  "Совершенствование и содержание дорожного хозяйства  Солецкого городского поселения на 2016-2020 годы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4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1019999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978 431,06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4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1019999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978 431,06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Капитальный ремонт конструктивных элементов автомобильных дорог общего пользования местного значения Солецкого городского поселения, дорожных сооружений и (или) их частей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4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102000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 170 873,00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Софинансирование расходов на проектирование, строительство, реконструкцию, капитальный ремонт и ремонт автомобильных дорог общего пользования местного значения Солецкого городского поселения, осуществляемое за счет субсидии из областного бюджета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4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1027154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 155 419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4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1027154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 155 419,0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 Солецкого городского поселения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4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102S154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5 454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4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102S154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5 454,00</w:t>
                  </w:r>
                </w:p>
              </w:tc>
            </w:tr>
            <w:tr>
              <w:trPr>
                <w:trHeight w:val="2040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Подпрограмма "Повышение безопасности дорожного движения в Солецком городском поселении" муниципальной программы  Солецкого городского поселения "Совершенствование и содержание дорожного хозяйства  Солецкого городского поселения на 2016-2020 годы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4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200000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90 475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Организация дорожного движения на автомобильных дорогах общего пользования местного значения Солецкого городского поселения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4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201000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90 475,00</w:t>
                  </w:r>
                </w:p>
              </w:tc>
            </w:tr>
            <w:tr>
              <w:trPr>
                <w:trHeight w:val="2295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Реализация мероприятий подпрограммы  "Повышение безопасности дорожного движения в Солецком городском поселении" муниципальной программы Солецкого городского поселения"Совершенствование и содержание дорожного хозяйства  Солецкого городского поселения на 2016-2020 годы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4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2019999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90 475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4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2019999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90 47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</w:t>
                  </w:r>
                  <w:r>
                    <w:rPr>
                      <w:color w:val="000000"/>
                      <w:sz w:val="22"/>
                      <w:szCs w:val="22"/>
                    </w:rPr>
                    <w:t>Жилищно-коммунальное хозяйство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3 460 888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</w:t>
                  </w:r>
                  <w:r>
                    <w:rPr>
                      <w:color w:val="000000"/>
                      <w:sz w:val="22"/>
                      <w:szCs w:val="22"/>
                    </w:rPr>
                    <w:t>Жилищное хозяйство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 110 463,14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</w:t>
                  </w:r>
                  <w:r>
                    <w:rPr>
                      <w:color w:val="000000"/>
                      <w:sz w:val="22"/>
                      <w:szCs w:val="22"/>
                    </w:rPr>
                    <w:t>Муниципальная программа Солецкого городского поселения  "Совершенствование управления муниципальным имуществом Солецкого городского поселения на 2016-2020 годы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000000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 026 352,2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Обеспечение содержания  и обслуживания муниципального имущества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003000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 026 352,25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Реализация мероприятий  муниципальной программы Солецкого городского поселения"Совершенствование управления муниципальным имуществом Солецкого городского поселения на 2016-2020 годы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0039999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 026 352,25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010039999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 026 352,25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</w:t>
                  </w:r>
                  <w:r>
                    <w:rPr>
                      <w:color w:val="000000"/>
                      <w:sz w:val="22"/>
                      <w:szCs w:val="22"/>
                    </w:rPr>
                    <w:t>Муниципальная программа Солецкого городского поселения "Улучшение жилищных условий граждан и повышение качества жилищно-коммунальных и бытовых услуг на территории Солецкого городского поселения на 2016-2020 годы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07000000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 084 110,89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Обеспечение сохранности муниципальных жилых помещений Солецкого городского поселения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7001000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 114 790,89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Реализация мероприятий   муниципальной программы Солецкого городского поселения  "Улучшение жилищных условий граждан и повышение качества жилищно-коммунальных и бытовых услуг на территории Солецкого городского поселения на 2016-2020 годы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70019999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 114 790,89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70019999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 114 790,89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Обеспечение сохранности общего имущества в многоквартирных домах, расположенных на территории Солецкого городского поселения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7002000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 969 320,00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Реализация мероприятий   муниципальной программы Солецкого городского поселения "Улучшение жилищных условий граждан и повышение качества жилищно-коммунальных и бытовых услуг на территории Солецкого городского поселения на 2016-2020 годы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070029999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 969 320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70029999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 969 32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</w:t>
                  </w:r>
                  <w:r>
                    <w:rPr>
                      <w:color w:val="000000"/>
                      <w:sz w:val="22"/>
                      <w:szCs w:val="22"/>
                    </w:rPr>
                    <w:t>Коммунальное хозяйство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 190 742,5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</w:t>
                  </w:r>
                  <w:r>
                    <w:rPr>
                      <w:color w:val="000000"/>
                      <w:sz w:val="22"/>
                      <w:szCs w:val="22"/>
                    </w:rPr>
                    <w:t>Муниципальная программа Солецкого городского поселения "Улучшение жилищных условий граждан и повышение качества жилищно-коммунальных и бытовых услуг на территории Солецкого городского поселения на 2016-2020 годы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7000000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 190 742,5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Повышение качества бытовых услуг, оказываемых населению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7003000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25 270,00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Реализация мероприятий   муниципальной программы Солецкого городского поселения  "Улучшение жилищных условий граждан и повышение качества жилищно-коммунальных и бытовых услуг на территории Солецкого городского поселения на 2016-2020 годы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70039999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25 27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Субсидии бюджетным учреждениям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70039999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10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25 270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Обеспечение населения питьевой водой, соответствующей требованиям безопасности, установленным санитарно-эпидемиологическими правилами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7005000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91 531,01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Реализация мероприятий муниципальных программ в области водоснабжения и водоотведения, осуществляемых за счет субсидий из областного бюджета.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70057237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349 000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70057237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349 000,00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Реализация мероприятий  муниципальной программы Солецкого городского поселения  "Улучшение жилищных условий граждан и повышение качества жилищно-коммунальных и бытовых услуг на территории Солецкого городского поселения на 2016-2020 годы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70059999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 751,01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70059999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 751,01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Реализация мероприятий муниципальных программ в области водоснабжения и водоотведения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7005S237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8 780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7005S237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8 780,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Повышение уровня коммунального обустройства городского поселения за счет создания условий для подключения жилых домов к сетям водоснабжения и водоотведения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7006000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765 000,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Реализация мероприятий муниципальных программ в области водоснабжения и водоотведения, осуществляемых за счет субсидий из областного бюджета.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70067237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82 5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Бюджетные инвестиции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70067237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10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82 50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Реализация мероприятий муниципальных программ в области водоснабжения и водоотведения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7006S237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82 5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Бюджетные инвестиции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7006S237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10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82 500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Повышение уровня коммунального обустройства городского поселения за счет создания условий для подключения жилых домов к сетям газоснабжения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7007000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8 941,49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Реализация мероприятий  муниципальной программы Солецкого городского поселения  "Улучшение жилищных условий граждан и повышение качества жилищно-коммунальных и бытовых услуг на территории Солецкого городского поселения на 2016-2020 годы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70079999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8 941,49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70079999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8 941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</w:t>
                  </w:r>
                  <w:r>
                    <w:rPr>
                      <w:color w:val="000000"/>
                      <w:sz w:val="22"/>
                      <w:szCs w:val="22"/>
                    </w:rPr>
                    <w:t>Благоустройство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5 159 682,58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</w:t>
                  </w:r>
                  <w:r>
                    <w:rPr>
                      <w:color w:val="000000"/>
                      <w:sz w:val="22"/>
                      <w:szCs w:val="22"/>
                    </w:rPr>
                    <w:t>Муниципальная программа Солецкого городского поселения "Формирование современной городской среды на территории города Сольцы на 2017-2022 годы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4000000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 693 454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Улучшение комплексного благоустройства дворовых территорий многоквартирных жилых домов города Сольцы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4001000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 443 454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Поддержка муниципальных программ формирования современной городской среды, осуществляемых за счет субсидий из областного бюджета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4001L555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 443 454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Субсидии бюджетным учреждениям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4001L555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10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 443 454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Улучшение комплексного благоустройства наиболее посещаемых муниципальных территорий общего пользования города Сольцы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4002000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1 250 000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Поддержка муниципальных программ формирования современной городской среды, осуществляемых за счет субсидий из областного бюджета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4002L555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1 250 00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Субсидии бюджетным учреждениям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4002L555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10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1 250 000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</w:t>
                  </w:r>
                  <w:r>
                    <w:rPr>
                      <w:color w:val="000000"/>
                      <w:sz w:val="22"/>
                      <w:szCs w:val="22"/>
                    </w:rPr>
                    <w:t>Муниципальная программа Солецкого городского поселения "Улучшение степени благоустройства территории Солецкого городского поселения на 2016-2020 годы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6000000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9 466 228,58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Обеспечение освещения территории городского поселения в тёмное время суток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6001000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5 198 000,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Реализация мероприятий   муниципальной программы Солецкого городского поселения "Улучшение степени благоустройства территории Солецкого городского поселения" на 2016-2020 годы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60019999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5 198 000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60019999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5 198 00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Обеспечение текущего ремонта, содержания и обслуживания объектов уличного освещения городского поселения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6002000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24 829,18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Реализация мероприятий   муниципальной программы Солецкого городского поселения "Улучшение степени благоустройства территории Солецкого городского поселения" на 2016-2020 годы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60029999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24 829,18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60029999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24 829,1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Улучшение эстетического облика города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6003000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397 000,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Реализация мероприятий   муниципальной программы Солецкого городского поселения  "Улучшение степени благоустройства территории Солецкого городского поселения" на 2016-2020 годы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60039999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397 00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Субсидии бюджетным учреждениям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60039999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10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397 00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Содержание мест захоронений на территории городского поселения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6004000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100 000,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Реализация мероприятий   муниципальной программы Солецкого городского поселения  "Улучшение степени благоустройства территории Солецкого городского поселения" на 2016-2020 годы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60049999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100 00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Субсидии бюджетным учреждениям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60049999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10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100 000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Содержание, обслуживание, текущий и капитальный ремонт, приобретение объектов благоустройства городского поселения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6005000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607 000,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Реализация мероприятий  муниципальной программы Солецкого городского поселения  "Улучшение степени благоустройства территории Солецкого городского поселения" на 2016-2020 годы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60059999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607 00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Субсидии бюджетным учреждениям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60059999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10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607 00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Материально-техническое обеспечение проведения массовых мероприятий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6006000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99 399,4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Реализация мероприятий   муниципальной программы Солецкого городского поселения  "Улучшение степени благоустройства территории Солецкого городского поселения" на 2016-2020 годы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60069999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99 399,4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Субсидии бюджетным учреждениям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60069999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10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99 399,4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Повышение результативности выполнения муниципального задания и эффективности деятельности муниципального бюджетного учреждения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6007000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1 710 000,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Реализация мероприятий   муниципальной программы Солецкого городского поселения "Улучшение степени благоустройства территории Солецкого городского поселения" на 2016-2020 годы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60079999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1 710 00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Субсидии бюджетным учреждениям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60079999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10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1 710 00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Поддержка местных инициатив граждан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6008000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120 000,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Реализация мероприятий   муниципальной программы Солецкого городского поселения "Улучшение степени благоустройства территории Солецкого городского поселения" на 2016-2020 годы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60089999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120 00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Субсидии бюджетным учреждениям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60089999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10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120 000,00</w:t>
                  </w:r>
                </w:p>
              </w:tc>
            </w:tr>
            <w:tr>
              <w:trPr>
                <w:trHeight w:val="2040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Реализация проекта поддержки местных инициатив "Благоустройство тротуаров, расположенных по адресу: Российская Федерация, Новгородская область, Солецкий муниципальный район, Солецкое городское поселение, г.Сольцы, участок улицы Луначарского (от пр.Советского до ул.Комсомола)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6010000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 010 000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Реализация приоритетных проектов поддержки местных инициатив, осуществляемых за счет субсидии из областного бюджета.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60107526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700 000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60107526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700 000,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Реализация приоритетных проектов поддержки местных инициатив, осуществляемых за счет добровольных пожертвований от физических и юридических лиц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60109526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17 336,27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60109526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17 336,27</w:t>
                  </w:r>
                </w:p>
              </w:tc>
            </w:tr>
            <w:tr>
              <w:trPr>
                <w:trHeight w:val="635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Реализация приоритетных проектов поддержки местных инициатив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6010S526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92 663,73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6010S526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92 663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</w:t>
                  </w:r>
                  <w:r>
                    <w:rPr>
                      <w:color w:val="000000"/>
                      <w:sz w:val="22"/>
                      <w:szCs w:val="22"/>
                    </w:rPr>
                    <w:t>Образование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7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8 158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</w:t>
                  </w:r>
                  <w:r>
                    <w:rPr>
                      <w:color w:val="000000"/>
                      <w:sz w:val="22"/>
                      <w:szCs w:val="22"/>
                    </w:rPr>
                    <w:t>Молодежная политика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707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8 158,44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</w:t>
                  </w:r>
                  <w:r>
                    <w:rPr>
                      <w:color w:val="000000"/>
                      <w:sz w:val="22"/>
                      <w:szCs w:val="22"/>
                    </w:rPr>
                    <w:t>Муниципальная программа Солецкого городского поселения "Молодёжь" на 2016-2020 годы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707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000000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8 158,44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Формирование в молодежной среде приоритета здорового образа жизни, профилактики наркозависимости, табакокурения и других негативных зависимостей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707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001000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7 565,63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Реализация мероприятий муниципальной программы Солецкого городского поселения "Молодёжь" на 2016-2020 годы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707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0019999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7 565,63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707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0019999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7 565,63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Формирование активной гражданско-патриотической позиции молодежи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707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002000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 592,81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Реализация мероприятий муниципальной программы Солецкого городского поселения "Молодёжь" на 2016-2020 годы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707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0029999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 592,81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707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0029999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 592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</w:t>
                  </w:r>
                  <w:r>
                    <w:rPr>
                      <w:color w:val="000000"/>
                      <w:sz w:val="22"/>
                      <w:szCs w:val="22"/>
                    </w:rPr>
                    <w:t>Культура, кинематография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8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5 8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</w:t>
                  </w:r>
                  <w:r>
                    <w:rPr>
                      <w:color w:val="000000"/>
                      <w:sz w:val="22"/>
                      <w:szCs w:val="22"/>
                    </w:rPr>
                    <w:t>Культура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8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5 800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</w:t>
                  </w:r>
                  <w:r>
                    <w:rPr>
                      <w:color w:val="000000"/>
                      <w:sz w:val="22"/>
                      <w:szCs w:val="22"/>
                    </w:rPr>
                    <w:t>Муниципальная программа Солецкого городского поселения "Развитие культуры на территории Солецкого городского поселения на 2016-2020 годы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8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9000000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5 800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Пропаганда достижений культуры и искусства путем организации и проведения массовых городских праздников и народных гуляний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8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9001000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4 876,66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Реализация мероприятий муниципальной программы Солецкого городского поселения  "Развитие культуры на территории Солецкого городского поселения на 2016-2020 годы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8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90019999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4 876,66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8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90019999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4 876,66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Обеспечение доступа населения к культурным ценностям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8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9002000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923,34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Реализация мероприятий муниципальной программы Солецкого городского поселения  "Развитие культуры на территории Солецкого городского поселения на 2016-2020 годы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8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90029999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923,34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8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90029999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923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</w:t>
                  </w:r>
                  <w:r>
                    <w:rPr>
                      <w:color w:val="000000"/>
                      <w:sz w:val="22"/>
                      <w:szCs w:val="22"/>
                    </w:rPr>
                    <w:t>Социальная политика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35 551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</w:t>
                  </w:r>
                  <w:r>
                    <w:rPr>
                      <w:color w:val="000000"/>
                      <w:sz w:val="22"/>
                      <w:szCs w:val="22"/>
                    </w:rPr>
                    <w:t>Пенсионное обеспечение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35 551,67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Доплаты к пенсиям государственных служащих субъектов Российской Федерации и муниципальных служащих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919006101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35 551,67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919006101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10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35 551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</w:t>
                  </w:r>
                  <w:r>
                    <w:rPr>
                      <w:color w:val="000000"/>
                      <w:sz w:val="22"/>
                      <w:szCs w:val="22"/>
                    </w:rPr>
                    <w:t>Физическая культура и спорт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1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44 4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</w:t>
                  </w:r>
                  <w:r>
                    <w:rPr>
                      <w:color w:val="000000"/>
                      <w:sz w:val="22"/>
                      <w:szCs w:val="22"/>
                    </w:rPr>
                    <w:t>Массовый спорт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1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4 400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</w:t>
                  </w:r>
                  <w:r>
                    <w:rPr>
                      <w:color w:val="000000"/>
                      <w:sz w:val="22"/>
                      <w:szCs w:val="22"/>
                    </w:rPr>
                    <w:t>Муниципальная программа Солецкого городского поселения "Развитие физической культуры и спорта в Солецком городском поселении на 2016-2020 годы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1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1000000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4 400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Организация и осуществление мероприятий физкультурно-оздоровительной и спортивно-массовой направленности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1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1002000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4 400,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Реализация  мероприятий муниципальной программы Солецкого городского поселения "Развитие физической культуры и спорта в Солецком городском поселении на 2016-2020 годы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1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10029999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4 400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1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10029999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4 40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</w:t>
                  </w:r>
                  <w:r>
                    <w:rPr>
                      <w:color w:val="000000"/>
                      <w:sz w:val="22"/>
                      <w:szCs w:val="22"/>
                    </w:rPr>
                    <w:t>Обслуживание государственного и муниципального долга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3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20 114,26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</w:t>
                  </w:r>
                  <w:r>
                    <w:rPr>
                      <w:color w:val="000000"/>
                      <w:sz w:val="22"/>
                      <w:szCs w:val="22"/>
                    </w:rPr>
                    <w:t>Обслуживание  государственного внутреннего и муниципального долга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3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20 114,26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Погашение процентов за пользование  кредитом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3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981002317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20 114,26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Обслуживание муниципального долга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3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981002317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730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20 114,2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534" w:type="dxa"/>
                  <w:gridSpan w:val="5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Всего расходов:   </w:t>
                  </w:r>
                </w:p>
              </w:tc>
              <w:tc>
                <w:tcPr>
                  <w:tcW w:w="1506" w:type="dxa"/>
                  <w:tcBorders/>
                  <w:shd w:fill="FFFFFF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8 458 691,46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3:32:00Z</dcterms:created>
  <dc:creator>SuperUser</dc:creator>
  <dc:description/>
  <cp:keywords/>
  <dc:language>en-US</dc:language>
  <cp:lastModifiedBy>UserFin6</cp:lastModifiedBy>
  <cp:lastPrinted>2018-04-02T14:35:00Z</cp:lastPrinted>
  <dcterms:modified xsi:type="dcterms:W3CDTF">2019-03-18T13:11:00Z</dcterms:modified>
  <cp:revision>10</cp:revision>
  <dc:subject/>
  <dc:title>Приложение 8</dc:title>
</cp:coreProperties>
</file>