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 xml:space="preserve">            </w:t>
      </w:r>
      <w:r>
        <w:rPr>
          <w:rFonts w:eastAsia="Times New Roman"/>
          <w:b/>
          <w:bCs/>
          <w:sz w:val="20"/>
          <w:szCs w:val="20"/>
          <w:lang w:eastAsia="ru-RU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олец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"Об утверждении годового отчёта об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b/>
          <w:bCs/>
          <w:sz w:val="20"/>
          <w:szCs w:val="20"/>
          <w:lang w:eastAsia="ru-RU"/>
        </w:rPr>
        <w:t xml:space="preserve">исполнении бюджета Солецкого 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городского поселения за  2018 год"</w:t>
      </w:r>
    </w:p>
    <w:p>
      <w:pPr>
        <w:pStyle w:val="ConsPlusTitle"/>
        <w:widowControl/>
        <w:jc w:val="center"/>
        <w:rPr>
          <w:rFonts w:eastAsia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/>
          <w:b w:val="false"/>
          <w:bCs w:val="false"/>
          <w:sz w:val="20"/>
          <w:szCs w:val="20"/>
          <w:lang w:eastAsia="ru-RU"/>
        </w:rPr>
      </w:r>
    </w:p>
    <w:p>
      <w:pPr>
        <w:pStyle w:val="ConsPlusTitle"/>
        <w:widowControl/>
        <w:jc w:val="center"/>
        <w:rPr/>
      </w:pPr>
      <w:r>
        <w:rPr/>
        <w:t xml:space="preserve">ДОХОДЫ БЮДЖЕТА СОЛЕЦКОГО ГОРОДСКОГО ПОСЕЛЕНИЯ </w:t>
      </w:r>
    </w:p>
    <w:p>
      <w:pPr>
        <w:pStyle w:val="ConsPlusTitle"/>
        <w:widowControl/>
        <w:jc w:val="center"/>
        <w:rPr/>
      </w:pPr>
      <w:r>
        <w:rPr/>
        <w:t>ПО КОДАМ КЛАССИФИКАЦИИ ДОХОДОВ</w:t>
      </w:r>
    </w:p>
    <w:p>
      <w:pPr>
        <w:pStyle w:val="ConsPlusTitle"/>
        <w:widowControl/>
        <w:jc w:val="center"/>
        <w:rPr/>
      </w:pPr>
      <w:r>
        <w:rPr/>
        <w:t>БЮДЖЕТОВ ЗА 2018 ГОД</w:t>
      </w:r>
    </w:p>
    <w:p>
      <w:pPr>
        <w:pStyle w:val="ConsPlusTitle"/>
        <w:widowControl/>
        <w:jc w:val="center"/>
        <w:rPr/>
      </w:pPr>
      <w:r>
        <w:rPr>
          <w:bCs w:val="false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bCs w:val="false"/>
          <w:sz w:val="24"/>
          <w:szCs w:val="24"/>
        </w:rPr>
        <w:t>рублей</w:t>
      </w:r>
    </w:p>
    <w:tbl>
      <w:tblPr>
        <w:tblW w:w="9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9"/>
        <w:gridCol w:w="134"/>
        <w:gridCol w:w="4186"/>
        <w:gridCol w:w="167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Код адми-нистрато-р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Исполнено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Федеральное казначейство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 631 896,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 03 02230 01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727 116,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 03 02240 01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7 002,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 03 02250 01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 060 692,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 03 02260 01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162 915,39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6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Федеральная налоговая служба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3 779 225,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 400 768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1 02020 01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 073,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1 02030 01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Налог на доходы физических лиц с доходов, полученных физическими лицами, в соответствии со статьей 228 Налогового кодекса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 352,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 328,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6 01030 13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 посел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8 176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6 06033 13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15 405,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6 06043 13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29 119,9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6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Администрация Солецкого муниципального район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1 903 108,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 xml:space="preserve">1 11 05013 13 0000 120 </w:t>
            </w:r>
          </w:p>
        </w:tc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8 782,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1 05075 13 0000 120</w:t>
            </w:r>
          </w:p>
        </w:tc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9 296,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1 09045 13 0000 120</w:t>
            </w:r>
          </w:p>
        </w:tc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717 791,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4 02053 13 0000 41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7 119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4 06013 13 0000 43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8 022,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4 06313 13 0000 43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 955,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33050 13 0000 14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04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37040 13 0000 14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 253,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46000 13 0000 14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6,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02 25555 13 0000 15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456 02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02 29999 13 7152 15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субсидии  бюджетам городских  поселений на формирование муниципальных дорожных фонд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6 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02 29999 13 7154 15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субсидии  бюджетам городских 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55 419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02 29999 13 7237 15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субсидии бюджетам городских поселений на реализацию мероприятий муниципальных программ в области водоснабжения и водоотведения в рамках подпрограммы "Развитие инфраструктуры водоснабжения и водоотведения населенных пунктов Новгородской области" государственной программы Новгородской области "Улучшение жилищных условий граждан и повышение качества жилищно-коммунальных услуг в Новгородской области на 2014-2018 годы и на период до 2020 года"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9 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02 29999 13 7526 15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субсидии бюджетам городских поселений на реализацию приоритетных проектов поддержки местных инициати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 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02 30024 13 7065 15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бвенции бюджетам городских  поселений на осуществление отдельных государственных полномочий по определению перечня 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02 35118 13 0000 15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3 1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highlight w:val="magenta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highlight w:val="magenta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 04 05099 13 0000 18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рочие 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53 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highlight w:val="magenta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 07 05030 13 0000 18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87 336,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highlight w:val="magenta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 18 60010 13 0000 15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97 345,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highlight w:val="magenta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 19 60010 13 0000 15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217 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highlight w:val="magenta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highlight w:val="magenta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highlight w:val="magenta"/>
                <w:lang w:eastAsia="ru-RU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СЕГО  ДОХОД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7 314 230,03</w:t>
            </w:r>
          </w:p>
        </w:tc>
      </w:tr>
    </w:tbl>
    <w:p>
      <w:pPr>
        <w:pStyle w:val="Normal"/>
        <w:spacing w:lineRule="auto" w:line="240" w:before="0" w:after="20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43:00Z</dcterms:created>
  <dc:creator>user</dc:creator>
  <dc:description/>
  <cp:keywords/>
  <dc:language>en-US</dc:language>
  <cp:lastModifiedBy>UserFin6</cp:lastModifiedBy>
  <cp:lastPrinted>2016-03-22T08:31:00Z</cp:lastPrinted>
  <dcterms:modified xsi:type="dcterms:W3CDTF">2019-03-18T11:43:00Z</dcterms:modified>
  <cp:revision>16</cp:revision>
  <dc:subject/>
  <dc:title>Приложение №1</dc:title>
</cp:coreProperties>
</file>