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b/>
          <w:sz w:val="28"/>
          <w:szCs w:val="28"/>
        </w:rPr>
        <w:t>ОТЧ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б использовании бюджетных ассигн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ервного фонда Администрации Солецкого муниципального района (бюджет Солецкого городского посел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на 01 апреля  2019  года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 - 100,0 тыс. рублей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19"/>
        <w:gridCol w:w="3780"/>
        <w:gridCol w:w="231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чате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использовани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олецкого муниципального райо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ток резервного фонда на 01.04.2019 –100,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7:26:00Z</dcterms:created>
  <dc:creator>user</dc:creator>
  <dc:description/>
  <cp:keywords/>
  <dc:language>en-US</dc:language>
  <cp:lastModifiedBy>UserFin6</cp:lastModifiedBy>
  <cp:lastPrinted>2018-05-11T11:41:00Z</cp:lastPrinted>
  <dcterms:modified xsi:type="dcterms:W3CDTF">2019-05-07T06:52:00Z</dcterms:modified>
  <cp:revision>29</cp:revision>
  <dc:subject/>
  <dc:title/>
</cp:coreProperties>
</file>