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273"/>
        <w:gridCol w:w="1420"/>
        <w:gridCol w:w="985"/>
        <w:gridCol w:w="1566"/>
        <w:gridCol w:w="43"/>
        <w:gridCol w:w="15"/>
      </w:tblGrid>
      <w:tr>
        <w:trPr>
          <w:trHeight w:val="2143" w:hRule="atLeast"/>
        </w:trPr>
        <w:tc>
          <w:tcPr>
            <w:tcW w:w="1026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Думы Солец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б утверждении  годового отчёта</w:t>
              <w:br/>
              <w:t xml:space="preserve">об исполнении бюджета Солецкого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поселения за 2020 го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Солецкого городского поселения по ведомственной структур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расходов бюджета Солецкого городского поселени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руппа видов расходов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Сол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1 756 253,3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852 037,8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323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0231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color w:val="000000"/>
                <w:sz w:val="20"/>
                <w:szCs w:val="20"/>
              </w:rPr>
              <w:t>323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0231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color w:val="000000"/>
                <w:sz w:val="20"/>
                <w:szCs w:val="20"/>
              </w:rPr>
              <w:t>323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7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29 037,8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Совершенствование управления муниципальным имуществом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 253,3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эффективного использования муниципального имущества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 253,3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 253,3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 253,3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Развитие и совершенствование форм местного самоуправления на территории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имулирование социальной активности и достижений граждан, ТОС, добившихся значительных успехов в общественной работе, внесших значительный вклад в развитие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чёта личных подсобных хозяйств на территории Солецкого городского поселения с участием представителей ТО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4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4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4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Администрации муниципального района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6 364,5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06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706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 364,5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 599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 054,6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3 710,9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ные обязательства, связанные с осуществлением полномочий старост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0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0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223 5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223 5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00511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 5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00511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 55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00511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 95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77 371,3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177 371,3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Совершенствование системы гражданской обороны, защиты населения и территории Солецкого городского поселения от чрезвычайных ситуаций природного и техногенного характе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7 371,3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(усиление) первичных мер пожарной безопасности в Солецком городском поселении"муниципальной программы Солецкого городского поселения "Совершенствование системы гражданской обороны, защиты населения и территории Солецкого городского поселения от чрезвычайных ситуаций природного и техногенного характе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7 371,3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(усиление) первичных мер пожарной безопасности в Солецком городском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7 371,3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7 371,3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2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7 371,3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38 091 948,9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9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9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37 939 099,7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Совершенствование и содержание дорожного хозяйства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color w:val="000000"/>
                <w:sz w:val="20"/>
                <w:szCs w:val="20"/>
              </w:rPr>
              <w:t>37 939 099,7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емонт и содержание автомобильных дорог общего пользования местного значения Солецкого городского поселения" муниципальной программы Солецкого городского поселения "Совершенствование и содержание дорожного хозяйства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 832 412,7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 371 120,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, осуществляемое за счет субсидий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715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813 982,8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715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813 982,8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 473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 473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S15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368 664,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S15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368 664,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 конструктивных элементов автомобильных дорог общего пользования местного значения Солецкого городского поселения, дорожных сооружений и (или) их ча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 461 292,6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на проектирование, строительство, реконструкцию, капитальный ремонт и ремонт автомобильных дорог общего пользования местного значения Солецкого городского поселения, осуществляемое за счет субсидии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715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 192 913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715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 192 913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S15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 952,7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S15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 952,7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безопасности дорожного движения в Солецком городском поселении" муниципальной программы Солецкого городского поселения "Совершенствование и содержание дорожного хозяйства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 686,9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орожного движения на автомобильных дорогах общего пользования местного значения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 686,9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 686,9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 686,9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152 849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Совершенствование и содержание дорожного хозяйства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 849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емонт и содержание автомобильных дорог общего пользования местного значения Солецкого городского поселения" муниципальной программы Солецкого городского поселения "Совершенствование и содержание дорожного хозяйства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2 849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 конструктивных элементов автомобильных дорог общего пользования местного значения Солецкого городского поселения, дорожных сооружений и (или) их ча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 849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S15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 849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2S15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 849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71 812 049,3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6 975 170,9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Совершенствование управления муниципальным имуществом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614 123,6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держания  и обслуживания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3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614 123,6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614 123,6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614 123,6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Улучшение жилищных условий граждан и повышение качества жилищно-коммунальных и бытовых услуг на территории Солецкого городского поселения на 2016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 509 772,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хранности муниципальных жилых помещений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 138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 138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8 138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сохранности общего имущества в многоквартирных домах, расположенных на территории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11 634,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11 634,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11 634,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 274,6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714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 274,6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714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 274,6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2 387 926,4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Улучшение жилищных условий граждан и повышение качества жилищно-коммунальных и бытовых услуг на территории Солецкого городского поселения на 2016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 387 926,4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качества бытовых услуг, оказываемых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 510,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 510,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 510,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5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2 516,2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ых программ в области водоснабжения и водоотведения, осуществляемых за счет субсидий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5723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 477,8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5723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2 477,8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5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 874,1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5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 874,1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ых программ в области водоснабжения и водоотве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5S23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164,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5S23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164,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вышение уровня коммунального обустройства городского поселения за счет создания условий для подключения жилых домов к сетям водоснабжения и водоотве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6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 9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6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 9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6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 9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62 448 952,0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Формирование современной городской среды на территории города Сольцы на 2017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979 16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и проверка сметных расчетов стоимости работ по благоустройству наиболее посещаемых общественных территорий, дворовых территорий многоквартирных домов и обустройству городского па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 5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 5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4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 5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, направленной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F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898 66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F2542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 00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F2542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89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F2542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 11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граммы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F2555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 898 66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F2555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 213 418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F2555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5 242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Улучшение степени благоустройства территории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 130 809,0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свещения территории городского поселения в темное время с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 23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 23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 23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текущего ремонта, содержания и обслуживания объектов уличного освещения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 213,5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 213,5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 213,5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за счет бюджета поселения выполнения Муниципальным бюджетным учреждением "Солецкое городское хозяйство" работ,предусмотренных муниципальным заданием на соответствую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3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5 595,4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5 595,4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5 595,4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местных инициатив ТОС"Снос аварийных деревьев (опиливание крон) по ул.Александра Матросова г.Сольц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6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6720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6720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6S20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6S20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"Обустройство парка семейного отдыха "Авиатор" по адресу: Новгородская область, Солецкий район, город Сольцы - 2, ул.Авиаторов, з/у 25"а"(1 этап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7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 322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, осуществляемых за счет субсидии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775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775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, осуществляемых за счет добровольных пожертвований от физических и юрид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795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795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7S5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7S5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ные обязательства, связанные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5002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 983 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5002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7 887,8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17 887,8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Реализация молодежной политики в Солецком город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 887,8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в молодежной среде приоритета здорового образа жизни, профилактики наркозависимости, табакокурения и других негативных зависимо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 955,8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 955,8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 955,8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активной гражданско-патриотической позици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 932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 932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 932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90 7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90 7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Развитие культуры на территории Солец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70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паганда достижений культуры и искусства путем организации и проведения массовых городских праздников и народных гул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1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 7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 7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 7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1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информационного пункта для тур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3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3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267 009,4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267 009,4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Администрации муниципального района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 009,4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муниципальных служащих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610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 009,4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610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 009,4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49 051,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49 051,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Солецкого городского поселения "Развитие физической культуры и спорта в Солецком город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051,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осуществление мероприятий физкультурно-оздоровительной и спортивно-массов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051,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051,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2999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 051,2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174 697,3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174 697,3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 Солец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 697,3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1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 697,3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231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 697,3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1 756 253,3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2:00Z</dcterms:created>
  <dc:creator>SuperUser</dc:creator>
  <dc:description/>
  <cp:keywords/>
  <dc:language>en-US</dc:language>
  <cp:lastModifiedBy>UserFin6</cp:lastModifiedBy>
  <cp:lastPrinted>2018-04-02T14:35:00Z</cp:lastPrinted>
  <dcterms:modified xsi:type="dcterms:W3CDTF">2021-03-17T09:37:00Z</dcterms:modified>
  <cp:revision>17</cp:revision>
  <dc:subject/>
  <dc:title>Приложение 8</dc:title>
</cp:coreProperties>
</file>