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            </w:t>
      </w:r>
      <w:r>
        <w:rPr>
          <w:rFonts w:eastAsia="Times New Roman"/>
          <w:b/>
          <w:bCs/>
          <w:sz w:val="20"/>
          <w:szCs w:val="20"/>
          <w:lang w:eastAsia="ru-RU"/>
        </w:rPr>
        <w:t>к решению Думы Солецкого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/>
          <w:b/>
          <w:bCs/>
          <w:sz w:val="20"/>
          <w:szCs w:val="20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"Об утверждении годового отчёта об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исполнении бюджета Солецкого 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городского поселения за  2020  год"</w:t>
      </w:r>
    </w:p>
    <w:p>
      <w:pPr>
        <w:pStyle w:val="ConsPlusTitle"/>
        <w:widowControl/>
        <w:jc w:val="center"/>
        <w:rPr>
          <w:rFonts w:eastAsia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/>
          <w:b w:val="false"/>
          <w:bCs w:val="false"/>
          <w:sz w:val="20"/>
          <w:szCs w:val="20"/>
          <w:lang w:eastAsia="ru-RU"/>
        </w:rPr>
      </w:r>
    </w:p>
    <w:p>
      <w:pPr>
        <w:pStyle w:val="ConsPlusTitle"/>
        <w:widowControl/>
        <w:jc w:val="center"/>
        <w:rPr/>
      </w:pPr>
      <w:r>
        <w:rPr/>
        <w:t xml:space="preserve">ДОХОДЫ БЮДЖЕТА СОЛЕЦКОГО ГОРОДСКОГО ПОСЕЛЕНИЯ </w:t>
      </w:r>
    </w:p>
    <w:p>
      <w:pPr>
        <w:pStyle w:val="ConsPlusTitle"/>
        <w:widowControl/>
        <w:jc w:val="center"/>
        <w:rPr/>
      </w:pPr>
      <w:r>
        <w:rPr/>
        <w:t>ПО КОДАМ КЛАССИФИКАЦИИ ДОХОДОВ</w:t>
      </w:r>
    </w:p>
    <w:p>
      <w:pPr>
        <w:pStyle w:val="ConsPlusTitle"/>
        <w:widowControl/>
        <w:jc w:val="center"/>
        <w:rPr/>
      </w:pPr>
      <w:r>
        <w:rPr/>
        <w:t>БЮДЖЕТОВ ЗА 2020 ГОД</w:t>
      </w:r>
    </w:p>
    <w:p>
      <w:pPr>
        <w:pStyle w:val="ConsPlusTitle"/>
        <w:widowControl/>
        <w:jc w:val="center"/>
        <w:rPr/>
      </w:pPr>
      <w:r>
        <w:rPr>
          <w:bCs w:val="false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Cs w:val="false"/>
          <w:sz w:val="24"/>
          <w:szCs w:val="24"/>
        </w:rPr>
        <w:t>рублей</w:t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9"/>
        <w:gridCol w:w="134"/>
        <w:gridCol w:w="4186"/>
        <w:gridCol w:w="16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Код адми-нистрато-р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Исполнен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Федеральное казначейство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 639 110,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756 019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 407,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 017 058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 139 375,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6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Федеральная налоговая служб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4 912 054,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 218 949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151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, в соответствии со статьей 228 Налогового кодекса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 387,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 139,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6 01030 13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5 599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6 06033 13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05 374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6 06043 13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662 452,5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6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Администрация Солецкого муниципального райо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4 664 775,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1 11 05013 13 0000 120 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9 860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1 05075 13 0000 120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 691,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1 09045 13 0000 120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024 766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3 02065 13 0000 13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 936,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4 06013 13 0000 43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1 727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4 06313 13 0000 43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632,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7010 13 0000 14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 961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7090 13 0000 14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10062 13 0000 14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 022,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10123 01 0000 14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8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11064 01 0000 14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 515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16001 13 0000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83 7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25555 13 0000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918 928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29999 13 7152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субсидии  бюджетам городских  поселений на формирование муниципальных дорожных фон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13 982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29999 13 7154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субсидии  бюджетам городских 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192 913,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29999 13 7209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субсидии  бюджетам городских 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29999 13 7237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субсидии  бюджетам городских  поселений  на реализацию мероприятий муниципальных программ в области водоснабжения и водоотведения в рамках подпрограммы "Развитие инфраструктуры водоснабжения и водоотведения населенных пунктов Новгородской области" государственной программы Новгородской области "Улучшение жилищных условий граждан и повышение качества жилищно-коммунальных услуг в Новгородской области на 2019-2024 годы"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2 477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29999 13 7526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субсидии  бюджетам городских  поселений на реализацию приоритетных проектов поддержки местных инициати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200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30024 13 7065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бвенции бюджетам городских  поселений на осуществление отдельных государственных полномочий по определению перечня 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35118 13 0000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3 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 02 45424 13 0000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5 000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 02 49999 13 5002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 городских поселений в целях финансирования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38 98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 02 49999 13 7149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 городских поселений на организацию работ  по проведению дезинфекции придомовых территорий и мест общего пользования в многоквартирных домах в целях профилактики и устранения  последствий  распространения  коронавирусной инфек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851 274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 04 05099 13 0000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72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 07 05030 13 0000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50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 19 60010 13 0000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362 586,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highlight w:val="magenta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magenta"/>
                <w:lang w:eastAsia="ru-RU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  ДО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111 215 939,89</w:t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43:00Z</dcterms:created>
  <dc:creator>user</dc:creator>
  <dc:description/>
  <cp:keywords/>
  <dc:language>en-US</dc:language>
  <cp:lastModifiedBy>UserFin6</cp:lastModifiedBy>
  <cp:lastPrinted>2020-03-19T11:03:00Z</cp:lastPrinted>
  <dcterms:modified xsi:type="dcterms:W3CDTF">2021-03-17T07:33:00Z</dcterms:modified>
  <cp:revision>21</cp:revision>
  <dc:subject/>
  <dc:title>Приложение №1</dc:title>
</cp:coreProperties>
</file>