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Times New Roman"/>
          <w:b/>
          <w:bCs/>
          <w:sz w:val="20"/>
          <w:szCs w:val="20"/>
          <w:lang w:eastAsia="ru-RU"/>
        </w:rPr>
        <w:t>к решению Думы Солецкого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округа "Об утверждении годового отчета об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исполнении бюджета муниципального района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  2020год"</w:t>
      </w:r>
    </w:p>
    <w:p>
      <w:pPr>
        <w:pStyle w:val="ConsPlusTitle"/>
        <w:widowControl/>
        <w:jc w:val="center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МУНИЦИПАЛЬНОГО РАЙОНА ЗА 2020 ГОД</w:t>
      </w:r>
    </w:p>
    <w:p>
      <w:pPr>
        <w:pStyle w:val="ConsPlusTitle"/>
        <w:widowControl/>
        <w:jc w:val="center"/>
        <w:rPr/>
      </w:pPr>
      <w:r>
        <w:rPr/>
        <w:t>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4320"/>
        <w:gridCol w:w="167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д адми-нистрато-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Исполнено (в рубля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 12 0101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39549,45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 12 0103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136155,71</w:t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 12 01041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лата за размещение отходов производств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ru-RU"/>
              </w:rPr>
              <w:t>7520,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ое казначейство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3 0223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703696,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4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033,3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5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946669,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 03 0226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-129729,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3661107,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9051,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8033,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1 020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22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101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91833,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102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98558,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201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510496,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4747,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5 0402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835,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92028,48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1 09 06010 02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с продаж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,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6 10129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488,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инистерство внутренних дел Российской Федераци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 10123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4516,69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2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6 2506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нтрольно счетная палата Солецкого муниципального округа</w:t>
            </w:r>
          </w:p>
        </w:tc>
      </w:tr>
      <w:tr>
        <w:trPr>
          <w:trHeight w:val="37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6 01157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98,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44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Администрация Солец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5013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80034,31</w:t>
            </w:r>
          </w:p>
        </w:tc>
      </w:tr>
      <w:tr>
        <w:trPr>
          <w:trHeight w:val="15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5013 13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both"/>
              <w:outlineLvl w:val="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89860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1 11 05025 05 0000 12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5469,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5075 05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45702,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1 0904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6760,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3 02065 05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6013 05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сельских  поселений и межселенных территорий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5009,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6013 13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1727,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 06313 05 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9560,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4 06313 13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32,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74 01 00001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8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7010 05 0000 14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82,3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7090 05 0000 14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790,17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10123 01 0000 14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9,57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2 02999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1644964,58</w:t>
            </w:r>
          </w:p>
        </w:tc>
      </w:tr>
      <w:tr>
        <w:trPr>
          <w:trHeight w:val="6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2 35082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  <w:t>5409520,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92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инансовый отдел Администрации Солецкого муниципального района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2 15001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6 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15002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6 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169 05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9 052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210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66 028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304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8 04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467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 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497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1 629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5519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7139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234 377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29999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78 848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1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 74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4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486 05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7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25 63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0029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 61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118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 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val="en-US"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120 05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303 05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52 52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35930 05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4 0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40014 05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45453 05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2 49999 05 0000 150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4 6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19 60010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1 639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7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magenta"/>
                <w:lang w:eastAsia="ru-RU"/>
              </w:rPr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ИТЕТ ОХОТНИЧЬЕГО ХОЗЯЙСТВА И РЫБОЛОВСТВА НОВГОРОДСКОЙ ОБЛА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FFFFFF"/>
                <w:sz w:val="16"/>
                <w:szCs w:val="16"/>
                <w:highlight w:val="magenta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11050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1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ДМИНИСТРАЦИЯ ГУБЕРНАТОРА НОВГОРОДСКОЙ ОБЛА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11050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8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6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5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7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8,5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08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3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4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5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193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5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6 01203 01 0000 14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49,4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highlight w:val="magenta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31 876 967,72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3:30:00Z</dcterms:created>
  <dc:creator>user</dc:creator>
  <dc:description/>
  <cp:keywords/>
  <dc:language>en-US</dc:language>
  <cp:lastModifiedBy>User</cp:lastModifiedBy>
  <cp:lastPrinted>2020-01-17T16:51:00Z</cp:lastPrinted>
  <dcterms:modified xsi:type="dcterms:W3CDTF">2021-02-04T09:33:00Z</dcterms:modified>
  <cp:revision>279</cp:revision>
  <dc:subject/>
  <dc:title/>
</cp:coreProperties>
</file>