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резервного фонда Администрации Солец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1 год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– 552 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654"/>
        <w:gridCol w:w="1985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о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лецкого муниципального округ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круга от 12.08.2021 № 479-рг «О выделении денежных средств из резервного фонда Администрации муниципального округа на предотвращение угрозы чрезвычайной ситуации»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 приобретение сульфата алюминия технического, предназначенного для очистки природной воды с целью приготовления воды питьевого кач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 4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лецкого муниципального округ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Администрации муниципального округа от 18.08.2021 № 495-рг «О выделении денежных средств из резервного фонда Администрации муниципального округа на </w:t>
            </w:r>
            <w:r>
              <w:rPr>
                <w:i/>
                <w:sz w:val="28"/>
                <w:szCs w:val="28"/>
              </w:rPr>
              <w:t>возмещение расходов, направленных на проведение мероприятий по ликвидации и предотвращения угрозы чрезвычайной ситуации АЧС и профилактику распространения вируса африканской чумы на территории Солецкого муниципального округа д.Посохо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05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795,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резервного  фонда на 01.10.2021 – 37 204,6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UserFin6</cp:lastModifiedBy>
  <cp:lastPrinted>2018-05-25T10:04:00Z</cp:lastPrinted>
  <dcterms:modified xsi:type="dcterms:W3CDTF">2021-11-15T12:50:00Z</dcterms:modified>
  <cp:revision>50</cp:revision>
  <dc:subject/>
  <dc:title/>
</cp:coreProperties>
</file>