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20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 w:before="0" w:after="200"/>
        <w:ind w:firstLine="720"/>
        <w:rPr>
          <w:szCs w:val="28"/>
        </w:rPr>
      </w:pPr>
      <w:r>
        <w:rPr>
          <w:szCs w:val="28"/>
        </w:rPr>
        <w:t>Анализ исполнения бюджета Солецкого городского поселения  по состоянию на 1 октября 2020 года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юджет Солецкого </w:t>
      </w:r>
      <w:r>
        <w:rPr>
          <w:szCs w:val="28"/>
          <w:lang w:val="ru-RU"/>
        </w:rPr>
        <w:t>городского поселения</w:t>
      </w:r>
      <w:r>
        <w:rPr>
          <w:szCs w:val="28"/>
        </w:rPr>
        <w:t xml:space="preserve"> по доходам по состоянию на 1 </w:t>
      </w:r>
      <w:r>
        <w:rPr>
          <w:szCs w:val="28"/>
          <w:lang w:val="ru-RU"/>
        </w:rPr>
        <w:t xml:space="preserve">октября 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 в целом исполнен на </w:t>
      </w:r>
      <w:r>
        <w:rPr>
          <w:szCs w:val="28"/>
          <w:lang w:val="ru-RU"/>
        </w:rPr>
        <w:t>25,86</w:t>
      </w:r>
      <w:r>
        <w:rPr>
          <w:szCs w:val="28"/>
        </w:rPr>
        <w:t>% (пла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114478,27109 т</w:t>
      </w:r>
      <w:r>
        <w:rPr>
          <w:szCs w:val="28"/>
        </w:rPr>
        <w:t>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</w:t>
      </w:r>
      <w:r>
        <w:rPr>
          <w:szCs w:val="28"/>
          <w:lang w:val="ru-RU"/>
        </w:rPr>
        <w:t>лей</w:t>
      </w:r>
      <w:r>
        <w:rPr>
          <w:szCs w:val="28"/>
        </w:rPr>
        <w:t>, факт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29600,10272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лей</w:t>
      </w:r>
      <w:r>
        <w:rPr>
          <w:szCs w:val="28"/>
        </w:rPr>
        <w:t>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По налоговым и неналоговым доходам  бюджет исполнен на 59,50 % (план  -  13275,60053  тыс. рублей, факт – 22312,78221  тыс. рублей).  Из них по налоговым доходам исполнение составило 59,95 %  (план – 17580,51308 тыс. рублей, факт – 10539,05564 тыс. рублей). По неналоговым доходам  план выполнен  на 57,83 % (план – 4732,26913 тыс. рублей, факт – 2736,54489 тыс. рублей).  Фактическое поступление налоговых доходов в общей сумме собственных доходов  составляет 79,39 %,  неналоговых  доходов – 20,61 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Основной удельный вес в общей сумме налоговых и неналоговых доходов  занимают: налог на доходы физических лиц – 52,46 % или 6965,46789 тыс. рублей, налоги на имущество (налог на имущество физических лиц и земельный налог) – 17,52 % или 2325,90219 тыс.рублей, доходы от использования имущества, находящегося в государственной и муниципальной собственности– 19,36  %  или 2570,87335 тыс. рублей,  доходы от уплаты акцизов на нефтепродукты – 9,12 % или 1211,13097 тыс. рублей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Доля налоговых и неналоговых доходов  в общей сумме доходов  бюджета городского поселения  за 9 месяцев  2020 года составила  44,85 %, </w:t>
      </w:r>
      <w:r>
        <w:rPr>
          <w:b/>
          <w:szCs w:val="28"/>
        </w:rPr>
        <w:t xml:space="preserve"> </w:t>
      </w:r>
      <w:r>
        <w:rPr>
          <w:szCs w:val="28"/>
        </w:rPr>
        <w:t>за аналогичный период прошлого года данный показатель составлял 77,82 %, уменьшение произошло   на 32,97 процентных пункта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/>
        <w:t xml:space="preserve">По безвозмездным поступлениям  от других бюджетов бюджетной системы  РФ процент выполнения плана составил 17,82 %  (при плане 91843,48888  тыс. рублей, поступило  16365,08901  тыс.рублей),  их доля  </w:t>
      </w:r>
      <w:r>
        <w:rPr>
          <w:szCs w:val="28"/>
        </w:rPr>
        <w:t xml:space="preserve">в общей сумме доходов бюджета Солецкого городского поселения составляет  55,29 %, что выше  аналогичного периода прошлого года  на  34,13  процентных пункта (аналогичный период 2019 года – 21,16 %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Возврат остатков субсидий, субвенций и иных межбюджетных трансфертов, имеющих целевое значение, прошлых лет из бюджета городского поселения за 9 месяцев 2019 года не производился,  за 9 месяцев 2020 года осуществлен в сумме 362,58682 тыс.рублей (субсидия  на реализацию мероприятий муниципальных программ в области водоснабжения и водоотведения)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оступление налоговых и неналоговых доходов за 9 месяцев 2020 года  по сравнению с аналогичным периодом  2019 года в целом уменьшилось на 870,1805  тыс. рублей  или 6,15 % (  9 месяцев  2019 года – 14145,78103 тыс.рублей, 9 месяцев  2020 года – 13275,60053 тыс. рублей), в том числе налоговые доходы уменьшились  на 983,21764  тыс. рублей  или 8,53 % (9 месяцев 2019 года – 11522,27328 тыс.рублей, 9 месяцев  2020 года – 10539,05564 тыс. рублей), неналоговые доходы увеличились  на 113,03714  тыс. рублей  или 4,31 % (9 месяцев 2019 года – 2623,50775  тыс.рублей, 9 месяцев 2020 года – 2736,54489 тыс. рублей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Увеличение налоговых поступлений произошло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по налогу на доходы физических лиц на 67,74102 тыс.рублей или 0,98 % (за 9 месяцев 2020  года   – 6965,46789 тыс.рублей, за 9 месяцев 2019 года  - 6897,72687 тыс.рублей);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по единому сельскохозяйственному налогу на 22,91619 тыс.рублей или в 2,7 раза  (за 9 месяцев 2020  года   –  36,55459 тыс.рублей, за 9 месяцев 2019 года  - 13,63840 тыс.рублей)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Снижение налоговых поступлений произошло: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по земельному налогу с организаций на 102,99036  тыс.рублей или 5,52 % (за 9 месяцев 2020  года   –  1761,15944 тыс.рублей, за 9 месяцев 2019 года  - 1864,14980 тыс.рублей)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по акцизам - на 126,93234 тыс. рублей или 9,49 % (за 9 месяцев 2020  года   –  1211,13097 тыс.рублей, за 9 месяцев 2019 года  - 1338,06331 тыс.рублей)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по земельному налогу с физических лиц на 775,80875 тыс.рублей или 3 раза (за 9 месяцев 2020  года   –  370,59303 тыс.рублей, за 9 месяцев 2019 года  - 1146,40178 тыс.рублей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по налогу на имущество физических лиц на 68,14340  тыс.рублей или 5,94 %  (за 9 месяцев 2020  года   –  194,14972 тыс.рублей, за 9 месяцев 2019 года  - 262,29312 тыс.рублей)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По неналоговым поступлениям увеличилось поступление: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по доходам от сдачи в аренду имущества, составляющего казну городских поселений (за исключением земельных участков) – на 15,38418 тыс. рублей или 14,49 %  (за 9 месяцев 2020  года   –  121,52958 тыс. рублей, за 9 месяцев 2019 года  - 106,14540 тыс. рублей);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по прочим поступлениям от использования имущества, находящегося в собственности городских поселений на 435,04248  тыс.рублей  или 25,61 % (за 9 месяцев 2020  года   –  2133,82781 тыс.рублей, за 9 месяцев 2019 года  - 1698,78533 тыс.рублей 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Сократились поступления по неналоговым поступлениям: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по доходам от продажи земельных участков, государственная собственность на которые не разграничена, на 147,7856  тыс.рублей или в 4 раза (за 9 месяцев 2020  года   –  49,30490 тыс.рублей, за 9 месяцев 2019 года  - 197,09050 тыс.рублей);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по поступлениям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 на 15,99007  тыс.рублей или  на 24,51 % (за 9 месяцев 2020  года   –  49,23780 тыс.рублей, за 9 месяцев 2019 года  - 65,22787 тыс.рублей)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по плате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на 14,0039 тыс.рублей или  в 9,6 раз (за 9 месяцев 2020  года   –  1,63232 тыс.рублей, за 9 месяцев 2019 года  - 15,63622 тыс.рублей);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по доходам, получаемым в виде арендной платы за земельные участки, государственная собственность на которые не разграничена, на 124,61159 тыс.рублей или 28,31 % (за 9 месяцев 2020  года   315,51596 тыс.рублей, за 9 месяцев 2019 года  - 440,12755 тыс.рублей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по доходам от реализации имущества, находящегося в собственности городских поселений, в части реализации основных средств по указанному имуществу  -  на 49,80000 тыс. рублей или на 100 %  (за 9 месяцев 2020  года   –0,00000 тыс.рублей, за 9 месяцев 2019 года  - 49,80000 тыс.рублей)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Бюджет Солецкого городского поселения по расходам на 1 октября 2020 года исполнен в сумме  25461,27649  тыс. рублей, что составило 22,12 % от уточненного годового плана, из них расходы на жилищно-коммунальное хозяйство составили 13944,03802  тыс.рублей. За аналогичный период 2019 года исполнение составило    16457,63678  тыс. рублей  (33,49 % от годового плана), из них расходы на  жилищно-коммунальное хозяйство –    12984,20473 тыс. рублей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Наибольший удельный вес в расходах бюджета городского поселения составили расходы раздела «Жилищно-коммунальное хозяйство» - 13944,03802  тыс.рублей или 54,77 % от общего объема расходов за  9 месяцев 2020 года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Из них расходы на благоустройство составляют 10126,81993 тыс.рублей ( 39,77 % от общей суммы расходов), расходы на жилищное хозяйство составляют 3278,56080 тыс.рублей ( 12,88 % от общей суммы расходов), расходы на коммунальное хозяйство составляют 538,65729 тыс.рублей ( 2,12 % от общей суммы расходов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Расходы по разделу «Национальная экономика» составили 10383,52737 тыс. рублей или 40,78 % от общего объема расходо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Расходы по разделу «Общегосударственные вопросы» составили 480,57500 тыс. рублей или 1,89 %  от общего объема расходов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Расходы по разделу «Социальная политика» составили 184,85271 тыс. рублей или 0,72 % от общего объема расходо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Расходы по разделу «Национальная оборона» составили 137,72039 тыс. рублей или 0,54 % от общего объема расходов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Расходы по разделу «Обслуживание государственного и муниципального долга» составили 130,04878 тыс. рублей или 0,51 % от общего объема расход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Расходы по разделу «Национальная безопасность и правоохранительная деятельность» составили 116,58222 тыс. рублей или 0,46% от общего объема расход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Расходы по разделу «Культура, кинематография » составили 69,00000 тыс. рублей или 0,27% от общего объема расход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Расходы по разделу «Образование » составили 14,93200 тыс. рублей или 0,06% от общего объема расходов.</w:t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остоянию на 01.10.2020 остаток резервного фонда составил 100,00000тыс.рублей.</w:t>
        <w:br/>
      </w:r>
    </w:p>
    <w:p>
      <w:pPr>
        <w:pStyle w:val="Normal"/>
        <w:spacing w:lineRule="auto" w:line="276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Заведующая финансовым отделом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Администрации Солецкого</w:t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муниципального района                                                                   Т.Ю.Петрова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07:00Z</dcterms:created>
  <dc:creator>Чернецкая</dc:creator>
  <dc:description/>
  <cp:keywords/>
  <dc:language>en-US</dc:language>
  <cp:lastModifiedBy>UserFin6</cp:lastModifiedBy>
  <cp:lastPrinted>2020-11-05T09:13:00Z</cp:lastPrinted>
  <dcterms:modified xsi:type="dcterms:W3CDTF">2020-11-05T06:14:00Z</dcterms:modified>
  <cp:revision>67</cp:revision>
  <dc:subject/>
  <dc:title>АНАЛИЗ</dc:title>
</cp:coreProperties>
</file>