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Думы Солецкого муниципального округа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 в  решение Совета депутатов Солецкого городского поселения  от 20.12.2019 № 255»  (ноябрь)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ект внесены следующие изменения бюджета городского поселения:   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тыс. руб.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</w:t>
      </w:r>
      <w:r>
        <w:rPr/>
        <w:t xml:space="preserve"> год</w:t>
      </w:r>
    </w:p>
    <w:tbl>
      <w:tblPr>
        <w:tblW w:w="9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270"/>
        <w:gridCol w:w="2516"/>
      </w:tblGrid>
      <w:tr>
        <w:trPr/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2020 г.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вносимых изменений</w:t>
            </w:r>
          </w:p>
        </w:tc>
      </w:tr>
      <w:tr>
        <w:trPr>
          <w:trHeight w:val="665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67,39308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 -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62,58682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.ч. возврат прочих остатков субсидий прошлых лет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62,5868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29,97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72,04590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42,06600</w:t>
            </w:r>
          </w:p>
        </w:tc>
      </w:tr>
      <w:tr>
        <w:trPr>
          <w:trHeight w:val="519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7,3930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45,10168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7,70860</w:t>
            </w:r>
          </w:p>
        </w:tc>
      </w:tr>
      <w:tr>
        <w:trPr>
          <w:trHeight w:val="567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8682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5578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4260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 год</w:t>
      </w:r>
    </w:p>
    <w:tbl>
      <w:tblPr>
        <w:tblW w:w="9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270"/>
        <w:gridCol w:w="2516"/>
      </w:tblGrid>
      <w:tr>
        <w:trPr/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2020 г.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вносимых изменений</w:t>
            </w:r>
          </w:p>
        </w:tc>
      </w:tr>
      <w:tr>
        <w:trPr>
          <w:trHeight w:val="665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  +0,00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 -  +5000,00000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+5000,0000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000,00000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1,86316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1,86316</w:t>
            </w:r>
          </w:p>
        </w:tc>
      </w:tr>
      <w:tr>
        <w:trPr>
          <w:trHeight w:val="561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0,00000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1,86316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1,86316</w:t>
            </w:r>
          </w:p>
        </w:tc>
      </w:tr>
      <w:tr>
        <w:trPr>
          <w:trHeight w:val="567" w:hRule="atLeast"/>
        </w:trPr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ЗМЕНЕНИЯ ПО ДОХОДАМ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несены изменения в приложение №1 к решению: всего объем доходов бюджета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уменьшен  на 2020 год - на 629,9799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>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4742,06600 тыс. руб.</w:t>
      </w:r>
      <w:r>
        <w:rPr>
          <w:rFonts w:cs="Times New Roman" w:ascii="Times New Roman" w:hAnsi="Times New Roman"/>
          <w:b/>
          <w:sz w:val="28"/>
          <w:szCs w:val="28"/>
        </w:rPr>
        <w:t>, на 2021</w:t>
      </w:r>
      <w:r>
        <w:rPr>
          <w:rFonts w:cs="Times New Roman" w:ascii="Times New Roman" w:hAnsi="Times New Roman"/>
          <w:sz w:val="28"/>
          <w:szCs w:val="28"/>
        </w:rPr>
        <w:t xml:space="preserve"> объем доходов  </w:t>
      </w:r>
      <w:r>
        <w:rPr>
          <w:rFonts w:cs="Times New Roman" w:ascii="Times New Roman" w:hAnsi="Times New Roman"/>
          <w:b/>
          <w:sz w:val="28"/>
          <w:szCs w:val="28"/>
        </w:rPr>
        <w:t>увеличен  на  5000,000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>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6091,86316 тыс. рублей, на  2022 год – без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налоговых и неналоговых доходов на 2020 год </w:t>
      </w:r>
      <w:r>
        <w:rPr>
          <w:rFonts w:cs="Times New Roman" w:ascii="Times New Roman" w:hAnsi="Times New Roman"/>
          <w:b/>
          <w:sz w:val="28"/>
          <w:szCs w:val="28"/>
        </w:rPr>
        <w:t>уменьшен на 267,39308 тыс. руб.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066,68926 тыс. руб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1-2022 годы – без изменений. 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 На основании уточненного прогноза поступлений доходов от уплаты акцизов на нефтепродукты на 2020 год, предоставленного администратором доходов – Управлением Федерального казначейства по Новгородской области, план поступлений акцизов в целом  уменьшен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65,79308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На основании ходатайства администратора доходов – отдела имущественных и земельных отношений Администрации муниципального района план поступлений администрируемых доходов в целом </w:t>
      </w:r>
      <w:r>
        <w:rPr>
          <w:rFonts w:cs="Times New Roman" w:ascii="Times New Roman" w:hAnsi="Times New Roman"/>
          <w:b/>
          <w:sz w:val="28"/>
          <w:szCs w:val="28"/>
        </w:rPr>
        <w:t>уменьшен на 101,60000 тыс. рублей</w:t>
      </w:r>
      <w:r>
        <w:rPr>
          <w:rFonts w:cs="Times New Roman" w:ascii="Times New Roman" w:hAnsi="Times New Roman"/>
          <w:sz w:val="28"/>
          <w:szCs w:val="28"/>
        </w:rPr>
        <w:t>, в т. ч. по КБ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11 05075 13 0000 120 «Доходы от сдачи в аренду имущества, составляющего казну городских поселений  (за исключением земельных участков) (+20,57118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14 06013 13 0000 430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 (+285,21237 тыс. рублей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14 02053 13 0000 410 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  (-407,38355 тыс.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На основании уточненных данных об ожидаемом поступлении доходов в 2020 году, предоставленных МИ ФНС №2 по Новгородской области,    а также сведений о фактическом зачислении доходов в бюджет городского поселения, проведено перераспределение плановых назначений между отдельными источниками доходов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 план поступлений (+500,20000 тыс. рублей)  по  КБК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5 03010 01 0000 110 «Единый сельскохозяйственный налог» (+ 22,2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6 06033 13 0000 110 «Земельный налог с организаций, обладающих земельным участком, расположенным в границах городских поселений» (+478,00000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у</w:t>
      </w:r>
      <w:r>
        <w:rPr>
          <w:rFonts w:cs="Times New Roman" w:ascii="Times New Roman" w:hAnsi="Times New Roman"/>
          <w:bCs/>
          <w:sz w:val="28"/>
          <w:szCs w:val="28"/>
        </w:rPr>
        <w:t>меньшен  план (-500,20000 тыс. рублей) по кодам доходов бюджет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6 01030 13 0000 110 «Налог на имущество физических лиц, взимаемый по ставкам, применяемым к объектам налогообложения, расположенным в границах городских поселений» (-22,2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6 06043 13 0000 110 «Земельный налог с физических лиц, обладающих земельным участком, расположенным в границах городских поселений» (-478,00000 тыс. рублей);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В соответствии с письмом министерства финансов Новгородской области от 11.11.2020 №кф-2725-И «О внесении изменений в решения о бюджетах», установлены плановые назначения </w:t>
      </w:r>
      <w:r>
        <w:rPr>
          <w:rFonts w:cs="Times New Roman" w:ascii="Times New Roman" w:hAnsi="Times New Roman"/>
          <w:b/>
          <w:sz w:val="28"/>
          <w:szCs w:val="28"/>
        </w:rPr>
        <w:t>на 2020</w:t>
      </w:r>
      <w:r>
        <w:rPr>
          <w:rFonts w:cs="Times New Roman" w:ascii="Times New Roman" w:hAnsi="Times New Roman"/>
          <w:sz w:val="28"/>
          <w:szCs w:val="28"/>
        </w:rPr>
        <w:t xml:space="preserve"> год по возврату целевых средств (со знаком «минус») по коду дохода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19 60010 13 0000 150 «Возврат прочих остатков субсидий, субвенций и иных межбюджетных трансфертов, имеющих целевое назначение, прошлых лет из бюджетов городских поселений»  </w:t>
      </w:r>
      <w:r>
        <w:rPr>
          <w:rFonts w:cs="Times New Roman" w:ascii="Times New Roman" w:hAnsi="Times New Roman"/>
          <w:b/>
          <w:sz w:val="28"/>
          <w:szCs w:val="28"/>
        </w:rPr>
        <w:t>-362,58682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возврат остатка субсидии на реализацию мероприятий муниципальных программ в области водоснабжения и водоотвед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изменениями и  дополнениями в приложение 17,  внесенными  областным законом от 05.11.2020  №630-ОЗ «О внесении изменений в закон об областном бюджете на 2020 год и на плановый период 2021 и 2022 годов», увеличены прогнозируемые поступления </w:t>
      </w:r>
      <w:r>
        <w:rPr>
          <w:rFonts w:cs="Times New Roman" w:ascii="Times New Roman" w:hAnsi="Times New Roman"/>
          <w:b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sz w:val="28"/>
          <w:szCs w:val="28"/>
        </w:rPr>
        <w:t>по иным межбюджетным трансферт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5000,0000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+5000,00000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ПО РАСХОДАМ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. Увеличены бюджетные ассигнования в 2020 году на 600,00000 тыс.рублей, в том числе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 подразделе 0503 «Благоустройство»</w:t>
      </w:r>
      <w:r>
        <w:rPr>
          <w:rFonts w:cs="Times New Roman" w:ascii="Times New Roman" w:hAnsi="Times New Roman"/>
          <w:sz w:val="28"/>
        </w:rPr>
        <w:t xml:space="preserve"> увеличены бюджетные ассигнования по задаче 1 «Обеспечение освещения территории городского поселения в темное время суток» муниципальной программы «Улучшение степени благоустройства территории Солецкого городского поселения» на </w:t>
      </w:r>
      <w:r>
        <w:rPr>
          <w:rFonts w:cs="Times New Roman" w:ascii="Times New Roman" w:hAnsi="Times New Roman"/>
          <w:b/>
          <w:sz w:val="28"/>
        </w:rPr>
        <w:t>600,00000</w:t>
      </w:r>
      <w:r>
        <w:rPr>
          <w:rFonts w:cs="Times New Roman" w:ascii="Times New Roman" w:hAnsi="Times New Roman"/>
          <w:sz w:val="28"/>
        </w:rPr>
        <w:t xml:space="preserve"> тыс.рублей </w:t>
      </w:r>
      <w:r>
        <w:rPr>
          <w:rFonts w:cs="Times New Roman" w:ascii="Times New Roman" w:hAnsi="Times New Roman"/>
          <w:sz w:val="28"/>
          <w:szCs w:val="28"/>
        </w:rPr>
        <w:t>на оплату расходов по уличному освещению за ноябрь 2020 года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2.Уменьшены бюджетные ассигнования 2020 года в сумме 867,39308  тыс. рублей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 подразделе 0113 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 муниципальной программе «Развитие градостроительной политики на территории Солецкого городского поселения» в связи с отсутствием потребности из-за преобразования муниципальных образований в Солецкий муниципальный округ в сумм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01,600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.рублей, в том числе по задаче 1 «Разработка градостроительной документации и упорядочение градостроительной деятельности на территории Солецкого городского поселения» 416,70000 тыс.рублей, по задаче 2 «Подготовка и утверждение документации по планировке территории в соответствии с документами территориального планирования» в сумме 234,90000 тыс.рублей, по задаче 3 «Описание границ населённых пунктов Солецкого городского поселения в координатах характерных точек и внесение сведений о границах в государственный кадастр недвижимости» в сумме 50,00000 тыс.рублей.</w:t>
      </w:r>
    </w:p>
    <w:p>
      <w:pPr>
        <w:pStyle w:val="Pcenter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- в подразделе 0409 «Дорожное хозяйство (дорожные фонды)» по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дпрограмме «Ремонт и содержание автомобильных дорог общего пользования местного значения Солецкого городского поселения» муниципальной программы Солецкого городского поселения «Совершенствование и содержание дорожного хозяйства Солецкого городского поселения» по  задаче 1 «Ремонт и содержание автомобильных дорог общего пользования местного значения Солецкого городского поселения» в сумме </w:t>
      </w:r>
      <w:r>
        <w:rPr>
          <w:b/>
          <w:sz w:val="28"/>
          <w:szCs w:val="28"/>
        </w:rPr>
        <w:t xml:space="preserve">165,79308 тыс.рублей </w:t>
      </w:r>
      <w:r>
        <w:rPr>
          <w:sz w:val="28"/>
          <w:szCs w:val="28"/>
        </w:rPr>
        <w:t>с целевой статьи «Осуществление дорожной деятельности в отношении автомобильных дорог общего пользования местного значения» в связи с уменьшением плана по акциза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3. Без изменения общего объема бюджетных ассигнований 2020 года:</w:t>
      </w:r>
    </w:p>
    <w:p>
      <w:pPr>
        <w:pStyle w:val="Pcenter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еренесены бюджетные ассигнования подпрограммы «Ремонт и содержание автомобильных дорог общего пользования местного значения Солецкого городского поселения» муниципальной программы Солецкого городского поселения «Совершенствование и содержание дорожного хозяйства Солецкого городского поселения»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задаче 1 «Ремонт и содержание автомобильных дорог общего пользования местного значения Солецкого городского поселения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,96737 тыс.рублей </w:t>
      </w:r>
      <w:r>
        <w:rPr>
          <w:rFonts w:cs="Times New Roman" w:ascii="Times New Roman" w:hAnsi="Times New Roman"/>
          <w:sz w:val="28"/>
          <w:szCs w:val="28"/>
        </w:rPr>
        <w:t>с целевой статьи «Осуществление дорожной деятельности в отношении автомобильных дорог общего пользования местного значения» (в рамках заключенного соглашения с министерством транспорта, дорожного хозяйства и цифрового развития Новгородской области) на целевую статью «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» (деятельность вне соглашен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целевой статье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умме 851,27468 тыс.рублей </w:t>
      </w:r>
      <w:r>
        <w:rPr>
          <w:rFonts w:cs="Times New Roman" w:ascii="Times New Roman" w:hAnsi="Times New Roman"/>
          <w:sz w:val="28"/>
          <w:szCs w:val="28"/>
        </w:rPr>
        <w:t>с вида расходов  244  «Прочая закупка товаров, работ и услуг для обеспечения государственных (муниципальных) нужд»   на вид расходов 8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 в связи с необходимостью заключения соглашений с управляющими компан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ой программе «Развитие культуры на территории Солецкого городского поселения» перенесены бюджетные ассигнования с задачи 2 «Ремонт и благоустройство воинских захоронений, находящихся на территории Солецкого городского поселения» на задачу 3 «Создание информационного пункта для туристов» для изготовления вывески и печатной продукции в сумме </w:t>
      </w:r>
      <w:r>
        <w:rPr>
          <w:rFonts w:cs="Times New Roman" w:ascii="Times New Roman" w:hAnsi="Times New Roman"/>
          <w:b/>
          <w:sz w:val="28"/>
          <w:szCs w:val="28"/>
        </w:rPr>
        <w:t>20,0000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Плановый период: 2021 год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ы бюджетные ассигн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ой программы Солецкого городского поселения «Улучшение жилищных условий граждан и повышение качества жилищно-коммунальных и бытовых услуг на территории Солецкого городского поселения на 2016-2025 годы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</w:t>
      </w:r>
      <w:r>
        <w:rPr>
          <w:b/>
          <w:color w:val="000000"/>
          <w:sz w:val="28"/>
          <w:szCs w:val="28"/>
          <w:shd w:fill="FFFFFF" w:val="clear"/>
        </w:rPr>
        <w:t>000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,00000 тыс.руб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 том числе по задаче 1 «Обеспечение сохранности муниципальных жилых помещений Солецкого городского поселения» в сумме 1982,00000 тыс.рублей, по задаче 2 «Обеспечение сохранности общего имущества в многоквартирных домах, расположенных на территории Солецкого городского поселения» в сумме 3163,00000 тыс.рублей в связи с предоставлением иного межбюджетного трансферта из областного бюджета и направления его на </w:t>
      </w:r>
      <w:r>
        <w:rPr>
          <w:rFonts w:cs="Times New Roman" w:ascii="Times New Roman" w:hAnsi="Times New Roman"/>
          <w:sz w:val="28"/>
        </w:rPr>
        <w:t>задачу 5 «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екта создания комфортной городской среды «Реконструкция набережной 7 Ноября в городе Сольцы Новгородской области» в рамках проведения Всероссийского конкурса лучших проектов создания комфортной городской среды»  </w:t>
      </w:r>
      <w:r>
        <w:rPr>
          <w:rFonts w:cs="Times New Roman" w:ascii="Times New Roman" w:hAnsi="Times New Roman"/>
          <w:sz w:val="28"/>
        </w:rPr>
        <w:t xml:space="preserve">муниципальной программы Солецкого городского поселения «Формирование современной городской среды на территории города Сольцы на 2017-2024 годы» </w:t>
      </w:r>
      <w:r>
        <w:rPr>
          <w:rFonts w:cs="Times New Roman" w:ascii="Times New Roman" w:hAnsi="Times New Roman"/>
          <w:b/>
          <w:sz w:val="28"/>
        </w:rPr>
        <w:t>в сумме 5000,00000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вязи с отсутствием потребности перенесены бюджетные ассигнования</w:t>
      </w:r>
      <w:r>
        <w:rPr>
          <w:rFonts w:cs="Times New Roman" w:ascii="Times New Roman" w:hAnsi="Times New Roman"/>
          <w:b/>
          <w:sz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 задачи 2 «Ремонт и благоустройство воинских захоронений, находящихся на территории Солецкого городского поселения» муниципальной программы «Развитие культуры на территории Солецкого городского поселения» на целевую статью «Прочие расходы на обеспечение функций муниципальных органов» в сумме </w:t>
      </w:r>
      <w:r>
        <w:rPr>
          <w:rFonts w:cs="Times New Roman" w:ascii="Times New Roman" w:hAnsi="Times New Roman"/>
          <w:b/>
          <w:sz w:val="28"/>
          <w:szCs w:val="28"/>
        </w:rPr>
        <w:t>35,0000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 Источники финансирования дефицита бюджета Солецкого городского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В связи с уменьшением плана по доходам (предусмотрен план по возврату неиспользованной субсидии в областной бюджет) увеличен дефицит бюджета на 362,58682 тыс.рублей за счет остатков денежных средств на счете бюджета Солецкого городского поселения по состоянию на 01.01.202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текстовую часть решения внесены соответствующие изменения,  приложения № 1, № 2, № 8, № 9, № 10 изложены в новой редак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оекте решения Думы Солецкого муниципального округа «О внесении изменений в решение Совета депутатов Солецкого городского поселения от 20.12.2019 № 255» коррупционных факторов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ведующая финансовым отделом:                              Т.Ю. Петрова</w:t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Size105e">
    <w:name w:val="size105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7:00Z</dcterms:created>
  <dc:creator>Slipchenko</dc:creator>
  <dc:description/>
  <cp:keywords/>
  <dc:language>en-US</dc:language>
  <cp:lastModifiedBy>UserFin6</cp:lastModifiedBy>
  <cp:lastPrinted>2020-10-13T08:51:00Z</cp:lastPrinted>
  <dcterms:modified xsi:type="dcterms:W3CDTF">2020-11-11T12:49:00Z</dcterms:modified>
  <cp:revision>9</cp:revision>
  <dc:subject/>
  <dc:title/>
</cp:coreProperties>
</file>