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Приложение № 2 к решению Думы Солецкого муниципального района «О бюджете Солецкого муниципального района на 2020 год и на плановый период 2021 и 2022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3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  бюджета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5382,727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,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,0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аций бюджетом муници-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2 00 00 05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огашение бюджетами муни-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5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-ципального район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2 00 00 05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97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07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92 01 03 01 00 05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Погашение  бюджетами муни-ципальных  районов креди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283,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9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665,9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65,9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60,5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65,9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65,9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65,927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4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ные источники внутренне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бюджетов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Бюджетные кредиты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предоставленные внутр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траны в валюте Российской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Российской Федерации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бюджетов муниципальных районов 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5 0000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зврат бюджетных кредитов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предоставленных други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оссийской Федерации и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юджета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2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кредитов внутри страны 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6"/>
                <w:szCs w:val="26"/>
                <w:lang w:eastAsia="ru-RU"/>
              </w:rPr>
              <w:t>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6 05 02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 xml:space="preserve">Федерации из бюджетов муници-пальных  районов  в валют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00 01 06 05 02 05 000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едоставление бюджет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кредитов другим бюджета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бюджетной системы Россий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Федерации из бюджета муници-пального района  в валюте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2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3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2:00Z</dcterms:created>
  <dc:creator>Lena</dc:creator>
  <dc:description/>
  <cp:keywords/>
  <dc:language>en-US</dc:language>
  <cp:lastModifiedBy>UserFin6</cp:lastModifiedBy>
  <cp:lastPrinted>2019-11-07T09:10:00Z</cp:lastPrinted>
  <dcterms:modified xsi:type="dcterms:W3CDTF">2020-11-13T09:50:00Z</dcterms:modified>
  <cp:revision>131</cp:revision>
  <dc:subject/>
  <dc:title/>
</cp:coreProperties>
</file>