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Информация по  исполнению бюджета Солецкого муниципального района по доходам  по состоянию на 1 октября 2020 год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b/>
          <w:szCs w:val="28"/>
        </w:rPr>
        <w:t>Бюджет Солецкого муниципального района</w:t>
      </w:r>
      <w:r>
        <w:rPr>
          <w:szCs w:val="28"/>
        </w:rPr>
        <w:t xml:space="preserve"> по доходам по состоянию на 1 октября  2020 года  в целом исполнен на 64,5% (утверждено – 339187,6</w:t>
      </w:r>
      <w:r>
        <w:rPr>
          <w:szCs w:val="28"/>
          <w:lang w:val="ru-RU"/>
        </w:rPr>
        <w:t>1980</w:t>
      </w:r>
      <w:r>
        <w:rPr>
          <w:szCs w:val="28"/>
        </w:rPr>
        <w:t xml:space="preserve"> тыс. руб., исполнено – 218628,9</w:t>
      </w:r>
      <w:r>
        <w:rPr>
          <w:szCs w:val="28"/>
          <w:lang w:val="ru-RU"/>
        </w:rPr>
        <w:t>3354</w:t>
      </w:r>
      <w:r>
        <w:rPr>
          <w:szCs w:val="28"/>
        </w:rPr>
        <w:t xml:space="preserve"> тыс. руб.).  </w:t>
      </w:r>
    </w:p>
    <w:p>
      <w:pPr>
        <w:pStyle w:val="TextBody"/>
        <w:spacing w:lineRule="auto" w:line="276"/>
        <w:ind w:firstLine="567"/>
        <w:rPr/>
      </w:pPr>
      <w:r>
        <w:rPr>
          <w:szCs w:val="28"/>
        </w:rPr>
        <w:t>По налоговым и неналоговым доходам бюджет исполнен на 66,4% (утверждено -  126529,</w:t>
      </w:r>
      <w:r>
        <w:rPr>
          <w:szCs w:val="28"/>
          <w:lang w:val="ru-RU"/>
        </w:rPr>
        <w:t>37898</w:t>
      </w:r>
      <w:r>
        <w:rPr>
          <w:szCs w:val="28"/>
        </w:rPr>
        <w:t xml:space="preserve">  тыс. руб., исполнено – 84026,4</w:t>
      </w:r>
      <w:r>
        <w:rPr>
          <w:szCs w:val="28"/>
          <w:lang w:val="ru-RU"/>
        </w:rPr>
        <w:t>5446</w:t>
      </w:r>
      <w:r>
        <w:rPr>
          <w:szCs w:val="28"/>
        </w:rPr>
        <w:t xml:space="preserve"> тыс. руб.), в том числе по налоговым доходам - на 67,</w:t>
      </w:r>
      <w:r>
        <w:rPr>
          <w:szCs w:val="28"/>
          <w:lang w:val="ru-RU"/>
        </w:rPr>
        <w:t>2</w:t>
      </w:r>
      <w:r>
        <w:rPr>
          <w:szCs w:val="28"/>
        </w:rPr>
        <w:t xml:space="preserve"> %  (план – 120359,</w:t>
      </w:r>
      <w:r>
        <w:rPr>
          <w:szCs w:val="28"/>
          <w:lang w:val="ru-RU"/>
        </w:rPr>
        <w:t>67898</w:t>
      </w:r>
      <w:r>
        <w:rPr>
          <w:szCs w:val="28"/>
        </w:rPr>
        <w:t xml:space="preserve"> тыс. руб., поступило – 80853,8</w:t>
      </w:r>
      <w:r>
        <w:rPr>
          <w:szCs w:val="28"/>
          <w:lang w:val="ru-RU"/>
        </w:rPr>
        <w:t>4916</w:t>
      </w:r>
      <w:r>
        <w:rPr>
          <w:szCs w:val="28"/>
        </w:rPr>
        <w:t xml:space="preserve"> тыс. руб.), по неналоговым доходам – на 51,4% (план – 6169,7</w:t>
      </w:r>
      <w:r>
        <w:rPr>
          <w:szCs w:val="28"/>
          <w:lang w:val="ru-RU"/>
        </w:rPr>
        <w:t>0000</w:t>
      </w:r>
      <w:r>
        <w:rPr>
          <w:szCs w:val="28"/>
        </w:rPr>
        <w:t xml:space="preserve"> тыс. руб., поступило 3172,6</w:t>
      </w:r>
      <w:r>
        <w:rPr>
          <w:szCs w:val="28"/>
          <w:lang w:val="ru-RU"/>
        </w:rPr>
        <w:t>0530</w:t>
      </w:r>
      <w:r>
        <w:rPr>
          <w:szCs w:val="28"/>
        </w:rPr>
        <w:t xml:space="preserve"> тыс. руб.).   Налоговые доходы в общей сумме собственных доходов  занимают 96,2%,  неналоговые доходы – 3,8%.</w:t>
      </w:r>
    </w:p>
    <w:p>
      <w:pPr>
        <w:pStyle w:val="TextBody"/>
        <w:spacing w:lineRule="auto" w:line="276"/>
        <w:ind w:firstLine="567"/>
        <w:rPr>
          <w:szCs w:val="28"/>
        </w:rPr>
      </w:pPr>
      <w:r>
        <w:rPr>
          <w:szCs w:val="28"/>
        </w:rPr>
        <w:t>Доля налоговых и неналоговых доходов в общем объеме  доходов бюджета муниципального  района за 9 месяцев 2020 года составила  38,4 %, и  по сравнению с аналогичным периодом прошлого года снизилась  на 6,4  процентных пункта  (9 месяцев 2019 года –44,8%).</w:t>
      </w:r>
    </w:p>
    <w:p>
      <w:pPr>
        <w:pStyle w:val="Normal"/>
        <w:shd w:fill="FFFFFF" w:val="clear"/>
        <w:tabs>
          <w:tab w:val="clear" w:pos="720"/>
          <w:tab w:val="left" w:pos="1713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Безвозмездные поступления исполнены на 63,3% (план – 212658,24082 тыс. руб., поступило – 134602,47908 тыс. руб.),  их доля  в общей сумме доходов бюджета муниципального района составляет 61,6 %, что выше аналогичного периода 2019 года  на 6,4 процентных пункта (9 месяцев 2019 года – 55,2%)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Наибольший удельный вес в  общей сумме налоговых и неналоговых доходов  занимают: налог на доходы физических лиц – 85,2 % (71597,99011 тыс. руб.), единый налог на  вмененный доход для отдельных видов деятельности – 4,5% (3803,95967 тыс. руб.), налог, взимаемый в связи с применением упрощенной системы налогообложения –3,2% (2728,84031 тыс. руб.),  доходы от использования  имущества, находящегося в государственной и муниципальной собственности – 3,8 % (3172,60530 тыс. руб.)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Кассовый план поступлений налоговых и неналоговых  доходов за 9 месяцев  2020 года исполнен на 100,5 % (план – 83577,52489 тыс. руб., факт – 84026,45446  тыс. руб.), в том числе по налоговым доходам - на 100,0 %  (план – 80817,90911 тыс. руб., факт – 80853,84916  тыс. руб.), по неналоговым доходам – на 115,0% (план- 2759,61578 тыс. руб., факт – 3172,60530 тыс. руб.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  <w:shd w:fill="FFFFFF" w:val="clear"/>
        </w:rPr>
        <w:t>В условиях ухудшения ситуации в экономике, в связи с распространением коронавирусной инфекции</w:t>
      </w:r>
      <w:r>
        <w:rPr>
          <w:szCs w:val="28"/>
        </w:rPr>
        <w:t xml:space="preserve">, поступления налоговых и неналоговых доходов в отчетном периоде  составили 97,0% к уровню 9 месяцев прошлого года, или уменьшились  на 2623,205641  тыс. руб.  (9 месяцев 2019 года – 86649,65987 тыс. руб.), в том числе налоговые доходы составили 98,6% к уровню прошлого года  или сократились на 1111,91090 тыс. руб., неналоговые доходы - 67,7%  или уменьшились на 1511,29451 тыс. руб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Основным бюджетообразующим доходом остается налог на доходы физических лиц, с  удельным весом в общей сумме налоговых и неналоговых доходов – 85,2%. Поступление НДФЛ составило 99,1 % к аналогичному периоду 2019 года или уменьшилось на 652,39206 тыс. руб.   (9 месяцев 2020 года – 71597,99011 тыс. руб., 9 месяцев 2019 года – 72250,38217 тыс. руб.), что связано с уменьшением норматива отчислений от налога в бюджет муниципального района. В соответствии с областным  законом «Об областном бюджете на 2020 год и на плановый период 2021 и 2022 годов»,   норматив отчислений налога на доходы физических лиц в бюджет муниципального района установлен: с территории городского поселения - 87,0%, с территорий сельских поселений – 95,0%  (в 2019 году  с территории городского поселения отчислялось  90,0%, с территорий сельских поселений – 98,0%). 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 xml:space="preserve">Снижение поступлений к аналогичному периоду  прошлого года отмечается также по следующим налоговым доходам: 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>-по единому налогу на вмененный доход для отдельных видов деятельности</w:t>
      </w:r>
      <w:r>
        <w:rPr>
          <w:b/>
        </w:rPr>
        <w:t xml:space="preserve"> </w:t>
      </w:r>
      <w:r>
        <w:rPr/>
        <w:t>– 84,3%  (- 710,81651 тыс. руб.), недоимка по налогу по состоянию на 01.10.2020 года составляет 343,1 тыс. руб., также причиной снижения поступлений является переход налогоплательщиков на другие режимы налогообложения в связи с отменой единого налога на вмененный доход с 01.01.2021 года;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>- по акцизам на нефтепродукты – 90,7% (- 115,04358 тыс. руб.);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>- по  государственной пошлине</w:t>
      </w:r>
      <w:r>
        <w:rPr>
          <w:b/>
        </w:rPr>
        <w:t xml:space="preserve"> </w:t>
      </w:r>
      <w:r>
        <w:rPr/>
        <w:t xml:space="preserve">– 95,3% (-68,74926 тыс. руб.).  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>Налог, взимаемый в связи с применением упрощенной системы налогообложения, поступил в сумме 2728,84031 тыс. руб. или 116,9% к аналогичному периоду прошлого года (+394,48485 тыс. руб.), единый сельскохозяйственный налог поступил в сумме 150,82523тыс. руб., рост в 1,7 раза (+60,57772 тыс. руб.),  налог, взимаемый в связи с применением патентной системы налогообложения – 18,03505 тыс. руб.,  рост  161,0% (+6,83505 тыс. руб.).</w:t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Снижение неналоговых поступлений отмечается: </w:t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-по  доходам от использования имущества, находящегося в государственной и муниципальной собственности -   в целом на 392,01188 тыс. руб. (85,9</w:t>
      </w:r>
      <w:r>
        <w:rPr/>
        <w:t>% к уровню прошлого года)</w:t>
      </w:r>
      <w:r>
        <w:rPr>
          <w:szCs w:val="28"/>
        </w:rPr>
        <w:t xml:space="preserve">, в том числе доходы, получаемые в виде арендной платы за земельные участки, государственная собственность на которые не разграничена (-380,69504 тыс. руб.), доходы, получаемые в виде арендной платы за земли, находящиеся в собственности муниципальных районов  (-8,91005 тыс. руб.), доходы от сдачи в аренду имущества, составляющего казну муниципальных районов   (-47,50677 тыс. руб.), доходы от перечисления части прибыли муниципальных унитарных предприятий, остающейся после уплаты налогов и обязательных платежей (-7,9000 тыс. руб.), прочие поступления от использования имущества, находящегося в собственности муниципальных районов, (+52,99998 тыс. руб.).  </w:t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ind w:firstLine="567"/>
        <w:jc w:val="both"/>
        <w:rPr/>
      </w:pPr>
      <w:r>
        <w:rPr>
          <w:szCs w:val="28"/>
        </w:rPr>
        <w:t>-</w:t>
      </w:r>
      <w:r>
        <w:rPr/>
        <w:t>по д</w:t>
      </w:r>
      <w:r>
        <w:rPr>
          <w:szCs w:val="28"/>
        </w:rPr>
        <w:t>оход</w:t>
      </w:r>
      <w:r>
        <w:rPr/>
        <w:t>ам</w:t>
      </w:r>
      <w:r>
        <w:rPr>
          <w:szCs w:val="28"/>
        </w:rPr>
        <w:t xml:space="preserve"> от продажи материальных и нематериальных активов</w:t>
      </w:r>
      <w:r>
        <w:rPr/>
        <w:t xml:space="preserve"> -</w:t>
      </w:r>
      <w:r>
        <w:rPr>
          <w:szCs w:val="28"/>
        </w:rPr>
        <w:t xml:space="preserve"> в целом на 617,95765 тыс. руб. (30,0</w:t>
      </w:r>
      <w:r>
        <w:rPr/>
        <w:t>% к уровню прошлого года)</w:t>
      </w:r>
      <w:r>
        <w:rPr>
          <w:szCs w:val="28"/>
        </w:rPr>
        <w:t>, в том числе доходы от продажи земельных участков (-291,61891 тыс. руб.), доходы от реализации муниципального имущества (-356,17100 тыс. руб.),  поступ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муниципальной собственности (+29,83226 тыс. руб.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-по плате за негативное воздействие на окружающую среду – 50,4</w:t>
      </w:r>
      <w:r>
        <w:rPr/>
        <w:t xml:space="preserve">% к уровню прошлого года (-124,64240 </w:t>
      </w:r>
      <w:r>
        <w:rPr>
          <w:szCs w:val="28"/>
        </w:rPr>
        <w:t xml:space="preserve">тыс. руб.). Согласно информации, предоставленной администратором - </w:t>
      </w:r>
      <w:r>
        <w:rPr>
          <w:szCs w:val="28"/>
          <w:shd w:fill="FFFFFF" w:val="clear"/>
        </w:rPr>
        <w:t xml:space="preserve">Управлением </w:t>
      </w:r>
      <w:r>
        <w:rPr>
          <w:rStyle w:val="StrongEmphasis"/>
          <w:b w:val="false"/>
          <w:szCs w:val="28"/>
          <w:shd w:fill="FFFFFF" w:val="clear"/>
        </w:rPr>
        <w:t>Росприроднадзора  по СЗФО по</w:t>
      </w:r>
      <w:r>
        <w:rPr>
          <w:rStyle w:val="StrongEmphasis"/>
          <w:szCs w:val="28"/>
          <w:shd w:fill="FFFFFF" w:val="clear"/>
        </w:rPr>
        <w:t xml:space="preserve"> </w:t>
      </w:r>
      <w:r>
        <w:rPr>
          <w:szCs w:val="28"/>
        </w:rPr>
        <w:t xml:space="preserve">Новгородской области, факторами, способствующими снижению поступлений, являются: </w:t>
      </w:r>
      <w:r>
        <w:rPr>
          <w:i/>
          <w:szCs w:val="28"/>
        </w:rPr>
        <w:t xml:space="preserve">- уменьшение количества плательщиков платы за негативное воздействие на окружающую среду; - установленный  порядок расчета ежеквартальных авансовых платежей допускает случаи возникновения у субъектов хозяйственной деятельности существенных переплат, которые подлежат возврату по заявлению лиц, обязанных вносит плату, или зачету в счет будущего отчетного периода. </w:t>
      </w:r>
    </w:p>
    <w:p>
      <w:pPr>
        <w:pStyle w:val="Normal"/>
        <w:tabs>
          <w:tab w:val="clear" w:pos="720"/>
          <w:tab w:val="left" w:pos="7440" w:leader="none"/>
        </w:tabs>
        <w:spacing w:lineRule="auto" w:line="276"/>
        <w:ind w:firstLine="567"/>
        <w:jc w:val="both"/>
        <w:rPr/>
      </w:pPr>
      <w:r>
        <w:rPr>
          <w:szCs w:val="28"/>
        </w:rPr>
        <w:t>-доходы в виде штрафов, санкций, возмещения ущерб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тупили меньше, чем за аналогичный период прошлого года  на 247,88797 тыс. руб. или 60,8%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С 1 января 2020 года изменился порядок зачисления штрафов между уровнями бюджетной системы Российской Федерации: уплаченные суммы за административные правонарушения поступают в полном объеме в тот бюджет, из которого осуществляется финансовое обеспечение деятельности органа, налагающего штраф; в части правонарушений в финансовой сфере - в бюджет, из которого были предоставлены бюджетные средства; суммы административных штрафов, установленные федеральными законами, зачисляются в федеральный бюджет, законами субъектов РФ - в региональный бюджет, муниципальными правовыми актами – в муниципальные бюджеты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ей муниципального района в процессе исполнения бюджета в течение отчетного периода  2020 года проводилась работа, направленная на </w:t>
      </w:r>
      <w:r>
        <w:rPr>
          <w:color w:val="000000"/>
          <w:szCs w:val="28"/>
        </w:rPr>
        <w:t>обеспечение необходимого уровня доходов</w:t>
      </w:r>
      <w:r>
        <w:rPr>
          <w:szCs w:val="28"/>
        </w:rPr>
        <w:t xml:space="preserve"> бюджета </w:t>
      </w:r>
      <w:r>
        <w:rPr>
          <w:color w:val="000000"/>
          <w:szCs w:val="28"/>
        </w:rPr>
        <w:t xml:space="preserve">и </w:t>
      </w:r>
      <w:r>
        <w:rPr>
          <w:szCs w:val="28"/>
        </w:rPr>
        <w:t>обеспечение его сбалансированности</w:t>
      </w:r>
      <w:r>
        <w:rPr>
          <w:color w:val="000000"/>
          <w:szCs w:val="28"/>
        </w:rPr>
        <w:t xml:space="preserve">. 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ind w:firstLine="567"/>
        <w:jc w:val="both"/>
        <w:rPr/>
      </w:pPr>
      <w:r>
        <w:rPr>
          <w:szCs w:val="28"/>
        </w:rPr>
        <w:t>Обеспечивалось выполнение плана мероприятий по оздоровлению муниципальных финансов Солецкого муниципального района на 2018-2021 годы</w:t>
      </w:r>
      <w:r>
        <w:rPr>
          <w:color w:val="000000"/>
          <w:szCs w:val="28"/>
          <w:lang w:bidi="ru-RU"/>
        </w:rPr>
        <w:t xml:space="preserve">, утвержденного </w:t>
      </w:r>
      <w:r>
        <w:rPr>
          <w:szCs w:val="28"/>
        </w:rPr>
        <w:t xml:space="preserve">постановлением администрации муниципального района  от  09.01.2019 № 1. </w:t>
      </w:r>
      <w:r>
        <w:rPr>
          <w:color w:val="000000"/>
          <w:szCs w:val="28"/>
          <w:lang w:bidi="ru-RU"/>
        </w:rPr>
        <w:t xml:space="preserve">  </w:t>
      </w:r>
      <w:r>
        <w:rPr>
          <w:rFonts w:eastAsia="Calibri"/>
          <w:szCs w:val="28"/>
        </w:rPr>
        <w:t xml:space="preserve">В план включены мероприятия, направленные </w:t>
      </w:r>
      <w:r>
        <w:rPr>
          <w:szCs w:val="28"/>
        </w:rPr>
        <w:t>на рост доходов бюджета Солецкого муниципального района в части:</w:t>
      </w:r>
      <w:r>
        <w:rPr>
          <w:rFonts w:eastAsia="Calibri"/>
          <w:szCs w:val="28"/>
        </w:rPr>
        <w:t xml:space="preserve"> оценки эффективности налоговых  льгот и ставок  по местным налогам, снижения задолженности по платежам, зачисляемым в консолидированный бюджет муниципального района, </w:t>
      </w:r>
      <w:r>
        <w:rPr>
          <w:szCs w:val="28"/>
        </w:rPr>
        <w:t>снижения неформальной занятости, легализации трудовых отношений в Солецком районе,</w:t>
      </w:r>
      <w:r>
        <w:rPr>
          <w:rFonts w:eastAsia="Calibri"/>
          <w:szCs w:val="28"/>
        </w:rPr>
        <w:t xml:space="preserve"> повышения эффективности использования имущества, находящегося в муниципальной собственности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В целях сокращения задолженности организаций и физических лиц по налогам, сборам  и страховым платежам,  проведено 4 заседания комиссии по мобилизации доходов бюджета, мониторингу ситуации по снижению неформальной занятости и легализации  «теневой» заработной платы на территории Солецкого муниципального района.  Для заслушивания были приглашены 155 плательщиков (34 организации, 121  физическое лицо, включая  индивидуальных предпринимателей и Глав КФХ), из них  95 плательщиков - по задолженности по налогам и страховым взносам, 36 – по задолженности по неналоговым доходам, 24 - по вопросу легализации и повышения размера заработной платы.  По вопросу  сокращения задолженности перед бюджетом по налоговым и неналоговым платежам,   по страховым взносам рассмотрена платежная дисциплина  34 плательщиков, по вопросу легализации и увеличения размера заработной платы рассмотрено 12 плательщиков.</w:t>
      </w:r>
    </w:p>
    <w:p>
      <w:pPr>
        <w:pStyle w:val="22"/>
        <w:shd w:fill="auto" w:val="clear"/>
        <w:spacing w:lineRule="auto" w:line="276"/>
        <w:ind w:left="20"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 xml:space="preserve">В целях увеличения собираемости доходов, утвержден  Комплексный план мероприятий,  направленных на легализацию доходов налогоплательщиков и увеличение поступлений доходов   в консолидированный бюджет                Новгородской области с территории Солецкого муниципального                       района в 2020 году, согласованный с исполнителями:  Межрайонной  инспекцией  Федеральной   налоговой  службы  №2 по   Новгородской области, отделом судебных приставов  Солецкого, Волотовского и Шимского районов. Сумма бюджетного эффекта от выполнения мероприятий плана ожидается 4744,2 тыс. руб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Согласно информации, предоставленной исполнителями Плана, бюджетный эффект от проведенных мероприятий за 9 месяцев текущего года составил 3950,98 тыс. руб. или 83,3% 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851"/>
        <w:rPr/>
      </w:pPr>
      <w:r>
        <w:rPr>
          <w:szCs w:val="28"/>
          <w:lang w:val="ru-RU"/>
        </w:rPr>
        <w:t xml:space="preserve"> </w:t>
      </w:r>
      <w:r>
        <w:rPr>
          <w:b/>
          <w:szCs w:val="28"/>
        </w:rPr>
        <w:t>Бюджет Солецкого муниципального района по расходам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 состоянию </w:t>
      </w:r>
      <w:r>
        <w:rPr>
          <w:szCs w:val="28"/>
        </w:rPr>
        <w:t xml:space="preserve">на 1 </w:t>
      </w:r>
      <w:r>
        <w:rPr>
          <w:szCs w:val="28"/>
          <w:lang w:val="ru-RU"/>
        </w:rPr>
        <w:t>октя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</w:t>
      </w:r>
      <w:r>
        <w:rPr>
          <w:szCs w:val="28"/>
          <w:lang w:val="ru-RU"/>
        </w:rPr>
        <w:t xml:space="preserve">исполнен в сумме 219688,45135 тыс. </w:t>
      </w:r>
      <w:r>
        <w:rPr>
          <w:szCs w:val="28"/>
        </w:rPr>
        <w:t>рублей</w:t>
      </w:r>
      <w:r>
        <w:rPr>
          <w:szCs w:val="28"/>
          <w:lang w:val="ru-RU"/>
        </w:rPr>
        <w:t xml:space="preserve"> что составило 63,7</w:t>
      </w:r>
      <w:r>
        <w:rPr>
          <w:szCs w:val="28"/>
        </w:rPr>
        <w:t xml:space="preserve">% от уточненного годового плана, из них расходы на социальную сферу составили </w:t>
      </w:r>
      <w:r>
        <w:rPr>
          <w:szCs w:val="28"/>
          <w:lang w:val="ru-RU"/>
        </w:rPr>
        <w:t xml:space="preserve"> 170960,61096</w:t>
      </w:r>
      <w:r>
        <w:rPr>
          <w:szCs w:val="28"/>
        </w:rPr>
        <w:t xml:space="preserve"> 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лей  или </w:t>
      </w:r>
      <w:r>
        <w:rPr>
          <w:szCs w:val="28"/>
          <w:lang w:val="ru-RU"/>
        </w:rPr>
        <w:t>49,6</w:t>
      </w:r>
      <w:r>
        <w:rPr>
          <w:szCs w:val="28"/>
        </w:rPr>
        <w:t>% от годового плана.  За аналогичный период  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исполнение составляло  </w:t>
      </w:r>
      <w:r>
        <w:rPr>
          <w:szCs w:val="28"/>
          <w:lang w:val="ru-RU"/>
        </w:rPr>
        <w:t xml:space="preserve">186819,92599 </w:t>
      </w:r>
      <w:r>
        <w:rPr>
          <w:szCs w:val="28"/>
        </w:rPr>
        <w:t xml:space="preserve"> тыс. рублей  (</w:t>
      </w:r>
      <w:r>
        <w:rPr>
          <w:szCs w:val="28"/>
          <w:lang w:val="ru-RU"/>
        </w:rPr>
        <w:t>ил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67,6 </w:t>
      </w:r>
      <w:r>
        <w:rPr>
          <w:szCs w:val="28"/>
        </w:rPr>
        <w:t xml:space="preserve">% от  годового плана), из них расходы на социальную сферу –    </w:t>
      </w:r>
      <w:r>
        <w:rPr>
          <w:szCs w:val="28"/>
          <w:lang w:val="ru-RU"/>
        </w:rPr>
        <w:t>142824,41193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 решение вопросов местного значения направлено 134922,15389 тыс. рублей или   61,4 %  от общего объема расходов за 9 месяцев  2020 года. Расходы на осуществление государственных полномочий составили 84766,29746 тыс. рублей или 38,6 % от общего объема расход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Наибольший удельный вес в расходах бюджета муниципального района   составили  расходы  раздела «Образование» - 104600,16784  тыс. рублей или 47,6% от общего объема расходов.  Расходы по  данному разделу за  9 месяцев 2020 года исполнены на 65,7 % к годовому плану, из них: на решение вопросов местного значения- 48520,39425 тыс. рублей или 63,5 % к годовому плану, на осуществление государственных полномочий- 56079,77359 тыс. рублей или 67,8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Социальная политика» составили 20095,08138 тыс. рублей или 9,1% от общего объема расходов за 9 месяцев 2020 года. Расходы по  данному разделу  исполнены на 76,0 % к годовому плану, из них: на выполнение государственных полномочий – 17011,27684 тыс. рублей или 74,4% к годовому плану на 2020 год.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Расходы по разделу «Общегосударственные вопросы» составили </w:t>
      </w:r>
      <w:r>
        <w:rPr>
          <w:szCs w:val="28"/>
          <w:lang w:val="ru-RU"/>
        </w:rPr>
        <w:t>31029,23126</w:t>
      </w:r>
      <w:r>
        <w:rPr>
          <w:szCs w:val="28"/>
        </w:rPr>
        <w:t xml:space="preserve"> тыс. рублей или 1</w:t>
      </w:r>
      <w:r>
        <w:rPr>
          <w:szCs w:val="28"/>
          <w:lang w:val="ru-RU"/>
        </w:rPr>
        <w:t>4,1</w:t>
      </w:r>
      <w:r>
        <w:rPr>
          <w:szCs w:val="28"/>
        </w:rPr>
        <w:t xml:space="preserve">%  от общего объема расходов. Расходы по  данному разделу за  </w:t>
      </w:r>
      <w:r>
        <w:rPr>
          <w:szCs w:val="28"/>
          <w:lang w:val="ru-RU"/>
        </w:rPr>
        <w:t>9</w:t>
      </w:r>
      <w:r>
        <w:rPr>
          <w:szCs w:val="28"/>
        </w:rPr>
        <w:t xml:space="preserve"> </w:t>
      </w:r>
      <w:r>
        <w:rPr>
          <w:szCs w:val="28"/>
          <w:lang w:val="ru-RU"/>
        </w:rPr>
        <w:t>месяцев</w:t>
      </w:r>
      <w:r>
        <w:rPr>
          <w:szCs w:val="28"/>
        </w:rPr>
        <w:t xml:space="preserve">  исполнены на </w:t>
      </w:r>
      <w:r>
        <w:rPr>
          <w:szCs w:val="28"/>
          <w:lang w:val="ru-RU"/>
        </w:rPr>
        <w:t>69,2</w:t>
      </w:r>
      <w:r>
        <w:rPr>
          <w:szCs w:val="28"/>
        </w:rPr>
        <w:t xml:space="preserve"> % к годовому плану.  За отчетный период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</w:t>
      </w:r>
      <w:r>
        <w:rPr>
          <w:bCs/>
          <w:szCs w:val="28"/>
        </w:rPr>
        <w:t xml:space="preserve">, установленный на 2020 год. 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авительством Новгородской области, не превышен (установленный норматив – 18,67%, исполнено</w:t>
      </w:r>
      <w:r>
        <w:rPr>
          <w:szCs w:val="28"/>
          <w:lang w:val="ru-RU"/>
        </w:rPr>
        <w:t xml:space="preserve"> </w:t>
      </w:r>
      <w:r>
        <w:rPr>
          <w:szCs w:val="28"/>
        </w:rPr>
        <w:t>-1</w:t>
      </w:r>
      <w:r>
        <w:rPr>
          <w:szCs w:val="28"/>
          <w:lang w:val="ru-RU"/>
        </w:rPr>
        <w:t>3,32</w:t>
      </w:r>
      <w:r>
        <w:rPr>
          <w:szCs w:val="28"/>
        </w:rPr>
        <w:t>%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Культура и кинематография » составили 20811,94621 тыс. рублей или 9,5 % от общего объема расходов. Расходы по  данному разделу за 9 месяцев  исполнены на 68,6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Обслуживание государственного и муниципального долга» составили 601,50497 тыс. рублей или 0,3% от общего объема расходов.  Расходы по  данному разделу  исполнены на 69,8% к годовому плану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Расходы по разделу «Национальная безопасность и правоохранительная деятельность» составили 1206,76919 тыс. рублей или 0,5% от общего объема расходов. Расходы по  данному разделу за 9 месяцев  исполнены на 59,5% к годовому плану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Расходы по разделу «Национальная оборона» составили  333,70000 тыс. рублей или 0,2% от общего объема расходов. Расходы по  данному разделу за  1 полугодие  исполнены на 75,0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Национальная экономика» составили 4071,35428 тыс. рублей или 1,9% от общего объема расходов.  Расходы по  данному разделу за  9 месяцев исполнены на 50,2 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Жилищно-коммунальное хозяйство» составили 2391,18269 тыс. рублей или 1,1% от общего объема расходов. Расходы по  данному разделу  исполнены на 71,2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Расходы по разделу «Физическая культура и спорт» составили  25453,41553 тыс. рублей или 11,6% от общего объема расходов. Расходы по  данному разделу за  9 месяцев исполнены на 46,2% к годовому план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Межбюджетные трансферты бюджетам поселений за счет субвенций из областного бюджета перечислены в сумме 9094,10000 тыс. рублей или 4,1% от общего объема расходов за 9 месяцев. К годовому плану исполнение составило 63,7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Кассовый план выплат за 9 месяцев 2020 года  исполнен на 99,9 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Задолженности по выплате заработной платы работникам  муниципальных учреждений муниципального района за 9 месяцев текущего года допущено не был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Просроченная кредиторская задолженность муниципальных учреждений района по состоянию на 1.10.2020 года отсутствует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Погашение муниципального внутреннего долга муниципального района в отчетном периоде осуществлялось своевременно, в соответствии с заключенными муниципальными контрактами.</w:t>
      </w:r>
    </w:p>
    <w:p>
      <w:pPr>
        <w:pStyle w:val="Style21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Остаток средств резервного фонда по состоянию на 01.10.2020 года составил 78,24200 тыс. рублей. За отчетный период произведено  выделение средств для возмещения непредвиденных расходов на горюче-смазочные материалы муниципальному унитарному предприятию «Жилищно-коммунальное хозяйство Солецкого района» (</w:t>
      </w:r>
      <w:r>
        <w:rPr>
          <w:i/>
        </w:rPr>
        <w:t xml:space="preserve">Постановление Администрации Солецкого муниципального района от 10.06.2020 №639) </w:t>
      </w:r>
      <w:r>
        <w:rPr/>
        <w:t>в сумме</w:t>
      </w:r>
      <w:r>
        <w:rPr>
          <w:i/>
        </w:rPr>
        <w:t xml:space="preserve"> </w:t>
      </w:r>
      <w:r>
        <w:rPr>
          <w:szCs w:val="28"/>
        </w:rPr>
        <w:t xml:space="preserve">21,75800 тыс. рублей </w:t>
      </w:r>
    </w:p>
    <w:p>
      <w:pPr>
        <w:pStyle w:val="Style22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left="0" w:hanging="0"/>
        <w:contextualSpacing/>
        <w:rPr/>
      </w:pPr>
      <w:r>
        <w:rPr>
          <w:b/>
        </w:rPr>
        <w:t>Заведующая финансовым отделом:                                                Т.Ю.Петро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44:00Z</dcterms:created>
  <dc:creator>Чернецкая</dc:creator>
  <dc:description/>
  <cp:keywords/>
  <dc:language>en-US</dc:language>
  <cp:lastModifiedBy>StepanovaSA</cp:lastModifiedBy>
  <cp:lastPrinted>2020-04-28T14:02:00Z</cp:lastPrinted>
  <dcterms:modified xsi:type="dcterms:W3CDTF">2020-11-12T10:01:00Z</dcterms:modified>
  <cp:revision>299</cp:revision>
  <dc:subject/>
  <dc:title>АНАЛИЗ</dc:title>
</cp:coreProperties>
</file>