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Думы Солецкого муниципального округа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 в  решение Совета депутатов Солецкого городского поселения  от 20.12.2019 № 255»  (октябрь22)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ект внесены следующие изменения бюджета городского поселения:   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тыс. руб.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</w:t>
      </w:r>
      <w:r>
        <w:rPr/>
        <w:t xml:space="preserve"> год</w:t>
      </w:r>
    </w:p>
    <w:tbl>
      <w:tblPr>
        <w:tblW w:w="95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270"/>
        <w:gridCol w:w="2516"/>
      </w:tblGrid>
      <w:tr>
        <w:trPr/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2020 г.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четом вносимых изменений</w:t>
            </w:r>
          </w:p>
        </w:tc>
      </w:tr>
      <w:tr>
        <w:trPr>
          <w:trHeight w:val="665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  +21,3001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 -  +872,47468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+21,20000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+851,2746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893,77481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78,27109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72,04590</w:t>
            </w:r>
          </w:p>
        </w:tc>
      </w:tr>
      <w:tr>
        <w:trPr>
          <w:trHeight w:val="519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5,7199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13,14519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12,52688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45,10168</w:t>
            </w:r>
          </w:p>
        </w:tc>
      </w:tr>
      <w:tr>
        <w:trPr>
          <w:trHeight w:val="567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1,20001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25579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5578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 год</w:t>
      </w:r>
    </w:p>
    <w:tbl>
      <w:tblPr>
        <w:tblW w:w="95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270"/>
        <w:gridCol w:w="2516"/>
      </w:tblGrid>
      <w:tr>
        <w:trPr/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2020 г.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вносимых изменений</w:t>
            </w:r>
          </w:p>
        </w:tc>
      </w:tr>
      <w:tr>
        <w:trPr>
          <w:trHeight w:val="665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  +0,00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 -  +4666,91300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+4666,9130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666,91300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4,95016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1,86316</w:t>
            </w:r>
          </w:p>
        </w:tc>
      </w:tr>
      <w:tr>
        <w:trPr>
          <w:trHeight w:val="561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+4666,913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4,95016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1,86316</w:t>
            </w:r>
          </w:p>
        </w:tc>
      </w:tr>
      <w:tr>
        <w:trPr>
          <w:trHeight w:val="567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ИЗМЕНЕНИЯ ПО ДОХОДАМ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несены изменения в приложение №1 к решению: всего объем доходов бюджета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ен  на 2020 год - на 893,77481 тыс. рублей </w:t>
      </w:r>
      <w:r>
        <w:rPr>
          <w:rFonts w:cs="Times New Roman" w:ascii="Times New Roman" w:hAnsi="Times New Roman"/>
          <w:sz w:val="28"/>
          <w:szCs w:val="28"/>
        </w:rPr>
        <w:t>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5372,0459 тыс. руб.</w:t>
      </w:r>
      <w:r>
        <w:rPr>
          <w:rFonts w:cs="Times New Roman" w:ascii="Times New Roman" w:hAnsi="Times New Roman"/>
          <w:b/>
          <w:sz w:val="28"/>
          <w:szCs w:val="28"/>
        </w:rPr>
        <w:t>, на 2021</w:t>
      </w:r>
      <w:r>
        <w:rPr>
          <w:rFonts w:cs="Times New Roman" w:ascii="Times New Roman" w:hAnsi="Times New Roman"/>
          <w:sz w:val="28"/>
          <w:szCs w:val="28"/>
        </w:rPr>
        <w:t xml:space="preserve"> объем доходов  </w:t>
      </w:r>
      <w:r>
        <w:rPr>
          <w:rFonts w:cs="Times New Roman" w:ascii="Times New Roman" w:hAnsi="Times New Roman"/>
          <w:b/>
          <w:sz w:val="28"/>
          <w:szCs w:val="28"/>
        </w:rPr>
        <w:t>увеличен  на  4666,913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>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1091,86316 тыс. рублей, на  2022 год – без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налоговых и неналоговых доходов на 2020 год </w:t>
      </w:r>
      <w:r>
        <w:rPr>
          <w:rFonts w:cs="Times New Roman" w:ascii="Times New Roman" w:hAnsi="Times New Roman"/>
          <w:b/>
          <w:sz w:val="28"/>
          <w:szCs w:val="28"/>
        </w:rPr>
        <w:t>увеличен на 21,30013 тыс. руб.</w:t>
      </w:r>
      <w:r>
        <w:rPr>
          <w:rFonts w:cs="Times New Roman" w:ascii="Times New Roman" w:hAnsi="Times New Roman"/>
          <w:sz w:val="28"/>
          <w:szCs w:val="28"/>
        </w:rPr>
        <w:t xml:space="preserve">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334,08234 тыс. руб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1-2022 годы – без изме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 На основании ходатайства администратора доходов – отдела ЖКХ, дорожного строительства и транспорта Администрации муниципального района, увеличены прогнозируемые поступления по кодам до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10062 13 0000 140 «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» (+0,04340 тыс. 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10123 01 0000 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 (+1,18806 тыс. 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11064 01 0000 140 «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» (+20,06867 тыс. руб.)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2. На основании ходатайства администратора доходов – отдела имущественных и земельных отношений Администрации муниципального района проведено перераспределение плановых назначений между отдельными доходными источниками, в пределах фактических и ожидаемых по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11 05075 13 0000 120 «Доходы от сдачи в аренду имущества, составляющего казну городских поселений  (за исключением земельных участков) (+72,02900 тыс. рублей)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11 09045 13 0000 120 «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(-72,02900 тыс. рубле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 объем безвозмездных поступлений в 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увеличен на 872,47468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93037,96356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изменениями и  дополнениями в приложение 17,  внесенными  областным законом от 01.10.2020  №619-ОЗ «О внесении изменений в закон об областном бюджете на 2020 год и на плановый период 2021 и 2022 годов», </w:t>
      </w:r>
      <w:r>
        <w:rPr>
          <w:rFonts w:cs="Times New Roman" w:ascii="Times New Roman" w:hAnsi="Times New Roman"/>
          <w:b/>
          <w:sz w:val="28"/>
          <w:szCs w:val="28"/>
        </w:rPr>
        <w:t>по иным межбюджетным трансфертам</w:t>
      </w:r>
      <w:r>
        <w:rPr>
          <w:rFonts w:cs="Times New Roman" w:ascii="Times New Roman" w:hAnsi="Times New Roman"/>
          <w:sz w:val="28"/>
          <w:szCs w:val="28"/>
        </w:rPr>
        <w:t xml:space="preserve">  прогнозируемые поступления в целом </w:t>
      </w:r>
      <w:r>
        <w:rPr>
          <w:rFonts w:cs="Times New Roman" w:ascii="Times New Roman" w:hAnsi="Times New Roman"/>
          <w:b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851,2746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прочие межбюджетные трансферты, передаваемые бюджетам городских поселений на организацию работ  по проведению дезинфекции придомовых территорий и мест общего пользования в многоквартирных домах в целях профилактики и устранения  последствий  распространения  коронавирусной инфекции (+851,27468 тыс. рублей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В соответствии с проектом решения Думы Солецкого муниципального округа «О внесении изменений  в  решение Думы  Солецкого муниципального района от 20.12.2019 № 313», </w:t>
      </w:r>
      <w:r>
        <w:rPr>
          <w:rFonts w:cs="Times New Roman" w:ascii="Times New Roman" w:hAnsi="Times New Roman"/>
          <w:b/>
          <w:sz w:val="28"/>
          <w:szCs w:val="28"/>
        </w:rPr>
        <w:t>увеличен объем 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у городского поселения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b/>
          <w:sz w:val="28"/>
          <w:szCs w:val="28"/>
        </w:rPr>
        <w:t>(+21,20000 тыс. руб.)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На 2021 год объем безвозмездных поступлений в 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увеличен на 4666,91300 </w:t>
      </w:r>
      <w:r>
        <w:rPr>
          <w:rFonts w:cs="Times New Roman" w:ascii="Times New Roman" w:hAnsi="Times New Roman"/>
          <w:sz w:val="28"/>
          <w:szCs w:val="28"/>
        </w:rPr>
        <w:t>тыс. рублей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8255,81300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убсидиям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е поступления в целом </w:t>
      </w:r>
      <w:r>
        <w:rPr>
          <w:rFonts w:cs="Times New Roman" w:ascii="Times New Roman" w:hAnsi="Times New Roman"/>
          <w:b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 xml:space="preserve">4666,9130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убсидии бюджетам городских поселений на реализацию программ формирования современной городской среды (+4666,913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ыс. рублей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МЕНЕНИЯ ПО РАСХОДАМ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. Увеличены бюджетные ассигнования в 2020 году на 1045,71999 тыс.рублей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 подразделе 0113 «Другие общегосударственные вопросы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непрограммному направлению «Прочие расходы на обеспечение функций муниципальных органов»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 сумме 53,64518 тыс.рубл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чет уменьшения по другим целевым статья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- в подразделе 0203 «Мобилизационная и вневойсковая подготовка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величены бюджетные ассигнования по целевой статье «Осуществление первичного воинского учёта на территориях, где отсутствуют военные комиссариаты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1,20000 тыс.руб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 том числе на зарплату 3,00000 тыс.рублей, страховые взносы 2,55000 тыс.рублей, материальные затраты 15,65000 тыс.рублей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 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разделе 0409 «Дорожное хозяйство (дорожные фонды)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ы бюджетные ассигнования подпрограммы «Ремонт и содержание автомобильных дорог общего пользования местного значения Солецкого городского поселения» муниципальной программы Солецкого городского поселения «Совершенствование и содержание дорожного хозяйства Солецкого городского поселения»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 задаче 1 «Ремонт и содержание автомобильных дорог общего пользования местного значения Солецкого городского поселения» в сумме </w:t>
      </w:r>
      <w:r>
        <w:rPr>
          <w:rFonts w:cs="Times New Roman" w:ascii="Times New Roman" w:hAnsi="Times New Roman"/>
          <w:b/>
          <w:sz w:val="28"/>
          <w:szCs w:val="28"/>
        </w:rPr>
        <w:t>21,30013 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увеличения доходной части дорожного фонда (на изготовление и экспертизу сметной документации на ремонт и содержание дорог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 подразделе 0501 «Жилищное хозяйство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задаче 3 «Обеспечение содержания  и обслуживания муниципального имущества» муниципальной программы Солецкого городского поселения «Совершенствование управления муниципальным имуществом Солецкого городского поселения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8,300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ыс.рублей за счет уменьшения по другим целевым статья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непрограммному направлению 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умме 851,27468 тыс.рублей </w:t>
      </w:r>
      <w:r>
        <w:rPr>
          <w:rFonts w:cs="Times New Roman" w:ascii="Times New Roman" w:hAnsi="Times New Roman"/>
          <w:sz w:val="28"/>
          <w:szCs w:val="28"/>
        </w:rPr>
        <w:t>за иного межбюджетного трансферта из областн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подразделе 0503 «Благоустройство»  </w:t>
      </w:r>
      <w:r>
        <w:rPr>
          <w:rFonts w:cs="Times New Roman" w:ascii="Times New Roman" w:hAnsi="Times New Roman"/>
          <w:sz w:val="28"/>
          <w:szCs w:val="28"/>
        </w:rPr>
        <w:t>по задаче 2 «Обеспечение текущего ремонта, содержания и обслуживания объектов уличного освещения городского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олецкого городского поселения "Улучшение степени благоустройства территории Солецкого городского поселения"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умме 50,00000 тыс.рубл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чет уменьшения по другим целевым статьям (на текущий ремонт и содержание объектов уличного освещения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Плановый период: 2021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ы бюджетные ассигнования по целевой статье «Реализация программы формирования современной городской среды» муниципальной программы Солецкого городского поселения «Формирование современной городской среды на территории города Сольцы на 2017-2024 годы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666,913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тыс.рубл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чет субсидии из областного бюджета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Уменьшены бюджетные ассигнования в 2020 году в связи со сложившейся экономией на 413,14519 тыс.рублей, в том числе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в подразделе 0107 «Обеспечение проведения выборов и референдумов» </w:t>
      </w:r>
      <w:r>
        <w:rPr>
          <w:rFonts w:cs="Times New Roman" w:ascii="Times New Roman" w:hAnsi="Times New Roman"/>
          <w:sz w:val="28"/>
          <w:szCs w:val="28"/>
        </w:rPr>
        <w:t xml:space="preserve">по целевой статье «Расходы на обеспечение проведения выборов депутатов городского поселения» в сумме </w:t>
      </w:r>
      <w:r>
        <w:rPr>
          <w:rFonts w:cs="Times New Roman" w:ascii="Times New Roman" w:hAnsi="Times New Roman"/>
          <w:b/>
          <w:sz w:val="28"/>
          <w:szCs w:val="28"/>
        </w:rPr>
        <w:t>145,90000 тыс.рублей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 подразделе 0113 «Другие общегосударственные вопросы»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муниципальной программе Солецкого городского поселения «Совершенствование управления муниципальным имуществом Солецкого городского поселения» по задаче 1 «Обеспечение эффективного использования муниципального имущества Солецкого городского поселения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07,83300 тыс.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задаче 4 «Обеспечение земельными участками граждан, имеющих право на льготное предоставление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2,10000 тыс.рублей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- в подразделе 0707 «Молодежная политика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задаче 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Формирование в молодежной среде приоритета здорового образа жизни, профилактики наркозависимости, табакокурения и других негативных зависимостей» муниципальной программы Солецкого городского поселения «Реализация молодежной политики в Солецком городском поселении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,31219 тыс.рублей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- в подразделе 1301 «Обслуживание  государственного внутреннего и муниципального долга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целевой статье «Процентные платежи по муниципальному долгу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15,00000 тыс.рублей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3. Без изменения общего объема бюджетных ассигнований 2020 года:</w:t>
      </w:r>
    </w:p>
    <w:p>
      <w:pPr>
        <w:pStyle w:val="Pcenter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 В подразделе 0503 «Благоустройство» в связи с экономией денежных средств перенесены бюджетные ассигнования по целевой статье «Реализация программы формирования современной городской среды» муниципальной программы Солецкого городского поселения «Формирование современной городской среды на территории города Сольцы на 2017-2024 годы» с вида расхода 811 «</w:t>
      </w:r>
      <w:r>
        <w:rPr>
          <w:color w:val="0A0A0A"/>
          <w:sz w:val="28"/>
          <w:szCs w:val="28"/>
          <w:shd w:fill="FFFFFF" w:val="clear"/>
        </w:rPr>
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</w:t>
      </w:r>
      <w:r>
        <w:rPr>
          <w:color w:val="000000"/>
          <w:sz w:val="28"/>
          <w:szCs w:val="28"/>
          <w:shd w:fill="FFFFFF" w:val="clear"/>
        </w:rPr>
        <w:t xml:space="preserve"> на вид расхода </w:t>
      </w:r>
      <w:r>
        <w:rPr>
          <w:sz w:val="28"/>
          <w:szCs w:val="28"/>
        </w:rPr>
        <w:t xml:space="preserve">611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убсидии бюджетным учреждениям на финансовое обеспечение государственного задания на оказание государственных услуг (выполнение работ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сумме </w:t>
      </w:r>
      <w:r>
        <w:rPr>
          <w:b/>
          <w:color w:val="000000"/>
          <w:sz w:val="28"/>
          <w:szCs w:val="28"/>
          <w:shd w:fill="FFFFFF" w:val="clear"/>
        </w:rPr>
        <w:t>226,75800 тыс.рублей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 Источники финансирования дефицита бюджета Солецкого городского бюдж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В связи с экономией, сложившейся по расходам бюджета Солецкого городского поселения, восстановлены остатки денежных средств на счете бюджета Солецкого городского поселения по состоянию на 01.01.2020, уменьшен дефицит бюджета на 261,20001 тыс.рубл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 текстовую часть решения внесены соответствующие изменения,  приложения № 1, № 2,  № 8, № 9, № 10 изложены в новой редак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оекте решения Думы Солецкого муниципального округа «О внесении изменений в решение Совета депутатов Солецкого городского поселения от 20.12.2019 № 255» коррупционных факторов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аведующая финансовым отделом:                              Т.Ю. Петрова</w:t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Size105e">
    <w:name w:val="size105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42:00Z</dcterms:created>
  <dc:creator>Slipchenko</dc:creator>
  <dc:description/>
  <cp:keywords/>
  <dc:language>en-US</dc:language>
  <cp:lastModifiedBy>UserFin6</cp:lastModifiedBy>
  <cp:lastPrinted>2020-10-13T08:51:00Z</cp:lastPrinted>
  <dcterms:modified xsi:type="dcterms:W3CDTF">2020-10-13T06:06:00Z</dcterms:modified>
  <cp:revision>18</cp:revision>
  <dc:subject/>
  <dc:title/>
</cp:coreProperties>
</file>