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702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4 год и на плановый период 2025 и 2026 годов»</w:t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32 487,951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 800,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8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 80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 847,95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84,7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897,1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Olga</cp:lastModifiedBy>
  <cp:lastPrinted>2024-09-25T15:40:00Z</cp:lastPrinted>
  <dcterms:modified xsi:type="dcterms:W3CDTF">2024-09-25T12:40:00Z</dcterms:modified>
  <cp:revision>30</cp:revision>
  <dc:subject/>
  <dc:title/>
</cp:coreProperties>
</file>