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81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44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643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ные источники внутренне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предоставленные внутр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траны в валюте Российской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ов муниципальных округ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14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6 05 02 14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кредитов внутри страны 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Федерации из бюджетов муниципальных  округов  в валют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545 01 06 05 02 14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едерации из бюджета муници-пального округа  в валюте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6 05 02 14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Lena</dc:creator>
  <dc:description/>
  <cp:keywords/>
  <dc:language>en-US</dc:language>
  <cp:lastModifiedBy>StepanovaSA</cp:lastModifiedBy>
  <cp:lastPrinted>2020-11-17T08:13:00Z</cp:lastPrinted>
  <dcterms:modified xsi:type="dcterms:W3CDTF">2020-11-17T05:13:00Z</dcterms:modified>
  <cp:revision>9</cp:revision>
  <dc:subject/>
  <dc:title/>
</cp:coreProperties>
</file>