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>период 2025 и 2026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4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85,489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2 630,18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 897,1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 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 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1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 3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 897,1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2,4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00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-32/23-19 от 17.10.202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45,489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6 245,48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45,489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5,489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6 245,48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6 245,489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Пользователь</cp:lastModifiedBy>
  <cp:lastPrinted>2024-11-14T10:54:00Z</cp:lastPrinted>
  <dcterms:modified xsi:type="dcterms:W3CDTF">2024-11-14T08:02:00Z</dcterms:modified>
  <cp:revision>28</cp:revision>
  <dc:subject/>
  <dc:title/>
</cp:coreProperties>
</file>