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>период 2025 и 2026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  на 2024 год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плановый период 2025 и 2026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16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 3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 897,1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1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 3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 897,1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1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 3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 897,1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0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084,7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5 от 08.04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12,4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32/22-10 от 07.09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00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-32/23-19 от 17.10.202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6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Петров</dc:creator>
  <dc:description/>
  <cp:keywords/>
  <dc:language>en-US</dc:language>
  <cp:lastModifiedBy>Пользователь</cp:lastModifiedBy>
  <cp:lastPrinted>2024-11-14T10:54:00Z</cp:lastPrinted>
  <dcterms:modified xsi:type="dcterms:W3CDTF">2024-12-09T08:16:00Z</dcterms:modified>
  <cp:revision>29</cp:revision>
  <dc:subject/>
  <dc:title/>
</cp:coreProperties>
</file>