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81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2430"/>
        <w:gridCol w:w="263"/>
        <w:gridCol w:w="1559"/>
        <w:gridCol w:w="149"/>
        <w:gridCol w:w="1410"/>
        <w:gridCol w:w="716"/>
        <w:gridCol w:w="844"/>
        <w:gridCol w:w="426"/>
        <w:gridCol w:w="426"/>
        <w:gridCol w:w="2607"/>
        <w:gridCol w:w="1059"/>
        <w:gridCol w:w="3666"/>
      </w:tblGrid>
      <w:tr>
        <w:trPr>
          <w:trHeight w:val="255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0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097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риложение № 2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 решению Думы Солецкого муниципального округа «О бюджете Солецкого муниципального округа на 2025 год и на плановый период 2026 и 2027 годов»</w:t>
            </w:r>
          </w:p>
        </w:tc>
        <w:tc>
          <w:tcPr>
            <w:tcW w:w="169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3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223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3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9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6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6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7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0632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 xml:space="preserve">Источники внутреннего финансирования дефицита   бюджета муниципального округ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на 2025 год и на плановый период 2026 и 2027 г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345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Наименование код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Код группы, подгруппы, статьи и вида источник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 xml:space="preserve">202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 xml:space="preserve">202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 xml:space="preserve">2027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26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Источники внутреннег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финансирования дефицитов </w:t>
            </w:r>
          </w:p>
          <w:p>
            <w:pPr>
              <w:pStyle w:val="Normal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бюджетов 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326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00 01 00 00 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26 000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 xml:space="preserve">Кредиты кредитных организаций 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9 984,70000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- 9 984,70000</w:t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,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>в валюте Российской Федерации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00 01 02 00 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9 984,70000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/>
                <w:b/>
                <w:sz w:val="20"/>
                <w:szCs w:val="20"/>
                <w:lang w:val="en-US" w:eastAsia="ru-RU"/>
              </w:rPr>
              <w:t>,</w:t>
            </w: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/>
                <w:b/>
                <w:sz w:val="20"/>
                <w:szCs w:val="20"/>
                <w:lang w:val="en-US" w:eastAsia="ru-RU"/>
              </w:rPr>
              <w:t>000</w:t>
            </w: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/>
                <w:b/>
                <w:sz w:val="20"/>
                <w:szCs w:val="20"/>
                <w:lang w:val="en-US" w:eastAsia="ru-RU"/>
              </w:rPr>
              <w:t>,</w:t>
            </w: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/>
                <w:b/>
                <w:sz w:val="20"/>
                <w:szCs w:val="20"/>
                <w:lang w:val="en-US" w:eastAsia="ru-RU"/>
              </w:rPr>
              <w:t>000</w:t>
            </w: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87" w:hRule="atLeast"/>
        </w:trPr>
        <w:tc>
          <w:tcPr>
            <w:tcW w:w="326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00 01 02 00 00 00 0000 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</w:rPr>
              <w:t>Привлеч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00 01 02 00 00 14 0000 7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 984,7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,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000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,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000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Привлечение муниципальным округом кредитов от кредитных организаций в валюте Российской Федерации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45 01 02 00 00 14 0000 71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 984,70000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,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000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,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000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7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 xml:space="preserve">Погашение кредитов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предоставленных кредитными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организациями в валюте</w:t>
            </w:r>
          </w:p>
          <w:p>
            <w:pPr>
              <w:pStyle w:val="Normal"/>
              <w:spacing w:before="0" w:after="200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Российской Федерации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- 9 984,70000</w:t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00 01 02 00 00 00 0000 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000000"/>
                <w:sz w:val="20"/>
                <w:szCs w:val="20"/>
              </w:rPr>
              <w:t>Погашение муниципальными округами кредитов от кредитных организаций в валюте Российской Федерации</w:t>
            </w: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00 01 02 00 00 14 0000 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9 984,7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Погашение муниципальным округом кредитов от кредитных организаций в валюте Российской Федерации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45 01 02 00 00 14 0000 81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9 984,70000</w:t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 xml:space="preserve">Бюджетные кредиты от других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 xml:space="preserve">бюджетов бюджетной системы </w:t>
            </w:r>
          </w:p>
          <w:p>
            <w:pPr>
              <w:pStyle w:val="Normal"/>
              <w:spacing w:before="0" w:after="200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>Российской Федерации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326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00 01 03 00 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- 6 384,7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- 9 897,1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 10 405,2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Бюджетные кредиты от других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бюджетов бюджетной системы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Российской Федерации в валюте Российской Федерации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00 01 03 01 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- 6 384,7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- 9 897,1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 10 405,2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</w:rPr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00 01 03 01 00 00 0000 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Привлечение кредитов из других бюджетов бюджетной системы Российской Федерации бюджетом муниципального округа в валюте Российской Федерации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545 01 03 01 00 14 0000 7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505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00 01 03 01 00 00 0000 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- 6 384,7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- 9 897,1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 10 405,2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413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гашение  бюджетами муни-ципальных  округов  кредитов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т других бюджетов 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00 01 03 01 00 14 0000 8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6 384,7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9 897,1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 10 405,2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390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гашение  бюджетом муниципального округа кредитов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т других бюджетов  бюджетной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истемы Российской Федерации</w:t>
            </w:r>
          </w:p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 валюте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45 01 03 01 00 14 0000 81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6 384,7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9 897,1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 10 405,2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29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Изменение остатков средств н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четах по учету средств бюдже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00 01 05 00 00 00 0000 0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22 400,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19 881,8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10 405,2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меньшение остатков средств бюдже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00 01 05 00 00 00 0000 6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2 400,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9 881,8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0 405,2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59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00 01 05 02 00 00 0000 6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2 400,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9 881,8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0 405,2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9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00 01 05 02 01 00 0000 61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2 400,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9 881,8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0 405,2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Уменьшение прочих остатков денежных средств бюджетов муниципальных округ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00  01 05 02 01 14 0000 61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2 400,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9 881,8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0 405,2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Уменьшение прочих остатков денежных средств бюджета муниципального округа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45  01 05 02 01 14 0000 61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2 400,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9 881,8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0 405,2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425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13:26:00Z</dcterms:created>
  <dc:creator>Lena</dc:creator>
  <dc:description/>
  <cp:keywords/>
  <dc:language>en-US</dc:language>
  <cp:lastModifiedBy>Olga</cp:lastModifiedBy>
  <cp:lastPrinted>2024-12-23T15:29:00Z</cp:lastPrinted>
  <dcterms:modified xsi:type="dcterms:W3CDTF">2024-12-23T12:29:00Z</dcterms:modified>
  <cp:revision>28</cp:revision>
  <dc:subject/>
  <dc:title/>
</cp:coreProperties>
</file>