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год и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>период 2026 и 2027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5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6 и 2027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60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9 881,8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 3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 897,1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 384,7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 897,1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 0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84,6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512,4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68,6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50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-32/23-19 от 17.10.202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12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9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9 9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9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9 9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Пользователь</cp:lastModifiedBy>
  <cp:lastPrinted>2022-11-02T16:27:00Z</cp:lastPrinted>
  <dcterms:modified xsi:type="dcterms:W3CDTF">2024-11-02T08:04:00Z</dcterms:modified>
  <cp:revision>30</cp:revision>
  <dc:subject/>
  <dc:title/>
</cp:coreProperties>
</file>