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5 год и на плановый период 2026 и 2027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6 203,255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6 742,5174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16 742,5174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6 742,5174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 742,517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 742,5174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16 742,5174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16 742,517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16 742,51743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6 384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9 897,1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10 405,2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 845,43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639,617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 405,2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22:00Z</dcterms:created>
  <dc:creator>Lena</dc:creator>
  <dc:description/>
  <cp:keywords/>
  <dc:language>en-US</dc:language>
  <cp:lastModifiedBy>Пользователь</cp:lastModifiedBy>
  <cp:lastPrinted>2024-12-23T15:29:00Z</cp:lastPrinted>
  <dcterms:modified xsi:type="dcterms:W3CDTF">2025-03-17T12:45:00Z</dcterms:modified>
  <cp:revision>3</cp:revision>
  <dc:subject/>
  <dc:title/>
</cp:coreProperties>
</file>