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5 год и плановый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>период 2026 и 2027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  на 2025 год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 плановый период 2026 и 2027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357,817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26 639,617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0 405,2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 384,7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 897,1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0 405,2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 384,7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9 897,1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0 405,2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4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4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 084,7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84,7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084,6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5 от 08.04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512,4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68,6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32/22-10 от 07.09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0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 50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-32/23-19 от 17.10.202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600,00000</w:t>
            </w:r>
          </w:p>
        </w:tc>
      </w:tr>
      <w:tr>
        <w:trPr>
          <w:trHeight w:val="448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12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742,517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 16 742,517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 742,517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 742,517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 16 742,517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ред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23:00Z</dcterms:created>
  <dc:creator>Петров</dc:creator>
  <dc:description/>
  <cp:keywords/>
  <dc:language>en-US</dc:language>
  <cp:lastModifiedBy>Пользователь</cp:lastModifiedBy>
  <cp:lastPrinted>2022-11-02T16:27:00Z</cp:lastPrinted>
  <dcterms:modified xsi:type="dcterms:W3CDTF">2025-03-17T12:53:00Z</dcterms:modified>
  <cp:revision>3</cp:revision>
  <dc:subject/>
  <dc:title/>
</cp:coreProperties>
</file>