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полнении муниципального задания</w:t>
      </w:r>
    </w:p>
    <w:p>
      <w:pPr>
        <w:pStyle w:val="Normal"/>
        <w:autoSpaceDE w:val="false"/>
        <w:spacing w:lineRule="exact" w:line="240" w:before="12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2 год </w:t>
      </w:r>
    </w:p>
    <w:p>
      <w:pPr>
        <w:pStyle w:val="Normal"/>
        <w:autoSpaceDE w:val="false"/>
        <w:spacing w:lineRule="atLeast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01» феврал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02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го учреждения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униципальное автономное общеобразовательно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УД</w:t>
              </w:r>
            </w:hyperlink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чреждение «Средняя общеобразовательная школа №1 г. Сольцы»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деятельности муниципального учреждения начальное общее образование, основное общее образование, среднее общее образование, организация отдыха детей и их оздоровления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1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13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14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муниципального учреждения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втономное муниципальное учрежд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  <w:t xml:space="preserve">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pacing w:val="-28"/>
                  <w:sz w:val="28"/>
                  <w:szCs w:val="28"/>
                  <w:lang w:eastAsia="ru-RU"/>
                </w:rPr>
                <w:t>ОКВЭД</w:t>
              </w:r>
            </w:hyperlink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41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ность 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ежегод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8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1. Сведения об оказываемых муниципальных услуга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услуги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 xml:space="preserve">реализация основных общеобразовательных программ  началь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Физические лица 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exact" w:line="240" w:before="12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Cs w:val="24"/>
              </w:rPr>
              <w:t>801012О.99.0.БА81АА000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е указан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-нова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12О.99.0.БА81АА0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адаптированная образовательная программа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 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бучающихся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Style23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услуги: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реализация основных общеобразовательных программ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началь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зические ли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801012О.99.0.БА81АБ68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/>
              <w:t>005 дети-инвали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2 проходящие обучение по состоянию здоровья на дом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801012О.99.0.БА81АБ68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/>
              <w:t>005 дети-инвали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2 проходящие обучение по состоянию здоровья на до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исло обучающихся </w:t>
            </w:r>
          </w:p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человек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реализация основных общеобразовательных программ  начального общего образования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Физические ли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Cs w:val="24"/>
              </w:rPr>
              <w:t>801012О.99.0.БА81АЭ92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/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801012О.99.0.БА81АЭ92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/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исло обучающихся 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ализация основных общеобразовательных программ  основ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7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зические лиц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А00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/>
              <w:t>001не указа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 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А0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4 обучающиеся с ограниченными возможностями здоровья (ОВ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/>
              <w:t>001не указа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исло обучающихся 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ализация основных общеобразовательных программ  основ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Физические лиц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Б75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5 дети-инвали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>
                <w:szCs w:val="24"/>
              </w:rPr>
              <w:t xml:space="preserve">002 проходящие </w:t>
            </w:r>
            <w:r>
              <w:rPr/>
              <w:t>обучение по состоянию</w:t>
            </w:r>
            <w:r>
              <w:rPr>
                <w:szCs w:val="24"/>
              </w:rPr>
              <w:t xml:space="preserve"> здоровья на дом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 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Б75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1 адаптированная образовательная пр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5 дети-инвали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/>
            </w:pPr>
            <w:r>
              <w:rPr>
                <w:szCs w:val="24"/>
              </w:rPr>
              <w:t xml:space="preserve">002 проходящие </w:t>
            </w:r>
            <w:r>
              <w:rPr/>
              <w:t>обучение по состоянию</w:t>
            </w:r>
            <w:r>
              <w:rPr>
                <w:szCs w:val="24"/>
              </w:rPr>
              <w:t xml:space="preserve"> здоровья на до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исло обучающихся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ализация основных общеобразовательных программ  основно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Физические лиц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Ю58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3 не указ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8F3F7" w:val="clear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02111О.99.0.БА96АЮ58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3 не указ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 не указано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исло обучающихся 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реализация основных общеобразовательных программ  среднего обще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794.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Физические лиц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802112О.99.0.ББ11АП76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2 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0 не указ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802112О.99.0.ББ11АП76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02 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0 не указа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01 не указа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01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Число обучающихся 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ловек 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именование муниципальной услуги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рганизация отдыха детей и их оздоро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ие лица 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498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2"/>
        <w:gridCol w:w="1133"/>
        <w:gridCol w:w="1133"/>
        <w:gridCol w:w="1133"/>
        <w:gridCol w:w="1142"/>
        <w:gridCol w:w="1128"/>
        <w:gridCol w:w="994"/>
        <w:gridCol w:w="989"/>
        <w:gridCol w:w="859"/>
        <w:gridCol w:w="1277"/>
        <w:gridCol w:w="985"/>
        <w:gridCol w:w="998"/>
        <w:gridCol w:w="994"/>
        <w:gridCol w:w="97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Уникаль-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характеризующ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муниципальном задании на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</w:t>
            </w:r>
            <w:r>
              <w:rPr>
                <w:rFonts w:eastAsia="Times New Roman" w:cs="Times New Roman" w:ascii="Times New Roman" w:hAnsi="Times New Roman"/>
                <w:spacing w:val="-34"/>
                <w:sz w:val="28"/>
                <w:szCs w:val="28"/>
                <w:lang w:eastAsia="ru-RU"/>
              </w:rPr>
              <w:t>шающ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-ное) значе-н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0700О.99.0.АЗ22АА01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рганизация отдыха детей и молоде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 каникулярное время с дневным пребывани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87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087"/>
        <w:gridCol w:w="1133"/>
        <w:gridCol w:w="1133"/>
        <w:gridCol w:w="1138"/>
        <w:gridCol w:w="1128"/>
        <w:gridCol w:w="994"/>
        <w:gridCol w:w="899"/>
        <w:gridCol w:w="715"/>
        <w:gridCol w:w="1138"/>
        <w:gridCol w:w="850"/>
        <w:gridCol w:w="994"/>
        <w:gridCol w:w="994"/>
        <w:gridCol w:w="850"/>
        <w:gridCol w:w="8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каль-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ь, </w:t>
              <w:br/>
              <w:t>характеризующий условия (формы)оказания муниципальнойуслуги</w:t>
            </w:r>
          </w:p>
        </w:tc>
        <w:tc>
          <w:tcPr>
            <w:tcW w:w="7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-ний размер платы (цены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тариф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-ние</w:t>
              <w:br/>
              <w:t>показа-тел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КЕИ</w:t>
              </w:r>
            </w:hyperlink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-дено в государ-ственном</w:t>
              <w:br/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  <w:t>испол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 на </w:t>
              <w:br/>
              <w:t>отчет-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ус-тимое (возможное) откло-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ло-нение, превы-шаю-щеедопус-тимое (возможное) знач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-чинаоткло-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наиме-нование показа-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-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0700О.99.0.АЗ22АА01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рганизация отдыха детей и молоде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в каникулярное время с дневным пребывани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Число человеко-часов пребы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Человеко-ча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left="-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445</wp:posOffset>
                  </wp:positionV>
                  <wp:extent cx="2314575" cy="14573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Г.Иванов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6»   января 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Par638"/>
      <w:bookmarkStart w:id="2" w:name="Par637"/>
      <w:bookmarkStart w:id="3" w:name="Par638"/>
      <w:bookmarkStart w:id="4" w:name="Par637"/>
      <w:bookmarkEnd w:id="3"/>
      <w:bookmarkEnd w:id="4"/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atLeast" w:line="36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orient="landscape" w:w="16838" w:h="11906"/>
      <w:pgMar w:left="567" w:right="567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mbria" w:hAnsi="Cambria" w:eastAsia="Calibri" w:cs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libri" w:cs="Times New Roman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Знак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20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next w:val="51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1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rFonts w:ascii="Times New Roman" w:hAnsi="Times New Roman" w:eastAsia="Times New Roman" w:cs="Times New Roman"/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1">
    <w:name w:val="12 пт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yperlink" Target="consultantplus://offline/ref=04913D161D616F19708C0A48DC04705389AB8F07995D25C05C486004E1N1O9H" TargetMode="External"/><Relationship Id="rId13" Type="http://schemas.openxmlformats.org/officeDocument/2006/relationships/hyperlink" Target="consultantplus://offline/ref=04913D161D616F19708C0A48DC04705389AB8F07995D25C05C486004E1N1O9H" TargetMode="External"/><Relationship Id="rId14" Type="http://schemas.openxmlformats.org/officeDocument/2006/relationships/hyperlink" Target="consultantplus://offline/ref=04913D161D616F19708C0A48DC04705389AB8F07995D25C05C486004E1N1O9H" TargetMode="External"/><Relationship Id="rId15" Type="http://schemas.openxmlformats.org/officeDocument/2006/relationships/hyperlink" Target="consultantplus://offline/ref=04913D161D616F19708C0A48DC04705389AB8F07995D25C05C486004E1N1O9H" TargetMode="External"/><Relationship Id="rId16" Type="http://schemas.openxmlformats.org/officeDocument/2006/relationships/hyperlink" Target="consultantplus://offline/ref=04913D161D616F19708C0A48DC04705389AB8F07995D25C05C486004E1N1O9H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04913D161D616F19708C0A48DC04705389AB8F07995D25C05C486004E1N1O9H" TargetMode="External"/><Relationship Id="rId19" Type="http://schemas.openxmlformats.org/officeDocument/2006/relationships/hyperlink" Target="consultantplus://offline/ref=04913D161D616F19708C0A48DC04705389AB8F07995D25C05C486004E1N1O9H" TargetMode="External"/><Relationship Id="rId20" Type="http://schemas.openxmlformats.org/officeDocument/2006/relationships/hyperlink" Target="consultantplus://offline/ref=04913D161D616F19708C0A48DC04705389AB8F07995D25C05C486004E1N1O9H" TargetMode="External"/><Relationship Id="rId21" Type="http://schemas.openxmlformats.org/officeDocument/2006/relationships/hyperlink" Target="consultantplus://offline/ref=04913D161D616F19708C0A48DC04705389AB8F07995D25C05C486004E1N1O9H" TargetMode="External"/><Relationship Id="rId22" Type="http://schemas.openxmlformats.org/officeDocument/2006/relationships/image" Target="media/image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04:00Z</dcterms:created>
  <dc:creator>1</dc:creator>
  <dc:description/>
  <dc:language>en-US</dc:language>
  <cp:lastModifiedBy>User</cp:lastModifiedBy>
  <cp:lastPrinted>2022-12-01T12:50:00Z</cp:lastPrinted>
  <dcterms:modified xsi:type="dcterms:W3CDTF">2023-03-01T09:04:00Z</dcterms:modified>
  <cp:revision>2</cp:revision>
  <dc:subject/>
  <dc:title/>
</cp:coreProperties>
</file>