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работе Думы Солецкого муниципального района за 2012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Основной целью работы Думы Солецкого муниципального района (далее - Дума) в 2012 году было сохранение и укрепление позитивных тенденций в комплексном развитии района, заложенных в предыдущие годы, дальнейшие преобразования, направленные на качественное улучшение жизни жителей райо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01 января 2013 года Дума состояла из 11 депутатов, из них 6 мужчин, 5 женщин (незамещены четыре мандата в пятимандатных избирательных округах № 1, № 2, № 3).</w:t>
      </w:r>
    </w:p>
    <w:p>
      <w:pPr>
        <w:pStyle w:val="Normal"/>
        <w:jc w:val="both"/>
        <w:rPr/>
      </w:pPr>
      <w:r>
        <w:rPr/>
        <w:t>За период с 10 октября 2010 года по 31 декабря 2012 года признаны прекращенными досрочно полномочия четырех депутатов Думы: Барановой С.В. (решение от 28.01.2011 № 37), Блудовского А.А. (решение от 26.05.2011 № 64), Воропаевой Л.П. (решение от 18.11.2011 № 118), Биркина В.В. (решение от 28.09.2012 № 191).</w:t>
      </w:r>
    </w:p>
    <w:p>
      <w:pPr>
        <w:pStyle w:val="Normal"/>
        <w:jc w:val="both"/>
        <w:rPr/>
      </w:pPr>
      <w:r>
        <w:rPr/>
        <w:t xml:space="preserve">В Думе представлены практически все отрасли хозяйства района: работники сферы социальной защиты населения – 2; торговли – 1, здравоохранения – 1, пенсионного обеспечения -1, средств массовой информации – 1, энергетического комплекса – 1, жилищно-коммунального хозяйства – 1, сельского хозяйства – 3. </w:t>
      </w:r>
    </w:p>
    <w:p>
      <w:pPr>
        <w:pStyle w:val="Normal"/>
        <w:jc w:val="both"/>
        <w:rPr/>
      </w:pPr>
      <w:r>
        <w:rPr/>
        <w:t>8 депутатов (73%) представительного органа района занимают руководящие должности.</w:t>
      </w:r>
    </w:p>
    <w:p>
      <w:pPr>
        <w:pStyle w:val="Normal"/>
        <w:jc w:val="both"/>
        <w:rPr/>
      </w:pPr>
      <w:r>
        <w:rPr/>
        <w:t>Из 11 депутатов – 8 являются членами фракции ВПП «ЕДИНАЯ РОССИЯ», 1 депутат – член КПРФ. Депутатская фракция ВПП «ЕДИНАЯ РОССИЯ» зарегистрирована решением Думы от 26.11.2010 № 15.</w:t>
      </w:r>
    </w:p>
    <w:p>
      <w:pPr>
        <w:pStyle w:val="Normal"/>
        <w:jc w:val="both"/>
        <w:rPr>
          <w:lang w:val="en-US"/>
        </w:rPr>
      </w:pPr>
      <w:r>
        <w:rPr/>
        <w:t>Председателем депутатской фракции ВПП «ЕДИНАЯ РОССИЯ» депутатом Алексеевой Л.И. была проведена работа с Главами Солецкого городского и сельских поселений, и во всех Советах депутатов поселений также зарегистрированы депутатские фракции ВПП «Единая Россия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 2012 году Дума района активно взаимодействовала с Новгородской областной Думой. Председатель Думы Плаксина Л.С. входит в состав Совета по местному самоуправлению при Новгородской областной Думе и принимает активное участие в работе данного Сове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2012 году Дума работала в соответствии с Уставом Солецкого муниципального района, </w:t>
      </w:r>
    </w:p>
    <w:p>
      <w:pPr>
        <w:pStyle w:val="Normal"/>
        <w:jc w:val="both"/>
        <w:rPr/>
      </w:pPr>
      <w:r>
        <w:rPr/>
        <w:t>Регламентом Думы, утвержденным решением Думы от 30.12.2010 № 36, планом работы Думы, утвержденным постановлением Думы от 23.12.2011 № 5.</w:t>
      </w:r>
    </w:p>
    <w:p>
      <w:pPr>
        <w:pStyle w:val="Normal"/>
        <w:jc w:val="both"/>
        <w:rPr/>
      </w:pPr>
      <w:r>
        <w:rPr/>
        <w:t xml:space="preserve">За отчетный период было проведено 13 заседаний (из них плановых - 6, внеплановых - 7), принято 80 решений. </w:t>
      </w:r>
    </w:p>
    <w:p>
      <w:pPr>
        <w:pStyle w:val="Normal"/>
        <w:jc w:val="both"/>
        <w:rPr/>
      </w:pPr>
      <w:r>
        <w:rPr/>
        <w:t>На заседаниях Думы в 2012 году была рассмотрена реализация муниципальных програм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Развитие малого и среднего предпринимательства в Солецком муниципальном районе на 2011-2013 годы»,</w:t>
      </w:r>
    </w:p>
    <w:p>
      <w:pPr>
        <w:pStyle w:val="Normal"/>
        <w:jc w:val="both"/>
        <w:rPr/>
      </w:pPr>
      <w:r>
        <w:rPr/>
        <w:t>«Газификация Солецкого муниципального района на 2009-2013 годы»;</w:t>
      </w:r>
    </w:p>
    <w:p>
      <w:pPr>
        <w:pStyle w:val="Normal"/>
        <w:jc w:val="both"/>
        <w:rPr/>
      </w:pPr>
      <w:r>
        <w:rPr/>
        <w:t>муниципальных целевых програм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Развитие агропромышленного комплекса Солецкого муниципального района на 2008-2012 годы»,</w:t>
      </w:r>
    </w:p>
    <w:p>
      <w:pPr>
        <w:pStyle w:val="Normal"/>
        <w:jc w:val="both"/>
        <w:rPr>
          <w:lang w:val="en-US"/>
        </w:rPr>
      </w:pPr>
      <w:r>
        <w:rPr/>
        <w:t>«Повышение эффективности бюджетных расходов Солецкого муниципального района на 2011-2012 годы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012 году, в связи с изменениями в действующем федеральном и областном законодательстве, были подготовлены и приняты 8 нормативных правовых актов, из них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3 - имеют статус Положения;</w:t>
      </w:r>
    </w:p>
    <w:p>
      <w:pPr>
        <w:pStyle w:val="Normal"/>
        <w:jc w:val="both"/>
        <w:rPr/>
      </w:pPr>
      <w:r>
        <w:rPr/>
        <w:t xml:space="preserve">5 – имеют статус Порядк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несены изменения в 27 действующих нормативных актов, из них 3 решения «О принятии изменений в Устав Солецкого муниципального района», 10 решений о корректировке доходной и расходной части бюджета района.</w:t>
      </w:r>
    </w:p>
    <w:p>
      <w:pPr>
        <w:pStyle w:val="Normal"/>
        <w:jc w:val="both"/>
        <w:rPr/>
      </w:pPr>
      <w:r>
        <w:rPr/>
        <w:t xml:space="preserve">Заслушаны отчеты об исполнении бюджета муниципального района за 2011 год (решение от 26.04.2012 № 154)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за 1 квартал 2012 года (решение от 28.06.2012 № 161)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за 1 полугодие 2012 года (решение от 28.09.2012 № 187),</w:t>
      </w:r>
    </w:p>
    <w:p>
      <w:pPr>
        <w:pStyle w:val="Normal"/>
        <w:jc w:val="both"/>
        <w:rPr/>
      </w:pPr>
      <w:r>
        <w:rPr/>
        <w:t>за 9 месяцев 2012 года (решение от 21.11.2012 № 193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умой принят бюджет Солецкого муниципального района на 2013 год и плановый период 2014 и 2015 годов (решение от 20.12.2012 № 206). Бюджетная политика в 2012 году была направлена на сохранение социальной направленности бюджета, на повышение эффективности бюджетных расходов, на оказание финансовой помощи органам местного самоуправления поселений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/>
        <w:t>Принята стратегия социально-экономического развития Солецкого муниципального района до 2030 года (решение от 20.12.2012 № 218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012 году была продолжена практика проведения расширенных заседаний Думы по отчету о деятельности Главы муниципального района и Администрации муниципального района. На такие заседания был приглашены руководители предприятий и организаций района, Главы городского и сельских поселений, активисты территориального общественного самоуправления, жители района, пенсионеры, ветераны.</w:t>
      </w:r>
    </w:p>
    <w:p>
      <w:pPr>
        <w:pStyle w:val="Normal"/>
        <w:jc w:val="both"/>
        <w:rPr/>
      </w:pPr>
      <w:r>
        <w:rPr/>
        <w:t xml:space="preserve">За отчетный период принято 3 постановления Думы. </w:t>
      </w:r>
    </w:p>
    <w:p>
      <w:pPr>
        <w:pStyle w:val="Normal"/>
        <w:jc w:val="both"/>
        <w:rPr/>
      </w:pPr>
      <w:r>
        <w:rPr/>
        <w:t>20 февраля, 23 марта, 21 ноября 2012 года проведены публичные слушания, назначенные Думой, по тема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О принятии изменений в Устав Солецкого муниципального района»,</w:t>
      </w:r>
    </w:p>
    <w:p>
      <w:pPr>
        <w:pStyle w:val="Normal"/>
        <w:jc w:val="both"/>
        <w:rPr/>
      </w:pPr>
      <w:r>
        <w:rPr/>
        <w:t>«Об утверждении годового отчета об исполнении бюджета Солецкого муниципального района за 2011 год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О бюджете Солецкого муниципального района на 2013 год и на плановый период 2014 и 2015 годов»,</w:t>
      </w:r>
    </w:p>
    <w:p>
      <w:pPr>
        <w:pStyle w:val="Normal"/>
        <w:jc w:val="both"/>
        <w:rPr/>
      </w:pPr>
      <w:r>
        <w:rPr/>
        <w:t>«О принятии стратегии социально-экономического развития Солецкого муниципального района до 2030 года».</w:t>
      </w:r>
    </w:p>
    <w:p>
      <w:pPr>
        <w:pStyle w:val="Normal"/>
        <w:jc w:val="both"/>
        <w:rPr/>
      </w:pPr>
      <w:r>
        <w:rPr/>
        <w:t>За истекший период в Думу поступило 33 письм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1934"/>
      </w:tblGrid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городская областная Дум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АС по Новгородской области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о-счетная палата Солецкого муниципального район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Солецкого муниципального район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 ФНС России № 2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 «Межпоселенческий Центр социального обслуживания молодежи «Дом молодежи»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АО УНПО «Агролицей № 25»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 – УПФ РФ в Солецком районе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П «Городской рынок»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депутатов Думы Солецкого муниципального район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лективное обращение гражда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куратура район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Все обращения рассмотрены, ответы направлены в установленные законом сроки.</w:t>
      </w:r>
    </w:p>
    <w:p>
      <w:pPr>
        <w:pStyle w:val="Normal"/>
        <w:jc w:val="both"/>
        <w:rPr/>
      </w:pPr>
      <w:r>
        <w:rPr/>
        <w:t>За отчетный период в разные инстанции Думой направлено 25 документов, из них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7"/>
        <w:gridCol w:w="1898"/>
      </w:tblGrid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бернатору Новгородской области С.Г. Митину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Новгородскую областную Думу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АС по Новгородской области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путатам Думы Солецкого муниципального район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о-счетной палате Солецкого муниципального район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 ФНС России №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АО УНПО «Агролицей № 25»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ы на обращения граждан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окуратуру район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За отчетный период в Думе работали 3 постоянные комиссии: по бюджету, финансам и экономике (председатель Евграшова Л.В.); по социальным вопросам (председатель Алексеева Л.И.); по вопросам местного самоуправления (председатель Яковлев В.В.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165"/>
        <w:gridCol w:w="1261"/>
        <w:gridCol w:w="1623"/>
      </w:tblGrid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ая комиссия Думы Солецкого муниципального райо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заседаний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ассмотренных вопросов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бюджету, финансам и экономике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социальным вопросам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вопросам местного самоуправлен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Постоянные комиссии Думы работали на основе изучения, обсуждения и решения вопросов, отнесенных к компетенции каждой постоянной комиссии, действовали в сотрудничестве с государственными органами, трудовыми коллективами организаций и предприятий района, общественными организациями, органами местного самоуправления. Постоянные комиссии работали в соответствии с Положением о постоянных комиссиях Думы, утвержденным решением Думы от 24.03.2011 № 42, планами работы.</w:t>
      </w:r>
    </w:p>
    <w:p>
      <w:pPr>
        <w:pStyle w:val="Normal"/>
        <w:jc w:val="both"/>
        <w:rPr/>
      </w:pPr>
      <w:r>
        <w:rPr/>
        <w:t>На заседаниях постоянных комиссий депутаты Думы рассматривали проекты решений, представляемые на Думу, заслушивали информации должностных лиц Администрации муниципального района, руководителей организаций и предприятий по вопросам развития муниципального района.</w:t>
      </w:r>
    </w:p>
    <w:p>
      <w:pPr>
        <w:pStyle w:val="Normal"/>
        <w:jc w:val="both"/>
        <w:rPr/>
      </w:pPr>
      <w:r>
        <w:rPr/>
        <w:t>Ежегодно депутаты Думы проводят отчеты перед избирателями в своих округах, в трудовых коллектива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Фактически за отчетный период депутатами Думы проведено 22 отчета перед избирателями.</w:t>
      </w:r>
    </w:p>
    <w:p>
      <w:pPr>
        <w:pStyle w:val="Normal"/>
        <w:jc w:val="both"/>
        <w:rPr/>
      </w:pPr>
      <w:r>
        <w:rPr/>
        <w:t>В работе Думы за истекший период приняли участие руководители, специалисты учреждений и организаций Солецкого муниципального района, Главы городского и сельских поселений, жители района.</w:t>
      </w:r>
    </w:p>
    <w:p>
      <w:pPr>
        <w:pStyle w:val="Normal"/>
        <w:jc w:val="both"/>
        <w:rPr/>
      </w:pPr>
      <w:r>
        <w:rPr/>
        <w:t>Депутаты Думы ежегодно принимают участие в Спартакиаде депутатов Новгородской области.</w:t>
      </w:r>
    </w:p>
    <w:p>
      <w:pPr>
        <w:pStyle w:val="Normal"/>
        <w:jc w:val="both"/>
        <w:rPr/>
      </w:pPr>
      <w:r>
        <w:rPr/>
        <w:t xml:space="preserve">Также, депутаты принимали активное участие в торжественных, праздничных и социально значимых мероприятиях в своих избирательных округах и в районе, таких как благотворительный марафон «Рождественский подарок», День Победы, открытие Аллеи героев Советского Союза – сольчан, День защитника Отечества и освобождения города Сольцы от немецко-фашистских оккупантов, День города Сольцы, Дни деревень. </w:t>
      </w:r>
    </w:p>
    <w:p>
      <w:pPr>
        <w:pStyle w:val="Normal"/>
        <w:jc w:val="both"/>
        <w:rPr/>
      </w:pPr>
      <w:r>
        <w:rPr/>
        <w:t xml:space="preserve">Депутаты Думы проводили большую работу в своих избирательных округах в период подготовки выборов Президента Российской Федерации, Губернатора Новгородской области. </w:t>
      </w:r>
    </w:p>
    <w:p>
      <w:pPr>
        <w:pStyle w:val="Normal"/>
        <w:jc w:val="both"/>
        <w:rPr/>
      </w:pPr>
      <w:r>
        <w:rPr/>
        <w:t>В 2012 году депутаты Думы района были отмечены наградами:</w:t>
      </w:r>
    </w:p>
    <w:p>
      <w:pPr>
        <w:pStyle w:val="Normal"/>
        <w:jc w:val="both"/>
        <w:rPr/>
      </w:pPr>
      <w:r>
        <w:rPr/>
        <w:t>сведения об Андрееве Н.В., председателе колхоза «Россия» (СПК), депутате Думы, занесены в Книгу Почёта Новгородской области,</w:t>
      </w:r>
    </w:p>
    <w:p>
      <w:pPr>
        <w:pStyle w:val="Normal"/>
        <w:jc w:val="both"/>
        <w:rPr/>
      </w:pPr>
      <w:r>
        <w:rPr/>
        <w:t>Гаренков Н.П., директор ООО «Шелонь», депутат Думы, награжден Почётной грамотой Новгородской областной Думы.</w:t>
      </w:r>
    </w:p>
    <w:p>
      <w:pPr>
        <w:pStyle w:val="Normal"/>
        <w:jc w:val="both"/>
        <w:rPr/>
      </w:pPr>
      <w:r>
        <w:rPr/>
        <w:t>Вся работа представительного органа района строилась на принципах открытости и гласности. Главной задачей взаимодействия Думы с газетой «Солецкая газета» явилось объективное информирование населения района о своей деятельности. Представители газеты регулярно принимали участие в заседаниях Думы и освещали на страницах газеты все поднимаемые на Думе вопросы. Принятые представительным органом района нормативные правовые акты публиковались в приложении к газете «Официальный вестник».</w:t>
      </w:r>
    </w:p>
    <w:p>
      <w:pPr>
        <w:pStyle w:val="Normal"/>
        <w:jc w:val="both"/>
        <w:rPr/>
      </w:pPr>
      <w:r>
        <w:rPr/>
        <w:t>Активно использовались информационные ресурсы Интернет-сайта Администрации муниципального района. На нём регулярно размещались принятые муниципальные правовые акты.</w:t>
      </w:r>
    </w:p>
    <w:p>
      <w:pPr>
        <w:pStyle w:val="Normal"/>
        <w:jc w:val="both"/>
        <w:rPr/>
      </w:pPr>
      <w:r>
        <w:rPr/>
        <w:t>На заседания Думы было внесено 6 вопросов, подготовленных по инициативе самих депутатов, что составило 7 % от всех принятых решений.</w:t>
      </w:r>
    </w:p>
    <w:p>
      <w:pPr>
        <w:pStyle w:val="Normal"/>
        <w:jc w:val="both"/>
        <w:rPr/>
      </w:pPr>
      <w:r>
        <w:rPr/>
        <w:t>На этапе подготовки решений в течение всего года было налажено взаимодействие с прокуратурой района, на все проекты нормативных правовых актов получены заключения прокуратуры.</w:t>
      </w:r>
    </w:p>
    <w:p>
      <w:pPr>
        <w:pStyle w:val="Normal"/>
        <w:jc w:val="both"/>
        <w:rPr/>
      </w:pPr>
      <w:r>
        <w:rPr/>
        <w:t>В течение 2012 года в Думу поступило 2 протеста прокурора района, которые были рассмотрены на заседаниях Думы и удовлетвор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5:00Z</dcterms:created>
  <dc:creator>Лёха</dc:creator>
  <dc:description/>
  <cp:keywords/>
  <dc:language>en-US</dc:language>
  <cp:lastModifiedBy>Лёха</cp:lastModifiedBy>
  <dcterms:modified xsi:type="dcterms:W3CDTF">2015-10-14T09:09:00Z</dcterms:modified>
  <cp:revision>5</cp:revision>
  <dc:subject/>
  <dc:title/>
</cp:coreProperties>
</file>