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15 января 2015</w:t>
      </w:r>
      <w:r>
        <w:rPr/>
        <w:t xml:space="preserve"> года состоялось первое в этом году заседание Думы Солецкого муниципального района, на котором было рассмотрено 5 вопросов.</w:t>
      </w:r>
    </w:p>
    <w:p>
      <w:pPr>
        <w:pStyle w:val="Normal"/>
        <w:jc w:val="both"/>
        <w:rPr/>
      </w:pPr>
      <w:r>
        <w:rPr/>
        <w:t>Депутатами были заслушаны и приняты следующие решения:</w:t>
      </w:r>
    </w:p>
    <w:p>
      <w:pPr>
        <w:pStyle w:val="Normal"/>
        <w:jc w:val="both"/>
        <w:rPr/>
      </w:pPr>
      <w:r>
        <w:rPr/>
        <w:t>- о внесение изменений и дополнений в Устав Солецкого муниципального района.</w:t>
      </w:r>
    </w:p>
    <w:p>
      <w:pPr>
        <w:pStyle w:val="Normal"/>
        <w:jc w:val="both"/>
        <w:rPr/>
      </w:pPr>
      <w:r>
        <w:rPr/>
        <w:t>- о внесении изменений в Регламент Думы Солецкого муниципального района.</w:t>
      </w:r>
    </w:p>
    <w:p>
      <w:pPr>
        <w:pStyle w:val="Normal"/>
        <w:jc w:val="both"/>
        <w:rPr/>
      </w:pPr>
      <w:r>
        <w:rPr/>
        <w:t>- о внесении изменений в решение Думы Солецкого муниципального района от 19.12.2014 № 394 «О бюджете Солецкого муниципального района на 2015 год и плановый период 2016 и 2017 годов».</w:t>
      </w:r>
    </w:p>
    <w:p>
      <w:pPr>
        <w:pStyle w:val="Normal"/>
        <w:jc w:val="both"/>
        <w:rPr/>
      </w:pPr>
      <w:r>
        <w:rPr/>
        <w:t>- об утверждении местных нормативов градостроительного проектирования Солецкого муниципального района.</w:t>
      </w:r>
    </w:p>
    <w:p>
      <w:pPr>
        <w:pStyle w:val="Normal"/>
        <w:jc w:val="both"/>
        <w:rPr/>
      </w:pPr>
      <w:r>
        <w:rPr/>
        <w:t>- о внесении изменений в решение Думы Солецкого муниципального района от 27.02.2014 № 3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 феврале 2015 года </w:t>
      </w:r>
      <w:r>
        <w:rPr/>
        <w:t>состоялось три заседания Думы Солецкого муниципального района, на которых было рассмотрено 6 вопросов.</w:t>
      </w:r>
    </w:p>
    <w:p>
      <w:pPr>
        <w:pStyle w:val="Normal"/>
        <w:jc w:val="both"/>
        <w:rPr/>
      </w:pPr>
      <w:r>
        <w:rPr/>
        <w:t>Депутаты заслушали отчет о результатах деятельности Главы муниципального района и деятельности Администрации муниципального района за 2014 год, отчет о деятельности отдела Министерства внутренних дел Российской Федерации по Солецкому району за 2014 го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Также были приняты решения по внесению изменений в структуру Администрации Солецкого муниципального района, рассмотрен вопрос о внесении изменений в решение Думы Солецкого муниципального района от 19.12.2014 № 394«О бюджете Солецкого муниципального района</w:t>
      </w:r>
    </w:p>
    <w:p>
      <w:pPr>
        <w:pStyle w:val="Normal"/>
        <w:jc w:val="both"/>
        <w:rPr/>
      </w:pPr>
      <w:r>
        <w:rPr/>
        <w:t>на 2015 год и на плановый период 2016 и 2017 годов»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26 марта 2015 года</w:t>
      </w:r>
      <w:r>
        <w:rPr/>
        <w:t xml:space="preserve"> состоялось очередное заседание Думы Солецкого муниципального района, на котором было рассмотрено 16 вопросов.</w:t>
      </w:r>
    </w:p>
    <w:p>
      <w:pPr>
        <w:pStyle w:val="Normal"/>
        <w:jc w:val="both"/>
        <w:rPr/>
      </w:pPr>
      <w:r>
        <w:rPr/>
        <w:t>Депутаты заслушали отчет о деятельности Контрольно-счетной палаты Солецкого муниципального района за 2014 год, были приняты решения, регламентирующие прохождение муниципальной службы в Солецком муниципальном районе.</w:t>
      </w:r>
    </w:p>
    <w:p>
      <w:pPr>
        <w:pStyle w:val="Normal"/>
        <w:jc w:val="both"/>
        <w:rPr/>
      </w:pPr>
      <w:r>
        <w:rPr/>
        <w:t>Также депутатами были заслушаны и приняты следующие решения:</w:t>
      </w:r>
    </w:p>
    <w:p>
      <w:pPr>
        <w:pStyle w:val="Normal"/>
        <w:jc w:val="both"/>
        <w:rPr/>
      </w:pPr>
      <w:r>
        <w:rPr/>
        <w:t>- о внесение изменений в Положение о порядке предоставления в аренду и безвозмездное пользование имущества, находящегося в муниципальной собственности Солецкого муниципального района;</w:t>
      </w:r>
    </w:p>
    <w:p>
      <w:pPr>
        <w:pStyle w:val="Normal"/>
        <w:jc w:val="both"/>
        <w:rPr/>
      </w:pPr>
      <w:r>
        <w:rPr/>
        <w:t>- 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;</w:t>
      </w:r>
    </w:p>
    <w:p>
      <w:pPr>
        <w:pStyle w:val="Normal"/>
        <w:jc w:val="both"/>
        <w:rPr/>
      </w:pPr>
      <w:r>
        <w:rPr/>
        <w:t>- об утверждении Порядка определения размера платы по соглашению об установлении сервитута в отношении земельных участков, находящихся в муниципальной собственности;</w:t>
      </w:r>
    </w:p>
    <w:p>
      <w:pPr>
        <w:pStyle w:val="Normal"/>
        <w:jc w:val="both"/>
        <w:rPr>
          <w:lang w:val="en-US"/>
        </w:rPr>
      </w:pPr>
      <w:r>
        <w:rPr/>
        <w:t xml:space="preserve">- о внесении изменений в решение Думы Солецкого муниципального района от 19.12.2014 № 394 «О бюджете Солецкого муниципального района на 2015 год и плановый период 2016 и 2017 годов»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23 апреля 2015 года в 14.00</w:t>
      </w:r>
      <w:r>
        <w:rPr/>
        <w:t xml:space="preserve"> состоялось очередное заседание Думы Солецкого муниципального района, на котором было рассмотрено 10 вопросов.</w:t>
      </w:r>
    </w:p>
    <w:p>
      <w:pPr>
        <w:pStyle w:val="Normal"/>
        <w:jc w:val="both"/>
        <w:rPr/>
      </w:pPr>
      <w:r>
        <w:rPr/>
        <w:t>Депутаты заслушали информацию о результатах приватизации муниципального имущества в 2014 году, были приняты решени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б установлении нормы предоставления площади жилого помещения по договору социального найма и учетной нормы площади жилого помещения по Солецкому муниципальному району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б исполнении отдельных государственных полномочий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 назначении публичных слуша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Депутатами были утверждены следующие Положения:</w:t>
      </w:r>
    </w:p>
    <w:p>
      <w:pPr>
        <w:pStyle w:val="Normal"/>
        <w:jc w:val="both"/>
        <w:rPr/>
      </w:pPr>
      <w:r>
        <w:rPr/>
        <w:t>- о передаче жилых помещений, ранее приватизированных гражданами в муниципальную собственность Солецкого муниципального района;</w:t>
      </w:r>
    </w:p>
    <w:p>
      <w:pPr>
        <w:pStyle w:val="Normal"/>
        <w:jc w:val="both"/>
        <w:rPr/>
      </w:pPr>
      <w:r>
        <w:rPr/>
        <w:t>- о приватизации муниципального жилищного фонда Солецкого муниципального района;</w:t>
      </w:r>
    </w:p>
    <w:p>
      <w:pPr>
        <w:pStyle w:val="Normal"/>
        <w:jc w:val="both"/>
        <w:rPr/>
      </w:pPr>
      <w:r>
        <w:rPr/>
        <w:t>- о проведении публичных слушаний по вопросам градостроительной деятельности на территории сельских поселений, входящих в состав Солецкого муниципального район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Также были приняты решения о внесении следующих изменений:</w:t>
      </w:r>
    </w:p>
    <w:p>
      <w:pPr>
        <w:pStyle w:val="Normal"/>
        <w:jc w:val="both"/>
        <w:rPr/>
      </w:pPr>
      <w:r>
        <w:rPr/>
        <w:t>- в решение Думы Солецкого муниципального района от 19.12.2014 № 394 «О бюджете Солецкого муниципального района на 2015 год и плановый период 2016 и 2017 годов».</w:t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</w:rPr>
        <w:t xml:space="preserve"> </w:t>
      </w:r>
      <w:r>
        <w:rPr/>
        <w:t xml:space="preserve">- в Положение о порядке предоставления в аренду и безвозмездное пользование имущества, находящегося в муниципальной собственности Солецкого муниципального район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28 мая 2015 года</w:t>
      </w:r>
      <w:r>
        <w:rPr/>
        <w:t xml:space="preserve"> в малом зале Администрации муниципального района состоялось очередное заседание Думы Солецкого муниципального района, на котором было рассмотрено 4 вопроса.</w:t>
        <w:br/>
        <w:t>Депутатами были приняты следующие решения:</w:t>
        <w:br/>
        <w:t>- о внесении изменений в решение Думы Солецкого муниципального района от 19.12.2014 № 394«О бюджете Солецкого муниципального района на 2015 год и плановый период 2016 и 2017 годов»;</w:t>
        <w:br/>
        <w:t>- о внесении изменений и дополнений в Устав Солецкого муниципального района.</w:t>
        <w:br/>
        <w:t xml:space="preserve">Также были утверждены: </w:t>
        <w:br/>
        <w:t>- коэффициенты, устанавливаемые в процентах от кадастровой стоимости земельного участка, для определения арендной платы за земельные участки, находящиеся в муниципальной собственности Солецкого муниципального района;</w:t>
        <w:br/>
        <w:t>- порядок определения размера арендной платы, порядка, условий и сроков внесения арендной платы за использование земельных участков, находящихся в муниципальной собственности Солецкого муниципального райо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25 июня 2015 года</w:t>
      </w:r>
      <w:r>
        <w:rPr/>
        <w:t xml:space="preserve"> состоялось очередное заседание Думы Солецкого муниципального района, на котором было рассмотрено 8 вопросов.</w:t>
        <w:br/>
        <w:t>Депутаты заслушали информацию об утверждении годового отчета об исполнении бюджета муниципального района за 2014 год и об исполнении бюджета муниципального района за I квартал 2015 года.</w:t>
        <w:br/>
        <w:t>Также депутатами были внесены следующие изменения:</w:t>
        <w:br/>
        <w:t>- в решение Думы Солецкого муниципального района от 19.12.2014 № 394«О бюджете Солецкого муниципального района на 2015 год и плановый период 2016 и 2017 годов»;</w:t>
        <w:br/>
        <w:t>- в Стратегию социально-экономического развития Солецкого муниципального района до 2030 года;</w:t>
        <w:br/>
        <w:t>- в решение Думы Солецкого муниципального района от 24.04.2015 № 430;</w:t>
        <w:br/>
        <w:t>- в Положение о передаче жилых помещений, ранее приватизированных гражданами в муниципальную собственность Солецкого муниципального района;</w:t>
        <w:br/>
        <w:t>- в Положение о приватизации муниципального жилищного фонда Солецкого муниципального района.</w:t>
        <w:br/>
        <w:t>На заседании Думы Солецкого муниципального района было принято решение о согласовании передачи из муниципальной собственности Солецкого муниципального района в собственность Новгородской области нежилого помещ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В июле 2015 года</w:t>
      </w:r>
      <w:r>
        <w:rPr/>
        <w:t xml:space="preserve"> в малом зале Администрации муниципального района состоялось два заседания Думы Солецкого муниципального района, на которых было рассмотрено 4 вопроса:</w:t>
      </w:r>
    </w:p>
    <w:p>
      <w:pPr>
        <w:pStyle w:val="Normal"/>
        <w:jc w:val="both"/>
        <w:rPr/>
      </w:pPr>
      <w:r>
        <w:rPr/>
        <w:t>- о внесении изменений в Положение о конкурсе на замещение вакантной должности муниципальной службы Солецкого муниципального района;</w:t>
      </w:r>
    </w:p>
    <w:p>
      <w:pPr>
        <w:pStyle w:val="Normal"/>
        <w:jc w:val="both"/>
        <w:rPr/>
      </w:pPr>
      <w:r>
        <w:rPr/>
        <w:t>- о назначении публичных слушаний;</w:t>
      </w:r>
    </w:p>
    <w:p>
      <w:pPr>
        <w:pStyle w:val="Normal"/>
        <w:jc w:val="both"/>
        <w:rPr/>
      </w:pPr>
      <w:r>
        <w:rPr/>
        <w:t>- о внесении изменения в Перечень вопросов местного значения поселения, передаваемых на осуществление Администрации Солецкого муниципального района Администрацией Солецкого городского поселения;</w:t>
      </w:r>
    </w:p>
    <w:p>
      <w:pPr>
        <w:pStyle w:val="Normal"/>
        <w:jc w:val="both"/>
        <w:rPr/>
      </w:pPr>
      <w:r>
        <w:rPr/>
        <w:t>- о внесении изменений в решение Думы Солецкого муниципального района от 19.12.2014 № 394«О бюджете Солецкого муниципального района на 2015 год и плановый период 2016 и 2017 годов».</w:t>
      </w:r>
    </w:p>
    <w:p>
      <w:pPr>
        <w:pStyle w:val="Normal"/>
        <w:jc w:val="both"/>
        <w:rPr/>
      </w:pPr>
      <w:r>
        <w:rPr/>
        <w:t>Публичные слушания по проекту решения Думы Солецкого муниципального района «О внесении изменений в Устав Солецкого муниципального района» назначены на 30 июля 2015 года в 17 часов 10 минут в большом зале Администрации муниципального райо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11 августа 2015 года</w:t>
      </w:r>
      <w:r>
        <w:rPr/>
        <w:t xml:space="preserve"> состоялось внеочередное заседание Думы Солецкого муниципального района, на котором был рассмотрен 1 вопрос. Депутаты приняли решение «О внесении изменений и дополнений в Устав Солецкого муниципального района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В сентябре 2015 года</w:t>
      </w:r>
      <w:r>
        <w:rPr/>
        <w:t xml:space="preserve"> в малом зале Администрации муниципального района состоялось два заседания Думы Солецкого муниципального района, на которых было рассмотрено 14 вопросов:</w:t>
      </w:r>
    </w:p>
    <w:p>
      <w:pPr>
        <w:pStyle w:val="Normal"/>
        <w:jc w:val="both"/>
        <w:rPr/>
      </w:pPr>
      <w:r>
        <w:rPr/>
        <w:t xml:space="preserve">Депутатами была заслушана информация об исполнении бюджета муниципального района за 1 полугодие 2015 года и о ходе выполнения мероприятий муниципальной программы Солецкого муниципального района «Совершенствование и содержание дорожного хозяйства Солецкого муниципального района на 2014-2017 годы» за 2015 год. </w:t>
      </w:r>
    </w:p>
    <w:p>
      <w:pPr>
        <w:pStyle w:val="Normal"/>
        <w:jc w:val="both"/>
        <w:rPr/>
      </w:pPr>
      <w:r>
        <w:rPr/>
        <w:t xml:space="preserve">Были приняты следующие решения: </w:t>
      </w:r>
    </w:p>
    <w:p>
      <w:pPr>
        <w:pStyle w:val="Normal"/>
        <w:jc w:val="both"/>
        <w:rPr/>
      </w:pPr>
      <w:r>
        <w:rPr/>
        <w:t xml:space="preserve">- о плате за пользованием жилым помещением (платы за наем) муниципального жилищного фонда Солецкого муниципального района, - о согласовании отчуждения 100 процентов доли в уставном капитале общества с ограниченной ответственностью «Солецкий городской рынок», </w:t>
      </w:r>
    </w:p>
    <w:p>
      <w:pPr>
        <w:pStyle w:val="Normal"/>
        <w:jc w:val="both"/>
        <w:rPr/>
      </w:pPr>
      <w:r>
        <w:rPr/>
        <w:t xml:space="preserve">- об определении оснований признания безнадежной к взысканию задолженности по неналоговым доходам бюджета Солецкого муниципального района, </w:t>
      </w:r>
    </w:p>
    <w:p>
      <w:pPr>
        <w:pStyle w:val="Normal"/>
        <w:jc w:val="both"/>
        <w:rPr/>
      </w:pPr>
      <w:r>
        <w:rPr/>
        <w:t>- об оценке регулирующего воздействия проектов муниципальных нормативных правовых актов и экспертизе муниципальных нормативных правовых актов,</w:t>
      </w:r>
    </w:p>
    <w:p>
      <w:pPr>
        <w:pStyle w:val="Normal"/>
        <w:jc w:val="both"/>
        <w:rPr/>
      </w:pPr>
      <w:r>
        <w:rPr/>
        <w:t>- об утверждении Порядка проведения конкурса по отбору кандидатур на должность Главы Солецкого муниципального района и установлении общего числа членов конкурсной комиссии по отбору кандидатур на должность Главы Солецкого муниципального района.</w:t>
      </w:r>
    </w:p>
    <w:p>
      <w:pPr>
        <w:pStyle w:val="Normal"/>
        <w:jc w:val="both"/>
        <w:rPr/>
      </w:pPr>
      <w:r>
        <w:rPr/>
        <w:t>Также депутаты приняли решение об отставке Главы Солецкого муниципального района Ю.П. Сычё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50:00Z</dcterms:created>
  <dc:creator>Лёха</dc:creator>
  <dc:description/>
  <cp:keywords/>
  <dc:language>en-US</dc:language>
  <cp:lastModifiedBy>Лёха</cp:lastModifiedBy>
  <dcterms:modified xsi:type="dcterms:W3CDTF">2015-10-14T08:55:00Z</dcterms:modified>
  <cp:revision>6</cp:revision>
  <dc:subject/>
  <dc:title/>
</cp:coreProperties>
</file>