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В декабре 2014 года</w:t>
      </w:r>
      <w:r>
        <w:rPr/>
        <w:t xml:space="preserve"> состоялось два заседания Думы Солецкого муниципального района, на которых было рассмотрено 14 вопрос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Были приняты решения, регламентирующие прохождение муниципальной службы в Солецком муниципальном районе. Заслушены и приняты решения о внесении изменений в Порядок проведения антикоррупционной экспертизы нормативных правовых актов (проектов нормативных правовых актов) Думы Солецкого муниципального района; о согласовании перечня недвижимого имущества, передаваемого в муниципальную собственность Солецкого городского поселения; о внесении изменений в Стратегию социально-экономического развития Солецкого муниципального района до 2030 года; о внесении изменения в состав постоянной комиссии по бюджету, финансам и экономике Думы Солецкого муниципального района; о внесении изменений в Положение о порядке предоставления в аренду и безвозмездное пользование имущества, находящегося в муниципальной собственности Солецкого муниципального района; о внесении изменений в Коэффициенты, устанавливаемые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, а также государственная собственность на которые не разграниче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кже была заслушана информация и приняты решения о бюджете Солецкого муниципального района на 2015 год и плановый период 2016 и 2017 годов; о принятии на исполнение части полномочий по решению вопросов местного значения от Солецкого городского поселения; о внесении изменений в решение о бюджете Солецкого муниципального района на 2014 год и на плановый период 2015 и 2016 год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В ноябре 2014 года</w:t>
      </w:r>
      <w:r>
        <w:rPr/>
        <w:t xml:space="preserve"> состоялось два заседания Думы Солецкого муниципального района, на которых было рассмотрено 13 вопросов.</w:t>
      </w:r>
    </w:p>
    <w:p>
      <w:pPr>
        <w:pStyle w:val="Normal"/>
        <w:jc w:val="both"/>
        <w:rPr/>
      </w:pPr>
      <w:r>
        <w:rPr/>
        <w:t>На заседаниях были заслушаны вопросы и приняты решения о принятии к реализации и исполнению полномочий контрольно-счетных органов городского и сельских поселений по осуществлению внешнего муниципального финансового контроля на 2015 год; о внесении изменения в Положение о конкурсе на замещение вакантной должности муниципальной службы Солецкого муниципального района; об утверждении Положения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Солецкого муниципального района; о признании утратившим силу решения Думы Солецкого муниципального района от 30.10.2006 № 155; о внесении изменений в Коэффициенты, устанавливаемые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, а также государственная собственность на которые не разграничена; о внесении изменений в Положение о муниципальном дорожном фонде Солецкого муниципального района; о внесении изменения в Положение о публичных слушаниях в Солецком муниципальном районе; Об утверждении Положения о залоговом фонде Солецкого муниципального района; о внесении изменений в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государственных и муниципальных услуг.</w:t>
      </w:r>
    </w:p>
    <w:p>
      <w:pPr>
        <w:pStyle w:val="Normal"/>
        <w:jc w:val="both"/>
        <w:rPr/>
      </w:pPr>
      <w:r>
        <w:rPr/>
        <w:t>Была заслушана информация об исполнении бюджета муниципального района за 9 месяцев 2014 года.</w:t>
      </w:r>
    </w:p>
    <w:p>
      <w:pPr>
        <w:pStyle w:val="Normal"/>
        <w:jc w:val="both"/>
        <w:rPr/>
      </w:pPr>
      <w:r>
        <w:rPr/>
        <w:t>А также были назначены публичные слушания по проекту решения Думы Солецкого муниципального района «О бюджете Солецкого муниципального района на 2015 год и на плановый период 2016 и 2017 годов» на 5 декабря 2014 в 17 часов 10 минут в большом зале Администрации муниципального района; по проекту решения Думы Солецкого муниципального района «О внесении изменений и дополнений в Устав Солецкого муниципального района» 19 декабря 2014 года в 17 часов 10 минут в большом зале Администрации муниципального райо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В октябре 2014 года</w:t>
      </w:r>
      <w:r>
        <w:rPr/>
        <w:t xml:space="preserve"> состоялось два заседания Думы Солецкого муниципального района, на которых было рассмотрено 11 вопросов.</w:t>
      </w:r>
    </w:p>
    <w:p>
      <w:pPr>
        <w:pStyle w:val="Normal"/>
        <w:jc w:val="both"/>
        <w:rPr/>
      </w:pPr>
      <w:r>
        <w:rPr/>
        <w:t>Были приняты решения о признании прекращенными досрочно полномочий депутата Думы Солецкого муниципального района Тимофеева В.Г., по внесению изменений в решение Думы Солецкого муниципального района от 19.12.2013 № 292 «О бюджете Солецкого муниципального района на 2014 год и на плановый период 2015 и 2016 годов»; о внесении изменений в Положение о предоставлении в аренду и безвозмездное пользование имущества Солецкого муниципального района; об утверждении ставок арендной платы за муниципальное имущество на 2015 год; о согласовании перечня недвижимого имущества, передаваемого в муниципальную собственность Солецкого городского поселения; о согласовании отчуждения муниципального имущества в частную собственность; о согласовании перечня имущества, находящегося в собственности Солецкого муниципального района, передаваемого в федеральную собственность; о внесении изменений в Положение о публичных слушаниях Солецкого муниципального района; о внесении изменений в Положение «О бюджетном процессе в Солецком муниципальном районе»; О согласовании дополнительного норматива отчислений от налога на доходы физических лиц.</w:t>
      </w:r>
    </w:p>
    <w:p>
      <w:pPr>
        <w:pStyle w:val="Normal"/>
        <w:jc w:val="both"/>
        <w:rPr/>
      </w:pPr>
      <w:r>
        <w:rPr/>
        <w:t>Также была заслушана информация о ходе выполнения муниципальной программы Солецкого муниципального района «Развитие агропромышленного комплекса в Солецком муниципальном районе на 2014-2020 годы» за 9 месяцев 2014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В сентябре 2014 года</w:t>
      </w:r>
      <w:r>
        <w:rPr/>
        <w:t xml:space="preserve"> состоялось три заседания Думы Солецкого муниципального района. Было рассмотрено 13 вопросов.</w:t>
      </w:r>
    </w:p>
    <w:p>
      <w:pPr>
        <w:pStyle w:val="Normal"/>
        <w:jc w:val="both"/>
        <w:rPr/>
      </w:pPr>
      <w:r>
        <w:rPr/>
        <w:t xml:space="preserve">На заседаниях были заслушаны вопросы и приняты решения о внесении изменений в Устав Солецкого муниципального района, о внесении изменений в решение Думы Солецкого муниципального района от 19.12.2013 № 292 «О бюджете Солецкого муниципального района на 2014 год и на плановый период 2015 и 2016 годов»; об утверждении Порядка заключения соглашений о принятии (передаче) на исполнение части полномочий органов местного самоуправления по решению вопросов местного значения; об утверждении Положения о порядке проведения торгов на право заключения договора на установку и эксплуатацию рекламных конструкций на территории Солецкого района. </w:t>
      </w:r>
    </w:p>
    <w:p>
      <w:pPr>
        <w:pStyle w:val="Normal"/>
        <w:jc w:val="both"/>
        <w:rPr/>
      </w:pPr>
      <w:r>
        <w:rPr/>
        <w:t>Также были приняты решения по следующим вопросам:</w:t>
      </w:r>
    </w:p>
    <w:p>
      <w:pPr>
        <w:pStyle w:val="Normal"/>
        <w:jc w:val="both"/>
        <w:rPr/>
      </w:pPr>
      <w:r>
        <w:rPr/>
        <w:t>- о принятии на исполнение части полномочий по решению вопроса местного значения от Солецкого городского поселения;</w:t>
      </w:r>
    </w:p>
    <w:p>
      <w:pPr>
        <w:pStyle w:val="Normal"/>
        <w:jc w:val="both"/>
        <w:rPr/>
      </w:pPr>
      <w:r>
        <w:rPr/>
        <w:t>- О внесении изменений в Положение о муниципальном дорожном фонде Солецкого муниципального района;</w:t>
      </w:r>
    </w:p>
    <w:p>
      <w:pPr>
        <w:pStyle w:val="Normal"/>
        <w:jc w:val="both"/>
        <w:rPr/>
      </w:pPr>
      <w:r>
        <w:rPr/>
        <w:t>- Об утверждении порядка определения состава имущества, закрепляемого за муниципальным унитарным предприятием на праве хозяйственного ведения или на праве оперативного управления;</w:t>
      </w:r>
    </w:p>
    <w:p>
      <w:pPr>
        <w:pStyle w:val="Normal"/>
        <w:jc w:val="both"/>
        <w:rPr/>
      </w:pPr>
      <w:r>
        <w:rPr/>
        <w:t>- об утверждении порядка утверждения устава муниципального унитарного предприятия и порядка заключения трудового договора с руководителем муниципального унитарного предприятия;</w:t>
      </w:r>
    </w:p>
    <w:p>
      <w:pPr>
        <w:pStyle w:val="Normal"/>
        <w:jc w:val="both"/>
        <w:rPr/>
      </w:pPr>
      <w:r>
        <w:rPr/>
        <w:t>- О согласовании перечня имущества, передаваемого из муниципальной собственности в федеральную собственность;</w:t>
      </w:r>
    </w:p>
    <w:p>
      <w:pPr>
        <w:pStyle w:val="Normal"/>
        <w:jc w:val="both"/>
        <w:rPr/>
      </w:pPr>
      <w:r>
        <w:rPr/>
        <w:t>- О внесении изменения в Порядок предоставления рассрочки платежа при продаже земельных участков, находящихся в муниципальной собственности или государственная собственность на которые не разграничена, для индивидуального жилищного строительства;</w:t>
      </w:r>
    </w:p>
    <w:p>
      <w:pPr>
        <w:pStyle w:val="Normal"/>
        <w:jc w:val="both"/>
        <w:rPr/>
      </w:pPr>
      <w:r>
        <w:rPr/>
        <w:t>- О внесении изменений в Порядок продажи земельных участков, находящихся в государственной или муниципальной собственности, собственниками расположенных на них зданий, строений, сооружений;</w:t>
      </w:r>
    </w:p>
    <w:p>
      <w:pPr>
        <w:pStyle w:val="Normal"/>
        <w:jc w:val="both"/>
        <w:rPr/>
      </w:pPr>
      <w:r>
        <w:rPr/>
        <w:t>- О внесении изменения в Порядок предоставления рассрочки платежа при продаже земельных участков, находящихся в муниципальной собственности или государственная собственность на которые не разграничена, для индивидуального жилищного строительства.</w:t>
      </w:r>
    </w:p>
    <w:p>
      <w:pPr>
        <w:pStyle w:val="Normal"/>
        <w:jc w:val="both"/>
        <w:rPr/>
      </w:pPr>
      <w:r>
        <w:rPr/>
        <w:t>Была заслушана информация об исполнении бюджета муниципального района за 1 полугодие 2014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4 июля 2014 года</w:t>
      </w:r>
      <w:r>
        <w:rPr/>
        <w:t xml:space="preserve"> состоялось внеочередное заседания Думы Солецкого муниципального района, на котором было рассмотрено 8 вопрос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ешения были приняты по внесению изменений в Положение о порядке определения денежного содержания и материальном стимулировании муниципальных служащих Администрации Солецкого муниципального района; в Порядок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; в Порядок представления гражданам земельных участков для целей, не связанных со строительством; в Коэффициенты, устанавливаемые в процентах от кадастровой стоимости земельного участка, для определения арендной платы за земельные участки, находящиеся в муниципальной собственности, а также государственная собственность на которые не разграничена; в решение Думы Солецкого муниципального района от 19.12.2013 № 292.</w:t>
      </w:r>
    </w:p>
    <w:p>
      <w:pPr>
        <w:pStyle w:val="Normal"/>
        <w:jc w:val="both"/>
        <w:rPr/>
      </w:pPr>
      <w:r>
        <w:rPr/>
        <w:t>Перед депутатами выступил первый заместитель Главы Администрации муниципального района с Проектом изменений в схему территориального планирования Солецкого муниципального района.</w:t>
      </w:r>
    </w:p>
    <w:p>
      <w:pPr>
        <w:pStyle w:val="Normal"/>
        <w:jc w:val="both"/>
        <w:rPr/>
      </w:pPr>
      <w:r>
        <w:rPr/>
        <w:t>Также депутатами была заслушана информацию о деятельности отдела МВД России по Солецкому району за I полугодие 2014 года.</w:t>
      </w:r>
    </w:p>
    <w:p>
      <w:pPr>
        <w:pStyle w:val="Normal"/>
        <w:jc w:val="both"/>
        <w:rPr/>
      </w:pPr>
      <w:r>
        <w:rPr/>
        <w:t>А также были назначены публичные слушания по проекту решения Думы Солецкого муниципального района «О внесении изменений и дополнений в Устав Солецкого муниципального района» на 11 августа 2014 в 17 часов 10 минут в большом зале Администрации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 июня 2014 года</w:t>
      </w:r>
      <w:r>
        <w:rPr/>
        <w:t xml:space="preserve"> состоялось очередное заседание Думы Солецкого муниципального района. На заседании было рассмотрено 6 вопросов.</w:t>
      </w:r>
    </w:p>
    <w:p>
      <w:pPr>
        <w:pStyle w:val="Normal"/>
        <w:jc w:val="both"/>
        <w:rPr/>
      </w:pPr>
      <w:r>
        <w:rPr/>
        <w:t>Перед депутатами выступил Глава муниципального района с годовым отчетом об исполнении бюджета муниципального района за 2013 год.</w:t>
      </w:r>
    </w:p>
    <w:p>
      <w:pPr>
        <w:pStyle w:val="Normal"/>
        <w:jc w:val="both"/>
        <w:rPr/>
      </w:pPr>
      <w:r>
        <w:rPr/>
        <w:t>Также были приняты решения по внесению изменений в Положение «О бюджетном процессе в Солецком муниципальном районе»; в Порядок образования комиссии по рассмотрению вопросов урегулирования конфликта интересов в отношении лиц, замещающих муниципальные должности в Солецком муниципальном районе; в решение Думы Солецкого муниципального района от 19.12.2013 № 295; в Устав Солец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А также была заслушана информация о ходе выполнения муниципальной программы Солецкого муниципального района «Улучшение жилищных условий граждан и повышение качества жилищно-коммунальных услуг на территории Солецкого муниципального района на 2014-2016 годы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В мае 2014 года</w:t>
      </w:r>
      <w:r>
        <w:rPr/>
        <w:t xml:space="preserve"> состоялось два заседания Думы Солецкого муниципального района, на которых было рассмотрено 8 вопрос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ешения были приняты по вопросам утверждения методики определения арендной платы за муниципальное недвижимое имущество; о должностных лицах органов местного самоуправления Солецкого муниципального района, уполномоченных составлять протоколы об административных правонарушениях, предусмотренных статьями 5, 12.5 – 12.8 областного закона «Об административных правонарушениях»; об уполномоченном органе на осуществление полномочий по организации и обеспечению отдыха детей, проживающих на территории Солецкого района, в каникулярное время; об уполномоченном органе на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jc w:val="both"/>
        <w:rPr/>
      </w:pPr>
      <w:r>
        <w:rPr/>
        <w:t>Также депутатами была заслушана информация об исполнении бюджета муниципального района за 1 квартал 2014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чередное заседание Думы Солецкого муниципального района состоялось </w:t>
      </w:r>
    </w:p>
    <w:p>
      <w:pPr>
        <w:pStyle w:val="Normal"/>
        <w:jc w:val="both"/>
        <w:rPr/>
      </w:pPr>
      <w:r>
        <w:rPr>
          <w:b/>
        </w:rPr>
        <w:t>24 апреля 2014 года</w:t>
      </w:r>
      <w:r>
        <w:rPr/>
        <w:t>. На заседании было рассмотрено 6 вопросов.</w:t>
      </w:r>
    </w:p>
    <w:p>
      <w:pPr>
        <w:pStyle w:val="Normal"/>
        <w:jc w:val="both"/>
        <w:rPr/>
      </w:pPr>
      <w:r>
        <w:rPr/>
        <w:t>Депутатами была заслушана информация о выполнении Концепции социально – экономического развития муниципального района на 2013 год и плановый период 2014 и 2015 годов.</w:t>
      </w:r>
    </w:p>
    <w:p>
      <w:pPr>
        <w:pStyle w:val="Normal"/>
        <w:jc w:val="both"/>
        <w:rPr/>
      </w:pPr>
      <w:r>
        <w:rPr/>
        <w:t>Также были приняты решения по вопросам учреждения периодического печатного издания – бюллетень «Солецкий вестник»; о внесении изменений в Положение о гербе Солецкого муниципального района; о приватизации муниципального имущества; о признании утратившим силу решение Думы Солецкого муниципального района от 26.06.2009 № 485 «Об утверждении Перечня прилегающих территорий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.</w:t>
      </w:r>
    </w:p>
    <w:p>
      <w:pPr>
        <w:pStyle w:val="Normal"/>
        <w:jc w:val="both"/>
        <w:rPr/>
      </w:pPr>
      <w:r>
        <w:rPr/>
        <w:t>А также были назначены публичные слушания по проекту решения Думы Солецкого муниципального района «О внесении изменений в Устав Солецкого муниципального района» на 23 июня 2014 в 17 часов 10 минут в большом зале Администрации муниципального райо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7 марта 2014 года</w:t>
      </w:r>
      <w:r>
        <w:rPr/>
        <w:t xml:space="preserve"> состоялось внеочередное заседание Думы Солецкого муниципального района, на котором было рассмотрено 7 вопросов.</w:t>
      </w:r>
    </w:p>
    <w:p>
      <w:pPr>
        <w:pStyle w:val="Normal"/>
        <w:jc w:val="both"/>
        <w:rPr/>
      </w:pPr>
      <w:r>
        <w:rPr/>
        <w:t>Депутаты приняли решения о согласовании отчуждения муниципального имущества в частную собственность, о внесении изменений в Положение о флаге Солецкого муниципального района, регламентирующие прохождение муниципальной службы в Солецком муниципальном районе, о внесении изменений и дополнений в Устав Солецкого муниципального района.</w:t>
      </w:r>
    </w:p>
    <w:p>
      <w:pPr>
        <w:pStyle w:val="Normal"/>
        <w:jc w:val="both"/>
        <w:rPr/>
      </w:pPr>
      <w:r>
        <w:rPr/>
        <w:t>Также были рассмотрены вопросы по внесению изменений в решение Думы муниципального района от 19.12.2013 № 292 «О бюджете Солецкого муниципального района на 2014 год и на плановый период 2015 и 2016 годов» и внесению изменений в решение Думы муниципального района от 24.12.2008 № 430 «Об утверждении Положения «О бюджетном процессе в Солецком муниципальном райо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 февраля 2014 года</w:t>
      </w:r>
      <w:r>
        <w:rPr/>
        <w:t xml:space="preserve"> состоялось первое в этом году заседание Думы Солецкого муниципального района, на котором было рассмотрено 15 вопросов.</w:t>
      </w:r>
    </w:p>
    <w:p>
      <w:pPr>
        <w:pStyle w:val="Normal"/>
        <w:jc w:val="both"/>
        <w:rPr/>
      </w:pPr>
      <w:r>
        <w:rPr/>
        <w:t>Депутаты заслушали отчет о деятельности Главы муниципального района и Администрации муниципального района за 2013 год, отчет о работе Контрольно – счетной палаты Солецкого муниципального района за 2013 год, отчет о деятельности отдела Министерства внутренних дел Российской Федерации по Солецкому району за 2013 год.</w:t>
      </w:r>
    </w:p>
    <w:p>
      <w:pPr>
        <w:pStyle w:val="Normal"/>
        <w:jc w:val="both"/>
        <w:rPr/>
      </w:pPr>
      <w:r>
        <w:rPr/>
        <w:t>Также были приняты решения, регламентирующие прохождение муниципальной службы в Солецком муниципальном районе, рассмотрен и удовлетворен полностью протест прокурора района на решение Думы Солецкого муниципального района 25.04.2013 № 242 «О создании комиссии по контролю за соблюдением законодательства в сфере размещения муниципальных заказов при Думе Солецкого муниципального района».</w:t>
      </w:r>
    </w:p>
    <w:p>
      <w:pPr>
        <w:pStyle w:val="Normal"/>
        <w:jc w:val="both"/>
        <w:rPr/>
      </w:pPr>
      <w:r>
        <w:rPr/>
        <w:t>Назначили проведение публичных слушаний по проекту решения Думы Солецкого муниципального района «О принятии изменений и дополнений в Устав Солецкого муниципального района». Публичные слушания состоятся 17 марта 2014 года в 17 часов 10 минут в большом зале Администрации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1:00Z</dcterms:created>
  <dc:creator>Лёха</dc:creator>
  <dc:description/>
  <cp:keywords/>
  <dc:language>en-US</dc:language>
  <cp:lastModifiedBy>Лёха</cp:lastModifiedBy>
  <dcterms:modified xsi:type="dcterms:W3CDTF">2015-10-14T08:51:00Z</dcterms:modified>
  <cp:revision>5</cp:revision>
  <dc:subject/>
  <dc:title/>
</cp:coreProperties>
</file>