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before="280" w:after="28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МА СОЛЕЦКОГО МУНИЦИПАЛЬНОГО РАЙОНА</w:t>
      </w:r>
    </w:p>
    <w:p>
      <w:pPr>
        <w:pStyle w:val="Normal"/>
        <w:spacing w:before="280" w:after="280"/>
        <w:jc w:val="center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spacing w:before="280" w:after="280"/>
        <w:jc w:val="center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280" w:after="28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 утверждении Положения о</w:t>
      </w:r>
    </w:p>
    <w:p>
      <w:pPr>
        <w:pStyle w:val="Normal"/>
        <w:spacing w:before="280" w:after="28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тоянных комиссиях Думы</w:t>
      </w:r>
    </w:p>
    <w:p>
      <w:pPr>
        <w:pStyle w:val="Normal"/>
        <w:spacing w:before="280" w:after="28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лецкого муниципального района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принято Думой муниципального района 24 марта 2011 года</w:t>
      </w:r>
    </w:p>
    <w:p>
      <w:pPr>
        <w:pStyle w:val="Normal"/>
        <w:spacing w:before="280" w:after="28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280" w:after="28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основании статьи 26 Устава Солецкого муниципального района, статьи 9 Регламента Думы Солецкого муниципального района, Дума Солецкого муниципального района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ШИЛА: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Утвердить прилагаемое Положение о постоянных комиссиях Думы Солецкого муниципального района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Признать утратившим силу решение Думы Солецкого муниципального района от 09.12.2005 № 28 «Об утверждении Положения о постоянных комиссиях Думы Солецкого муниципального района».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Глава муниципального района Ю.П. Сычёв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4 марта 2011 года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/>
          <w:color w:val="000000"/>
          <w:sz w:val="24"/>
          <w:szCs w:val="24"/>
          <w:lang w:eastAsia="ru-RU"/>
        </w:rPr>
        <w:t>42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280" w:after="280"/>
        <w:ind w:firstLine="5812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твержден</w:t>
      </w:r>
    </w:p>
    <w:p>
      <w:pPr>
        <w:pStyle w:val="Normal"/>
        <w:spacing w:before="280" w:after="280"/>
        <w:ind w:firstLine="5812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шением Думы Солецкого</w:t>
      </w:r>
    </w:p>
    <w:p>
      <w:pPr>
        <w:pStyle w:val="Normal"/>
        <w:spacing w:before="280" w:after="280"/>
        <w:ind w:firstLine="5812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before="280" w:after="280"/>
        <w:ind w:firstLine="5812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 24.03.2011 № 42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spacing w:before="280" w:after="28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 постоянных комиссиях Думы Солецкого муниципального района</w:t>
      </w:r>
    </w:p>
    <w:p>
      <w:pPr>
        <w:pStyle w:val="Normal"/>
        <w:spacing w:before="280" w:after="28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Образование постоянных комиссий Думы Солецкого муниципального района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1.Постоянные комиссии Думы Солецкого муниципального района (далее – Думы) образуются из числа депутатов на добровольной основе на срок, не превышающий срок полномочий Думы. Депутат Думы может состоять в одной постоянной комиссии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седатель Думы не может быть членом постоянной комиссии Думы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2. Постоянные комиссии подотчетны и подконтрольны в своей деятельности Думе.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3. Из своего состава члены каждой постоянной комиссии путем открытого или тайного голосования избирают председателя постоянной комиссии Думы (далее-председатель) и заместителя председателя постоянной комиссии Думы (далее-заместитель председателя) и секретаря. Количество заместителей не может быть более одного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4. В течение срока полномочий Дума может вносить изменения в составы постоянных комиссий.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5. В своей деятельности постоянные комиссии руководствуются Конституцией Российской Федерации, федеральными и областными законами, постановлениями областной Думы, решениями Думы, Уставом Солецкого муниципального района, регламентом Думы, настоящим Положением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6. Деятельность постоянных комиссий основана на принципах приоритета прав и свобод человека и гражданина, законности, гласности, учета общественного мнения, свободного обсуждения и коллективного решения вопросов. Постоянные комиссии действуют в сотрудничестве с государственными органами, трудовыми коллективами, общественными организациями, органами местного самоуправления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заседания постоянных комиссий могут приглашаться представители средств массовой информации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 Полномочия постоянных комиссий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1. Постоянные комиссии имеют право: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) разрабатывать предложения и вносить на рассмотрение Думы вопросы, относящиеся к компетенции постоянной комиссии;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) вносить предложения по повестке дня заседания Думы;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) выступать с докладами и содокладами на заседаниях Думы по вопросам, относящимся к компетенции постоянной комиссии;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) принимать решения по документам, поступившим на рассмотрение постоянной комиссии;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) обращаться с запросами о предоставлении документов и материалов к Администрации муниципального района, руководителям расположенных на территории района организаций и учреждений вне зависимости от ведомственной подчиненности и форм собственности, по вопросам, отнесенным к компетенции постоянной комиссии;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) приглашать на свои заседания представителей государственных органов, должностных лиц органов местного самоуправления муниципального района, общественных организаций (по согласованию), а также специалистов;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7) заслушивать на своих заседаниях сообщения, информации по вопросам, относящимся к их ведению, должностных лиц Администрации муниципального района, организаций, учреждений, расположенных на территории района;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8) привлекать к своей работе с правом решающего голоса депутатов Думы, не входящих в состав постоянной комиссии;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9) вносить предложения и давать заключения по проектам решений Думы, переданным на рассмотрение постоянных комиссий;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0) решать вопросы организации своей деятельности.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2. Постоянные комиссии обязаны: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) контролировать выполнение решений и постановлений Думы, и своих решений;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) контролировать выполнение замечаний и предложений, высказанных на заседаниях Думы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3. Материально-техническое и организационное обеспечение в части проведения заседаний постоянных комиссий обеспечивается управлением Делами Администрации муниципального района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 Порядок работы постоянных комиссий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1. Свою деятельность постоянные комиссии осуществляют в соответствии с планом работы. На каждом заседании постоянной комиссии утверждается повестка дня.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.2. Заседания постоянной комиссии проводятся в соответствии с планом работы. Заседание постоянной комиссии правомочно, если на нем присутствует более половины членов постоянной комиссии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шения принимаются большинством голосов от числа депутатов, присутствующих на заседании.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.3. На заседаниях постоянной комиссии ведётся протокол, при возникновении разногласий вопросы ставятся на голосование, принятые решения фиксируются в протоколе. Протокол подписывается председателем (заместителем председателя) и секретарем постоянной комиссии. Постоянная комиссия рассматривает проекты нормативных правовых актов с точки зрения законности и целесообразности.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.4. В работе постоянных комиссий принимает участие ведущий специалист управления Делами Администрации муниципального района.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3.5. В необходимых случаях могут проводиться выездные заседания постоянных комиссий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6. Постоянные комиссии могут проводить совместные заседания с другими постоянными комиссиями.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овместное заседание постоянных комиссий правомочно, если на нем присутствует более половины членов каждой постоянной комиссии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седательствует на совместном заседании постоянных комиссий председатель Думы, а в случае его отсутствия – заместитель председателя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токол совместного заседания постоянной комиссии подписывает председательствующий на совместном заседании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 Обязанности председателя и заместителя председателя постоянной комиссии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1. Председатель постоянной комиссии: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) созывает заседания постоянной комиссии и ведет их;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) дает поручения заместителю председателя и членам постоянной комиссии;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) выступает докладчиком и содокладчиком по вопросам, вносимым на рассмотрение Думы;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) представляет постоянную комиссию в отношениях с органами местного самоуправления муниципального района, общественными объединениями, организациями;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5) отчитывается на заседаниях Думы о работе постоянной комиссии;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) осуществляет контроль за исполнением решений постоянной комиссии и постановлений Думы по вопросам компетенции постоянной комиссии.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.2. Заместитель председателя выполняет отдельные поручения председателя и замещает председателя в случае его отсутствия или невозможностью осуществления им своих обязанностей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5. Обязанности и права члена постоянной комиссии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5.1. Член постоянной комиссии обязан присутствовать на заседаниях постоянной комиссии и принимать участие в ее работе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случае невозможности прибытия на заседание член постоянной комиссии не позднее, чем за одни сутки сообщает об этом председателю.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5.2. Член постоянной комиссии вправе вносить предложения и замечания по повестке дня, по порядку рассмотрения и существу обсуждаемых вопросов.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.3. Член постоянной комиссии, а также присутствующий депутат, вправе на заседаниях постоянной комиссии участвовать в прениях, вносить предложения и замечания, задавать вопросы докладчикам, председательствующему на заседании, давать оценку, выступать с обоснованием своих предложений, давать пояснения по мотивам голосования.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.4. Член постоянной комиссии, а также присутствующий депутат, мнение и предложения которого не получили поддержки постоянной комиссии, вправе выступить с изложением особого мнения при рассмотрении соответствующего вопроса на заседании Ду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29:00Z</dcterms:created>
  <dc:creator>Лёха</dc:creator>
  <dc:description/>
  <cp:keywords/>
  <dc:language>en-US</dc:language>
  <cp:lastModifiedBy>Лёха</cp:lastModifiedBy>
  <dcterms:modified xsi:type="dcterms:W3CDTF">2015-10-14T11:06:00Z</dcterms:modified>
  <cp:revision>5</cp:revision>
  <dc:subject/>
  <dc:title/>
</cp:coreProperties>
</file>