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Утвержден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Думы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Солецкого муниципального района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25.12.2014 №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Думы Солецкого муниципального района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едания Думы Солецкого муниципального района.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4745"/>
        <w:gridCol w:w="351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е вопросы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янва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О внесении изменений в решение Думы Солецкого муниципального района от 19.12.2014 № 394 </w:t>
            </w:r>
            <w:r>
              <w:rPr>
                <w:sz w:val="24"/>
                <w:szCs w:val="24"/>
              </w:rPr>
              <w:t>«</w:t>
            </w:r>
            <w:r>
              <w:rPr/>
              <w:t>О бюджете Солецкого муниципального района на 2015 год и плановый период 2016 и 2017 годов</w:t>
            </w:r>
            <w:r>
              <w:rPr>
                <w:sz w:val="24"/>
                <w:szCs w:val="24"/>
              </w:rPr>
              <w:t>»</w:t>
            </w:r>
            <w:r>
              <w:rPr/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 внесение изменений и дополнений в Устав Солецкого муниципального района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Юристы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 внесении изменений в Регламент Думы Солецкого муниципального района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, юристы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 утверждении местных нормативов градостроительного проектирования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жилищно-коммунальному хозяйству, строительству и земельным вопросам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феврал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Главы и Администрации муниципального района о своей деятельности 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и комитеты Администрации муниципального района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чет  о деятельности Контрольно-счетной палаты Солецкого муниципального района 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Солецкого муниципального района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чет  о деятельности  отдела Министерства внутренних дел России    по Солецкому району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инистерства внутренних дел России  по Солецкому району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апрел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результатах приватизации муниципального имущества в 2014  год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 утверждении Положения о порядке списания муниципального имуществ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 назначении публичных слуша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ма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2014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но-счетная палата Солецкого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июн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1 квартал 2015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 ходе выполнения муниципальной программы Солецкого муниципального района «Обеспечение жильем молодых семей в Солецком муниципальном районе на 2014-2017 годы» 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августа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1  полугодие 2015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 ходе выполнения муниципальной программы Солецкого муниципального района «Совершенствование и содержание дорожного хозяйства Солецкого муниципального района на 2014-2017 годы» 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жилищно-коммунальному хозяйству, строительству и земельным вопросам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октяб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признании полномочий депутатов  Думы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 избрании Главы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 избрании заместителя председателя Думы Солецкого муниципального райо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ояб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9 месяцев 2015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 утверждении ставок арендной платы за муниципальное имущество на 2016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декабря 2015 го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бюджете Солецкого муниципального района на 2016 год и плановый период 2017 и 2018 год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 внесении изменений в Стратегию социально-экономического развития Солецкого муниципального района до  2030 г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а депутатов Думы Солецкого муниципального района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04"/>
        <w:gridCol w:w="31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 учебы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феврал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 xml:space="preserve"> </w:t>
            </w:r>
            <w:r>
              <w:rPr/>
              <w:t>Практика работы Администрации муниципального района по реализации Федерального закона от 06.10.2003 № 131-ФЗ-ФЗ " Об общих принципах организации местного самоуправления в Российской Федерации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апрел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Практика работы Администрации муниципального района по реализации Федерального закона от 08.05.2010 № 83-ФЗ "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енко Е.А., главный специалист - 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июн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овых изменениях в федеральном законодательстве по вопросам бюджетной политики Российской Федерац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С.А., председатель финансового комитета Администрации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оября 2015 го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 xml:space="preserve">Практика работы Администрации муниципального района по реализации Федерального закона от 29 октября 2010 года № 315-ФЗ «О внесении изменений в Федеральный закон «Об общих принципах организации местного самоуправления в Российской Федерации» (проблемы, пути их решения)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енко Е.А., главный специалист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48:00Z</dcterms:created>
  <dc:creator>Чернецкая</dc:creator>
  <dc:description/>
  <cp:keywords/>
  <dc:language>en-US</dc:language>
  <cp:lastModifiedBy>Vasileva</cp:lastModifiedBy>
  <cp:lastPrinted>2015-01-14T16:53:00Z</cp:lastPrinted>
  <dcterms:modified xsi:type="dcterms:W3CDTF">2015-01-20T08:17:00Z</dcterms:modified>
  <cp:revision>5</cp:revision>
  <dc:subject/>
  <dc:title>РОССИЙСКАЯ  ФЕДЕРАЦИЯ</dc:title>
</cp:coreProperties>
</file>