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jc w:val="both"/>
        <w:rPr/>
      </w:pPr>
      <w:r>
        <w:rPr>
          <w:sz w:val="24"/>
          <w:szCs w:val="24"/>
        </w:rPr>
        <w:t>Прокуратурой Солецкого района Новгородской области в ходе мониторинга действующего федерального законодательства установлено, что решение Думы Солецкого муниципального района от 25.04.2013 № 242 «О создании комиссии по контролю за соблюдением законодательства в сфере размещения муниципальных заказов при Думе Солецкого муниципального района» в данный момент не соответствует федеральному законодательству в связи с принятием и вступлением в законную силу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 По результатам проверки в Думу Солецкого муниципального района направлен протест прокурора района. Думой Солецкого муниципального района вышеуказанный протест прокурора рассмотрен, приняты меры по устранению выявленных нарушений действующего законодательств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jc w:val="both"/>
        <w:rPr/>
      </w:pPr>
      <w:r>
        <w:rPr>
          <w:sz w:val="24"/>
          <w:szCs w:val="24"/>
        </w:rPr>
        <w:t>Прокуратурой Солецкого района Новгородской области в ходе мониторинга действующего федерального законодательства установлено, что решение Думы Солецкого муниципального района от 28.06.2012 № 168 «Об утверждении Правил передачи подарков, полученных Председателем Контрольно-счетной палаты Солецкого муниципального района в связи с протокольными мероприятиями, служебными командировками и другими официальными мероприятиями» в данный момент не соответствует федеральному законодательству в связи с принятием и вступлением в законную силу Типового положени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го постановлением Правительства Российской Федерации от 09.01.2014 № 10. По результатам проверки в Думу Солецкого муниципального района направлен протест прокурора района. Думой Солецкого муниципального района вышеуказанный протест прокурора рассмотрен, приняты меры по устранению выявленных нарушений действующего законодательств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jc w:val="both"/>
        <w:rPr/>
      </w:pPr>
      <w:r>
        <w:rPr>
          <w:sz w:val="24"/>
          <w:szCs w:val="24"/>
        </w:rPr>
        <w:t>Прокуратурой Солецкого района Новгородской области в ходе мониторинга действующего федерального законодательства установлено, что решение Думы Солецкого муниципального района от 26.04.2012 № 158 «Об утверждении Правил передачи подарков, полученных Главой Солецкого муниципального района и муниципальными служащими Администрации Солецкого муниципального района в связи с протокольными мероприятиями, служебными командировками и другими официальными мероприятиями» в данный момент не соответствует федеральному законодательству в связи с принятием и вступлением в законную силу Типового положени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го постановлением Правительства Российской Федераци от 09.01.2014 № 10. По результатам проверки в Думу Солецкого муниципального района направлен протест прокурора района. Думой Солецкого муниципального района вышеуказанный протест прокурора рассмотрен, приняты меры по устранению выявленных нарушений действующего законодательств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jc w:val="both"/>
        <w:rPr/>
      </w:pPr>
      <w:r>
        <w:rPr>
          <w:sz w:val="24"/>
          <w:szCs w:val="24"/>
        </w:rPr>
        <w:t>Прокуратурой Солецкого района Новгородской области проведена проверка решения Думы Солецкого муниципального района от 24.09.2014 № 500 «Об утверждении Порядка организации и проведения торгов (конкурсов, аукционов) по продаже земельных участков или права на заключение договоров аренды земельных участков из земель, находящихся в государственной или муниципальной собственности». В ходе проверки данного нормативного правового акта выявлено несоответствие Федеральному законодательству. По результатам проверки в Думу Солецкого муниципального района направлен протест прокурора района. Думой Солецкого муниципального района вышеуказанный протест прокурора рассмотрен, приняты меры по устранению выявленных нарушений действующего законодательств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jc w:val="both"/>
        <w:rPr/>
      </w:pPr>
      <w:r>
        <w:rPr>
          <w:sz w:val="24"/>
          <w:szCs w:val="24"/>
        </w:rPr>
        <w:t>Прокуратурой Солецкого района Новгородской области проведена проверка решения Думы Солецкого муниципального района от 13.11.2008 № 412 «Об утверждении Порядка предоставления гражданам земельных участков для целей, не связанных со строительством». В ходе проверки данного нормативного правового акта выявлено несоответствие Федеральному законодательству. По результатам проверки в Думу Солецкого муниципального района направлен протест прокурора района. Думой Солецкого муниципального района вышеуказанный протест прокурора рассмотрен, приняты меры по устранению выявленных нарушений действующего законодательств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jc w:val="both"/>
        <w:rPr/>
      </w:pPr>
      <w:r>
        <w:rPr>
          <w:sz w:val="24"/>
          <w:szCs w:val="24"/>
        </w:rPr>
        <w:t>Прокуратурой Солецкого района Новгородской области в ходе мониторинга действующего федерального законодательства установлено, что решение Думы Солецкого муниципального района от 28.09.2007 № 289 (в редакции решения № 71 от 26.05.2011) «Об утверждении Положения о порядке определения денежного содержания и материальном стимулировании муниципальных служащих, служащих и технического персонала Администрации Солецкого муниципального района» не соответствует федеральному законодательству. По результатам проверки в Думу Солецкого муниципального района направлен протест прокурора района. Думой Солецкого муниципального района вышеуказанный протест прокурора рассмотрен, приняты меры по устранению выявленных нарушений действующего законодательств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jc w:val="both"/>
        <w:rPr/>
      </w:pPr>
      <w:r>
        <w:rPr>
          <w:sz w:val="24"/>
          <w:szCs w:val="24"/>
        </w:rPr>
        <w:t>Прокуратурой Солецкого района Новгородской области проведена антикоррупционная экспертиза решения Думы Солецкого муниципального района от 28.10.2011 № 107 (в редакции решения от 25.04.2013 № 246) «Об утверждении Порядка проведения антикоррупционной экспертизы нормативных правовых актов (проектов нормативных правовых актов) Думы Солецкого муниципального района». По результатам проверки в Думу Солецкого муниципального района направлен протест прокурора района. Думой Солецкого муниципального района вышеуказанный протест прокурора рассмотрен, приняты меры по устранению выявленных нарушений действующего законодательств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jc w:val="both"/>
        <w:rPr/>
      </w:pPr>
      <w:r>
        <w:rPr>
          <w:sz w:val="24"/>
          <w:szCs w:val="24"/>
        </w:rPr>
        <w:t>Прокуратурой Солецкого района Новгородской области был изучен проект решения Думы Солецкого муниципального района «Об утверждении Положения о залоговом фонде Солецкого муниципального района». По результатам проверки в Думу Солецкого муниципального района направлено замечание прокурора района. Думой Солецкого муниципального района вышеуказанное замечание прокурора рассмотрено, приняты меры по устранению выявленных нарушений действующего законод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45:00Z</dcterms:created>
  <dc:creator>Лёха</dc:creator>
  <dc:description/>
  <cp:keywords/>
  <dc:language>en-US</dc:language>
  <cp:lastModifiedBy>Лёха</cp:lastModifiedBy>
  <dcterms:modified xsi:type="dcterms:W3CDTF">2015-10-14T10:41:00Z</dcterms:modified>
  <cp:revision>7</cp:revision>
  <dc:subject/>
  <dc:title/>
</cp:coreProperties>
</file>