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Утвержден</w:t>
      </w:r>
    </w:p>
    <w:p>
      <w:pPr>
        <w:pStyle w:val="Normal"/>
        <w:spacing w:before="280" w:after="280"/>
        <w:jc w:val="right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становлением Думы</w:t>
      </w:r>
    </w:p>
    <w:p>
      <w:pPr>
        <w:pStyle w:val="Normal"/>
        <w:spacing w:before="280" w:after="280"/>
        <w:jc w:val="right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олецкого муниципального района</w:t>
      </w:r>
    </w:p>
    <w:p>
      <w:pPr>
        <w:pStyle w:val="Normal"/>
        <w:spacing w:before="280" w:after="280"/>
        <w:jc w:val="right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т  20.12.2012  №  9</w:t>
      </w:r>
    </w:p>
    <w:p>
      <w:pPr>
        <w:pStyle w:val="Normal"/>
        <w:spacing w:before="280" w:after="280"/>
        <w:jc w:val="right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ЛАН</w:t>
      </w:r>
    </w:p>
    <w:p>
      <w:pPr>
        <w:pStyle w:val="Normal"/>
        <w:spacing w:before="280" w:after="28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боты Думы Солецкого муниципального района на 2013 год</w:t>
      </w:r>
    </w:p>
    <w:p>
      <w:pPr>
        <w:pStyle w:val="Normal"/>
        <w:spacing w:before="280" w:after="28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аседания Думы Солецкого муниципального района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6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665"/>
        <w:gridCol w:w="2368"/>
      </w:tblGrid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Дата заседания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Рассматриваемые вопросы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8 феврал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тчет Главы и Администрации муниципального района о своей деятельности  за 2012 год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тделы и комитеты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тчет  о работе Контрольно-счетной палаты Солецкого муниципального района  за 2012 год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нтрольно-счетная палата Солецкого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Отчет  о деятельности межмуниципального отдела Министерства внутренних дел Российской Федерации «Солецкий» за 2012 год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ежмуниципальный отдел Министерства внутренних дел Российской Федерации «Солецкий»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5 апрел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б исполнении бюджета Солецкого муниципального района за 2012 год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Финансовый комитет Администрации муниципального района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нтрольно-счетная палата Солецкого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 выполнении концепции социально-экономического развития Солецкого муниципального района за   2012  год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по экономике и муниципальному имуществу Администрации муниципального района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остоянные комиссии Думы Солецкого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7 июн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б исполнении бюджета Солецкого муниципального района за 1 квартал 2013 года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 ходе выполнения программы комплексного развития коммунальной инфраструктуры и дорожного хозяйства Солецкого муниципального района на 2011-2014 годы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по жилищно-коммунальному хозяйству, строительству  и земельным вопросам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 сентябр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б исполнении бюджета Солецкого муниципального района за 1  полугодие 2013 года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 ходе выполнения районной целевой программы «Молодежь Солецкого муниципального района» на 2012-2014 годы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образования, молодежной политики и спорта Администрации муниципального района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8 ноябр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б исполнении бюджета Солецкого муниципального района за 9 месяцев 2013 года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 ходе выполнения долгосрочной целевой  программы  «Обеспечение жильем молодых семей в Солецком муниципальном районе на 2012-2015 годы»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по экономике и муниципальному имуществу Администрации муниципального района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 декабря 2013 год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О бюджете Солецкого муниципального района на 2014 год и плановый период 2015 и 2016 годов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Финансовый комитет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О  концепции социально-экономического развития Солецкого муниципального района на  2014 год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по экономике и муниципальному имуществу Администрации муниципального район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О ходе выполнения муниципальной программы «Газификация Солецкого муниципального района на 2009-2013 годы»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омитет по жилищно-коммунальному хозяйству, строительству  и земельным вопросам Администрации муниципального района</w:t>
            </w:r>
          </w:p>
        </w:tc>
      </w:tr>
    </w:tbl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 Учеба депутатов Думы Солецкого муниципального района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63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2565"/>
        <w:gridCol w:w="2178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Дата  проведения учебы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опросы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8 феврал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 реализации Федерального закона от 29 ноября 2010 года № 315  – ФЗ  «О внесении изменений в федеральный закон «Об общих принципах организации местного самоуправления в Российской Федерации» на территории Солецкого района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ривенко Е.А., главный специалист юрист Администрации муниципального района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иронычева Т.А., заместитель Главы администрации - управляющая Делами Администрации муниципального района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5 апрел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актика работы Администрации муниципального района по реализации Федерального закона от 2 мая 2006 года № 59-ФЗ «О порядке рассмотрения обращений граждан Российской Федерации»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Летунова Е.В., ведущий специалист отдела организационной и кадровой работы управления Делами Администрации муниципального района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7 июн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 новых  изменениях  в федеральном законодательстве по вопросам бюджетной политики Российской Федераци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тепанова С.А., председатель финансового комитета Администрации муниципального района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 сентябр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Час вопросов и ответов с юристами Администрации муниципального района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ривенко Е.А., главный специалист юрист Администрации муниципального района,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Шветова Т.О., ведущий специалист – юрист Администрации муниципального района,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иронычева Т.А., заместитель Главы администрации - управляющая Делами Администрации муниципального района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8 ноябр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 новых изменениях в федеральном земельном законодательстве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Иванова Л.А., начальник отдела по земельным вопросам комитета по ЖКХ, строительству и земельным вопросам Администрации муниципального района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 декабря 2013 го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 новых  тенденциях   в федеральном законодательстве  по вопросам социальной защиты населения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ихайлова Ю.В., заместитель Главы администрации – председатель комитета по социальной защите населения Администрации муниципального района</w:t>
            </w:r>
          </w:p>
          <w:p>
            <w:pPr>
              <w:pStyle w:val="Normal"/>
              <w:spacing w:before="280" w:after="28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40:00Z</dcterms:created>
  <dc:creator>Лёха</dc:creator>
  <dc:description/>
  <dc:language>en-US</dc:language>
  <cp:lastModifiedBy>Лёха</cp:lastModifiedBy>
  <dcterms:modified xsi:type="dcterms:W3CDTF">2014-02-06T06:42:00Z</dcterms:modified>
  <cp:revision>2</cp:revision>
  <dc:subject/>
  <dc:title/>
</cp:coreProperties>
</file>