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Думы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Солецкого муниципального район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28.11.2013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Думы Солецкого муниципального района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едания Думы Солецкого муниципального района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969"/>
        <w:gridCol w:w="330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феврал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Главы и Администрации муниципального района о своей деятельности  за 2013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и комитеты Администрации муниципального район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 о работе Контрольно-счетной палаты Солецкого муниципального района  за 2013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Солецкого муниципального район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чет  о деятельности  отдела Министерства внутренних дел Российской  Федерации  по Солецкому району за 2013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инистерства внутренних дел Российской Федерации  по Солецкому району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апрел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2013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о-счетная палата Солецкого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выполнении концепции социально-экономического развития Солецкого муниципального района за   2013 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ые комиссии Думы Солецкого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июн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квартал 2014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ходе выполнения муниципальной программы Солецкого муниципального района «Улучшение жилищных условий граждан и повышение качества жилищно-коммунальных услуг на территории Солецкого муниципального  района на 2014-2016 годы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жилищно-коммунальному хозяйству, строительству и земельным вопросам 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сентябр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1  полугодие 2014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ходе выполнения муниципальной программы Солецкого муниципального района «Развитие агропромышленного комплекса в Солецком муниципальном районе на 2014-2020 годы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ноябр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Солецкого муниципального района за 9 месяцев 2014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" w:leader="none"/>
              </w:tabs>
              <w:ind w:left="-8" w:hanging="0"/>
              <w:jc w:val="both"/>
              <w:rPr/>
            </w:pPr>
            <w:r>
              <w:rPr/>
              <w:t>О ходе выполнения муниципальной программы Солецкого муниципального района «Развитие малого и среднего предпринимательства в Солецком муниципальном районе на 2014-2016 годы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декабря 2014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юджете Солецкого муниципального района на 2015 год и плановый период 2016 и 2017 год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 концепции социально-экономического развития Солецкого муниципального района на  2015 г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и муниципальному имуществу Администрации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Учеба депутатов Думы Солецкого муниципального район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753"/>
        <w:gridCol w:w="3287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 учеб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феврал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муниципальных программах Солецкого муниципального района, действующих на территории района в 2014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- 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апрел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актика работы Администрации муниципального района по реализации Федерального закона от 2 мая 2006 года № 59-ФЗ «О порядке рассмотрения обращений граждан Российской Федерации»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июн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Об основных тенденциях инвестиционной политики  Солецкого муниципального района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нина В.Н., председатель комитета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сентябр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витии градостроительной политики на территории Солец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новых изменениях в федеральном градостроительном законодательстве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есникова И.А., главный специалист – главный архитектор Администрации муниципального район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ноябр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вых изменениях в федеральном законодательстве по вопросам бюджетной политики Российской Феде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С.А., председатель финансового комитета Администрации муниципального район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декабря 2014 год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 xml:space="preserve">Практика работы Администрации муниципального района по реализации Федерального закона от 29 октября 2010 года № 315-ФЗ «О внесении изменений в Федеральный закон «Об общих принципах организации местного самоуправления в Российской Федерации» (проблемы, пути их решения)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енко Е.А., главный специалист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ронычева Т.А., заместитель Главы администрации - управляющий Делами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sz w:val="16"/>
      <w:szCs w:val="16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4:00Z</dcterms:created>
  <dc:creator>Чернецкая</dc:creator>
  <dc:description/>
  <cp:keywords/>
  <dc:language>en-US</dc:language>
  <cp:lastModifiedBy>Customer</cp:lastModifiedBy>
  <cp:lastPrinted>2013-11-29T10:46:00Z</cp:lastPrinted>
  <dcterms:modified xsi:type="dcterms:W3CDTF">2014-02-05T12:44:00Z</dcterms:modified>
  <cp:revision>2</cp:revision>
  <dc:subject/>
  <dc:title>РОССИЙСКАЯ  ФЕДЕРАЦИЯ</dc:title>
</cp:coreProperties>
</file>