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Утвержден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Думы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Солецкого муниципального района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  24.12.2015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Думы Солецкого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едания Думы Солецкого муниципального район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916"/>
        <w:gridCol w:w="317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заседа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сматриваемые вопрос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январ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 ходе  реализации  на  территории района  областного  закона от 03.06.2009 № 545-ОЗ «Об организации  транспортного  обслуживания  населения  автомобильным  транспортом  общего  пользования в пригородном и межмуниципальном сообщении в Новгородской области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жилищно-коммунальному хозяйству, строительству и земельным вопросам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 внесение изменений и дополнений в Устав Солецкого муниципального район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ы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 внесении изменений в Регламент Думы Солецкого муниципального район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, юристы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 утверждении Порядка проведения  конкурса  на  замещение  вакантной  должности  муниципальной  службы в Администрации Солецкого муниципального район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, юристы Администрации 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 феврал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ет Главы и Администрации муниципального района о своей деятельности  за 2015 го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ы и комитеты Администрации муниципального района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чет  о деятельности Контрольно-счетной палаты Солецкого муниципального района  за 2015 го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счетная палата Солецкого муниципального района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тчет  о деятельности  отдела Министерства внутренних дел России    по Солецкому району за 2015 го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инистерства внутренних дел России  по Солецкому району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апрел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результатах приватизации муниципального имущества в 2015  го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О внесении  изменений в решение Думы  муниципального района от 30.12.2010 №35 «Об утверждении порядка владения, пользования и распоряжения муниципальным имуществом Солецкого муниципального района»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 назначении публичных слушаний » Об исполнении бюджета Солецкого муниципального района за 2015 год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Актуальные  проблемы и перспективы развития сельских  учреждений  культуры  Солецкого  район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культуры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сполнении бюджета Солецкого муниципального района за 2015 год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комитет Администрации муниципального района Контрольно-счетная палата Солецкого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июн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сполнении бюджета Солецкого муниципального района за 1 квартал 2016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внесении  изменений  в стратегию  социально-экономического развития  Солецкого муниципального  района  до  2030  год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экономике и муниципальному имуще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августа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сполнении бюджета Солецкого муниципального района за 1  полугодие 2016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О ходе выполнения муниципальной программы Солецкого муниципального района «Развитие  агропромышленного  комплекса в Солецком муниципальном районе на 2014-2020 годы»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сельского хозяйства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октябр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  мероприятий муниципальной  программы Солецкого муниципального района «Устойчивое развитие  сельских  территорий в Солецком муниципальном районе на 2014-2020 годы»  за 9 месяцев 2016 год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сельского хозяйства Администрации муниципального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 утверждении ставок арендной платы за муниципальное имущество на 2017 го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экономике и муниципальному имуще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района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ноябр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олецкого муниципального района за 9 месяцев 2016 год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О принятии к реализации и исполнению полномочий контрольно-счетных органов городского и сельских поселений по осуществлению внешнего муниципального финансового контроля на 2017 год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комитет Администрации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 Солецкого  муниципального  район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декабря 2016 го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бюджете Солецкого муниципального района на 2017 год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комитет Администрации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а депутатов Думы Солецкого муниципального район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215"/>
        <w:gridCol w:w="3583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 проведения учеб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января 2016 г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новные  положения Федерального закона от 06.10.2003 № 131-ФЗ-ФЗ " Об общих принципах организации местного самоуправления в Российской Федераци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апреля 2016 г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  положения Федерального закона от 02.05.2006 № 59-ФЗ «О порядке  рассмотрения  обращения  граждан Российской  Федерации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енко Е.А., главный специалист -  юрист Администрации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 августа 2016 г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вых изменениях в федеральном законодательстве по вопросам бюджетной политики Российской Федераци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С.А., председатель финансового комитета Администрации муниципального район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ноября 2016 г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 стратегического  планирования  социально-экономического развития  района. Привлечение  инвестиций в район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экономике и муниципальному имуще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49:00Z</dcterms:created>
  <dc:creator>Чернецкая</dc:creator>
  <dc:description/>
  <cp:keywords/>
  <dc:language>en-US</dc:language>
  <cp:lastModifiedBy>Лёха</cp:lastModifiedBy>
  <cp:lastPrinted>2015-12-25T15:52:00Z</cp:lastPrinted>
  <dcterms:modified xsi:type="dcterms:W3CDTF">2016-01-11T12:49:00Z</dcterms:modified>
  <cp:revision>5</cp:revision>
  <dc:subject/>
  <dc:title>РОССИЙСКАЯ  ФЕДЕРАЦИЯ</dc:title>
</cp:coreProperties>
</file>