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Утвержден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шением Ду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Солецкого муниципального района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  22.12.2016 № 11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ты Думы Солецкого муниципального района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я Думы Солецкого муниципального райо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засе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емые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янва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внесение изменений и дополнений в Устав Солецкого муниципального райо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муниципального района.</w:t>
            </w:r>
          </w:p>
        </w:tc>
      </w:tr>
      <w:tr>
        <w:trPr>
          <w:trHeight w:val="2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тчет Главы муниципального района о своей деятельности и работе Администрации муниципального района  за 2016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чет  о деятельности  отдела Министерства внутренних дел России    по Солецкому району за 2016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ы и комитеты Администрации муниципального райо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и  по Солецкому район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чет  о деятельности Контрольно-счетной палаты Солецкого муниципального района  за 2016 год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О внесении изменений в Регламент Думы Сол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 работе в избирательном округе депутата Гаренкова Н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Сол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е комиссии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Гаренков Н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 исполнении бюджета Солецкого муниципального района за 2016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исполнении бюджета Солецкого муниципального района за 1 квартал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внесении изменений в Порядок определения размера арендной платы за использование земельных участков, находящихся в муниципальной собственности Солецкого муниципального района, утвержденный решением Думы муниципального района от 29.05.2015 № 44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ходе реализации муниципальной программы Солецкого муниципального района «Развитие культуры Солецкого муниципального района на 2014-2017 г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работе в избирательном округе депутата Минина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молодежной политики Администрац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Минин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Солецкого муниципального района за 1  полугодие 2017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муниципальном земельном контроле на территории Солец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 внесении изменений в стратегию социально-экономического развития Солецкого муниципального района до 2030 го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инвестициям и сельскому хозяйству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 исполнении бюджета Солецкого муниципального района за 9 месяцев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принятии к реализации и исполнению полномочий контрольно-счетных органов городского и сельских поселений по осуществлению внешнего муниципального финансового контроля на 2018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 утверждении коэффициентов, устанавливаемых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 Солецкого муниципального района, а также за земельные участки, государственная собственность на которые не разграниче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 утверждении ставок арендной платы за муниципальное имущество на 2018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Сол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бюджете Солецкого муниципального района на 2018 год и на плановый период 2019 и 2020 г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плане работы Думы Солецкого муниципального района на 2018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ым и общим вопросам Администрации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Думы Солецкого муниципального район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5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 уче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январ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вопросов и ответов с прокурором района.</w:t>
            </w:r>
          </w:p>
          <w:p>
            <w:pPr>
              <w:pStyle w:val="Normal"/>
              <w:ind w:left="-519" w:right="-675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района                            (по согласованию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ах оказание государственной социальной помощи (социальной поддержки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защите населения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 авгу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и мерах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инвестициям и сельскому хозяйству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>
                <w:sz w:val="24"/>
                <w:szCs w:val="24"/>
              </w:rPr>
              <w:t>О порядке формирования  бюджета муниципального района.</w:t>
            </w:r>
          </w:p>
          <w:p>
            <w:pPr>
              <w:pStyle w:val="Normal"/>
              <w:ind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униципального района.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26:00Z</dcterms:created>
  <dc:creator>Чернецкая</dc:creator>
  <dc:description/>
  <cp:keywords/>
  <dc:language>en-US</dc:language>
  <cp:lastModifiedBy>Vasileva</cp:lastModifiedBy>
  <cp:lastPrinted>2017-04-05T10:01:00Z</cp:lastPrinted>
  <dcterms:modified xsi:type="dcterms:W3CDTF">2017-04-05T07:01:00Z</dcterms:modified>
  <cp:revision>17</cp:revision>
  <dc:subject/>
  <dc:title>РОССИЙСКАЯ  ФЕДЕРАЦИЯ</dc:title>
</cp:coreProperties>
</file>