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Утвержден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ешением Ду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Солецкого муниципального района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  21.12.2017 № 185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Cs w:val="28"/>
        </w:rPr>
        <w:t>работы Думы Солецкого муниципального района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аседания Думы Солецкого муниципального район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5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засе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сматриваемые вопро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>
          <w:trHeight w:val="20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 февра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 Отчет Главы муниципального района о своей деятельности и работе Администрации муниципального района  за 2017 год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Отчет  о деятельности  отдела Министерства внутренних дел России    по Солецкому району за 2017 го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ы и комитеты Администрации муниципального района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Министерства внутренних дел России  по Солецкому район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2 ма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b/>
              </w:rPr>
              <w:t xml:space="preserve"> </w:t>
            </w:r>
            <w:r>
              <w:rPr/>
              <w:t>О внесении изменений в Положение о бюджетном процессе в Солецком муниципальном районе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</w:t>
            </w:r>
            <w:r>
              <w:rPr/>
              <w:t>Об утверждении Положения о денежном содержании председателя Контрольно-счетной палаты Солецкого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  <w:r>
              <w:rPr/>
              <w:t>О внесении изменений в Перечень должностей муниципальной службы Солецкого муниципального района, при замещении которых муниципальные служащие Солец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</w:t>
            </w:r>
            <w:r>
              <w:rPr>
                <w:b/>
              </w:rPr>
              <w:t xml:space="preserve"> </w:t>
            </w:r>
            <w:r>
              <w:rPr/>
              <w:t>имущественного характера своих супруги (супруга) и несовершеннолетних дет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по организационным и общим вопросам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по организационным и общим вопросам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02" w:right="-108" w:hanging="360"/>
              <w:rPr>
                <w:szCs w:val="28"/>
              </w:rPr>
            </w:pPr>
            <w:r>
              <w:rPr>
                <w:szCs w:val="28"/>
              </w:rPr>
              <w:t>апр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О назначении публичных слушаний по проекту решения Думы Солецкого муниципального района «Об утверждении годового отчета об исполнении бюджета муниципального района за 2017 год» </w:t>
            </w:r>
          </w:p>
          <w:p>
            <w:pPr>
              <w:pStyle w:val="Normal"/>
              <w:jc w:val="both"/>
              <w:rPr/>
            </w:pPr>
            <w:r>
              <w:rPr/>
              <w:t>2.Об утверждении Устава Солецкого муниципального района Новгород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3.О внесении изменений в Положение о публичных слушаниях в Солецком муниципальном районе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</w:t>
            </w:r>
            <w:r>
              <w:rPr>
                <w:b/>
              </w:rPr>
              <w:t xml:space="preserve"> </w:t>
            </w:r>
            <w:r>
              <w:rPr/>
              <w:t>Отчет о деятельности Контрольно-счетной палаты Солецкого муниципального района за 2017 год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3.О ходе реализации муниципальной программы «Совершенствование управления муниципальным имуществом Солецкого муниципального района на 2014-2020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идически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идически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-счетная палата Солецкого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имущественных и земельных отношений Администрации муниципального района</w:t>
            </w:r>
          </w:p>
        </w:tc>
      </w:tr>
      <w:tr>
        <w:trPr>
          <w:trHeight w:val="18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 м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 Об утверждении годового отчета об исполнении бюджета Солецкого муниципального района за 2017 го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Об исполнении бюджета Солецкого муниципального района за 1 квартал 2018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О ходе реализации муниципальной программы «Совершенствование и содержание дорожного хозяйства Солецкого муниципального района на 2014-2020 годы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ЖКХ, дорожного строительства и транспорта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ию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 внесении изменений в решение Думы Солецкого муниципального района от __.12.2017 №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О работе в избирательном округе депутата Гаренкова Н.П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утат Гаренков Н.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сентябр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Об исполнении бюджета Солецкого муниципального района за 1 полугодие 2018 г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О ходе реализации муниципальной программы «Устойчивое развитие сельских территорий в Солецком муниципальном районе на 2014-2020 г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тет по экономике, инвестициям и сельскому хозяйству Администрации муниципальн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 октябр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О муниципальном земельном контроле на территории Солецкого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О ходе реализации муниципальной программы «Обеспечение жильем молодых семей в Солецком муниципальном районе на 2014-2020 годы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имущественных и земельных отношений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имущественных и земельных отношений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ноябр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б исполнении бюджета Солецкого муниципального района за 9 месяцев 2017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О назначении публичных слушаний по проекту решения Думы Солецкого муниципального района «О бюджете  Солецкого муниципального района на 2019 год и на плановый период 2020 и 2021 годов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О внесении изменений в Стратегию социально-экономического развития Солецкого муниципального района до 2030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Об утверждении коэффициентов, устанавливаемых в процентах от кадастровой стоимости земельного участка, для определения арендной платы за земельные участки, находящиеся в муниципальной собственности Солецкого муниципального района, а также за земельные участки, государственная собственность на которые не разграничен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тет по экономике, инвестициям и сельскому хозяйству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имущественных и земельных отношений Администрации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декабр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О бюджете Солецкого муниципального района на 2019 год и на плановый период 2020 и 2021 годо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О принятии к реализации и исполнению полномочий контрольно-счетных органов городского и сельских поселений по осуществлению внешнего муниципального финансового контроля на 2018 го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О плане работы Думы Солецкого муниципального района на 2019 го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-счетная палата Солецкого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по организационным и общим вопросам Администрации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оянные комиссии Думы Солецкого муниципальн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чеба депутатов Думы Солецкого муниципального район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5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 уче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7 феврал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Cs w:val="28"/>
              </w:rPr>
            </w:pPr>
            <w:r>
              <w:rPr>
                <w:szCs w:val="28"/>
              </w:rPr>
              <w:t>Час вопросов и ответов с прокурором района.</w:t>
            </w:r>
          </w:p>
          <w:p>
            <w:pPr>
              <w:pStyle w:val="Normal"/>
              <w:ind w:left="-519" w:right="-675" w:hanging="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урор района                            (по согласованию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 апре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Cs w:val="28"/>
              </w:rPr>
            </w:pPr>
            <w:r>
              <w:rPr>
                <w:szCs w:val="28"/>
              </w:rPr>
              <w:t>1.Об условиях предоставления социальных выплат на строительство (приобретение) жилья гражданам Российской Федерации, проживающих в сельской местности, в том числе молодым семьям и молодым специалистам, в рамках государственной программы Новгородской области «Устойчивое развитие сельских территорий на 2014-2020 годы»</w:t>
            </w:r>
          </w:p>
          <w:p>
            <w:pPr>
              <w:pStyle w:val="Normal"/>
              <w:ind w:hanging="8"/>
              <w:jc w:val="both"/>
              <w:rPr>
                <w:szCs w:val="28"/>
              </w:rPr>
            </w:pPr>
            <w:r>
              <w:rPr>
                <w:szCs w:val="28"/>
              </w:rPr>
              <w:t>О порядке предоставления субсидий бюджетам городских и сельских поселений на грантовую поддержку местных инициатив граждан, проживающих в сельской местности, в рамках государственной программы Новгородской области «Устойчивое развитие сельских территорий на 2014-2020 годы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тет по экономике, инвестициям и сельскому хозяйству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тет по экономике, инвестициям и сельскому хозяйству Администрации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 ию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орядке и мерах поддержки субъектов малого и среднего предприниматель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тет по экономике, инвестициям и сельскому хозяйству Администрации муниципальн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2 ноябр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Cs w:val="28"/>
              </w:rPr>
            </w:pPr>
            <w:r>
              <w:rPr>
                <w:szCs w:val="28"/>
              </w:rPr>
              <w:t>Условия присвоения звания «Ветеран труда», «Ветеран труда Новгородской области». Меры государственной социальной поддерж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тет по социальной защите населения Администрации муниципального района</w:t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15:00Z</dcterms:created>
  <dc:creator>Чернецкая</dc:creator>
  <dc:description/>
  <cp:keywords/>
  <dc:language>en-US</dc:language>
  <cp:lastModifiedBy>User-40-2</cp:lastModifiedBy>
  <cp:lastPrinted>2018-06-04T12:08:00Z</cp:lastPrinted>
  <dcterms:modified xsi:type="dcterms:W3CDTF">2018-06-04T09:08:00Z</dcterms:modified>
  <cp:revision>25</cp:revision>
  <dc:subject/>
  <dc:title>РОССИЙСКАЯ  ФЕДЕРАЦИЯ</dc:title>
</cp:coreProperties>
</file>