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о работе Думы Солецкого муниципального района за 2017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ме Солецкого муниципального района замещены  все 15  мандат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чественный состав депутатского корпус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ужчин – 8, женщин – 7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озраст: до 35 лет- 0,от 35 до 50 лет – 4,свыше 50 лет – 11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образование среднее  - 2, среднее специальное – 3, высшее – 10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работниками образования - 2, культуры-2, здравоохранения - 1,  ЖКХ и дорожного хозяйства  - 1, сельского и лесного хозяйства 3 человека,  иные – 6. Руководящие должности занимают 10 человек, что составляет 67 % от общего количества депу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партийная принадлежность: членами фракции ВПП «Единая Россия» являются 13 депутатов, членов других партий н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отворческая деятельност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та Думы пятого созыва проводится планомерно, в  тесном взаимодействии с Главой района, Администрацией муниципального района, прокуратурой района</w:t>
      </w:r>
      <w:r>
        <w:rPr>
          <w:color w:val="404040"/>
          <w:sz w:val="28"/>
          <w:szCs w:val="28"/>
          <w:shd w:fill="FFFFFF" w:val="clear"/>
        </w:rPr>
        <w:t>. С</w:t>
      </w:r>
      <w:r>
        <w:rPr>
          <w:sz w:val="28"/>
          <w:szCs w:val="28"/>
        </w:rPr>
        <w:t xml:space="preserve">остоялось 13 заседаний Думы, принято 66 решений, в том числе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- 19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и имущественные отношения - 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местного самоуправления –1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фера – 2 и другие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ыли приняты муниципальные правовые акты, имеющие важнейшее значение для жизни района, внесены изменения и дополнения в Устав муниципального район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ы изменения в Стратегию социально-экономического развития Солецкого муниципального района до 2030 года,  </w:t>
      </w:r>
      <w:r>
        <w:rPr>
          <w:bCs/>
          <w:sz w:val="28"/>
          <w:szCs w:val="28"/>
        </w:rPr>
        <w:t>внесены изменения в структуру Администрации Солецкого муниципального района</w:t>
      </w:r>
      <w:r>
        <w:rPr>
          <w:sz w:val="28"/>
          <w:szCs w:val="28"/>
        </w:rPr>
        <w:t xml:space="preserve">, утверждены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 Солецкого муниципального района, а также за земельные участки, находящиеся на территории сельских поселений, входящих в состав Солецкого муниципального района, государственная собственность на которые не разграничена. </w:t>
      </w:r>
      <w:r>
        <w:rPr>
          <w:color w:val="FF0000"/>
        </w:rPr>
        <w:t xml:space="preserve"> </w:t>
      </w:r>
      <w:r>
        <w:rPr>
          <w:sz w:val="28"/>
          <w:szCs w:val="28"/>
        </w:rPr>
        <w:t>Были приняты и другие муниципальные правовые акты, имеющие социальную значимос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sz w:val="28"/>
          <w:szCs w:val="28"/>
        </w:rPr>
        <w:t>«О внесении изменений в Положение о бюджетном процессе в Солецком муниципальном районе</w:t>
      </w:r>
      <w:r>
        <w:rPr>
          <w:bCs/>
          <w:sz w:val="28"/>
          <w:szCs w:val="28"/>
        </w:rPr>
        <w:t>»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645" w:right="-143" w:hanging="360"/>
        <w:rPr>
          <w:bCs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Об утверждении ставок арендной платы за муниципальное имущество с 2018 года»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645" w:right="-143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ложение о предоставлении в аренду и безвозмездное пользование имущества Солецкого муниципального района»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color w:val="FF0000"/>
        </w:rPr>
        <w:t xml:space="preserve">         </w:t>
      </w:r>
      <w:r>
        <w:rPr>
          <w:sz w:val="28"/>
          <w:szCs w:val="28"/>
        </w:rPr>
        <w:t>Заслушаны и утверждены отче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результатах деятельности Главы Солецкого муниципального района и деятельности Администрации муниципального района за 2016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 деятельности отдела Министерства внутренних дел Российской Федерации по Солецкому району Новгородской области за 2016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Контрольно-счетной  палаты Солецкого муниципального района за 2016 год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Депутатами Думы инициировано 2 проекта решения.                      Законодательные инициативы и обращения Думы  в областную Думу, в органы государственной власти и местного самоуправления  Думой не инициировались.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rStyle w:val="Appleconvertedspace"/>
          <w:color w:val="555555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За прошедший год проведено 15  совместных заседаний постоянных комиссий Думы и антикоррупционной комиссии, рассмотрено 42 проекта нормативных правовых актов  и даны заключения об отсутствии  в них коррупциогенных факторов</w:t>
      </w:r>
      <w:r>
        <w:rPr>
          <w:szCs w:val="28"/>
        </w:rPr>
        <w:t>.</w:t>
      </w:r>
    </w:p>
    <w:p>
      <w:pPr>
        <w:pStyle w:val="Normal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ой проведено 4 общественных слушаний по вопрос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я изменений  и дополнений в Устав Солецкого муниципального района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Устава Солецкого муниципального района Новгородской области»,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/>
        <w:t xml:space="preserve">«Об утверждении годового отчета об исполнении бюджета Солецкого </w:t>
      </w:r>
      <w:r>
        <w:rPr>
          <w:lang w:val="ru-RU"/>
        </w:rPr>
        <w:t xml:space="preserve">        </w:t>
      </w:r>
      <w:r>
        <w:rPr/>
        <w:t>муниципального района за 201</w:t>
      </w:r>
      <w:r>
        <w:rPr>
          <w:lang w:val="ru-RU"/>
        </w:rPr>
        <w:t>6</w:t>
      </w:r>
      <w:r>
        <w:rPr/>
        <w:t xml:space="preserve"> год»</w:t>
      </w:r>
      <w:r>
        <w:rPr>
          <w:lang w:val="ru-RU"/>
        </w:rPr>
        <w:t>,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</w:rPr>
        <w:t>«О бюджете Солецкого  муниципального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7 год проведено  4 учебных занятий  депутатского корпуса.</w:t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ительская деятельнос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уму поступило 52 обращения,  вопросы рассмотрены, ответы направлены в установленные законом  с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ведено 5  приемов  в  местном  отделении  общественной  прием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 депутатами Думы проведено 23 отчета  перед избирателя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 Думы  Солецкого  муниципального  района  участвуют в работе общественных комисс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йонная комиссия по награ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оставлению субсидий субъектам малого  и среднего предпринима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йонная межведомственная комиссия по организации отдыха, оздоровления и занятости  детей и подростков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- конкурсная  комиссия по отбору </w:t>
      </w:r>
      <w:r>
        <w:rPr>
          <w:bCs/>
          <w:sz w:val="28"/>
          <w:szCs w:val="28"/>
        </w:rPr>
        <w:t>управляющей организации для управления     многоквартирным дом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щественный совет при Администрации Солец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вет  по  демографии  при  Главе  муниципального района и др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утаты  принимают участие в работе оргкомитетов по проведению районных праздничных мероприятий и сами в них уча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 работа Думы строится на принципах открытости и гласности. Представители  газеты «Солецкая газета» регулярно принимают участие в заседаниях Думы и освещают ее работу  на страницах газеты. Депутат  Думы  Бас А.В. давал  интервью  в  «Солецкой  газет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 о   плане  работы, заседаниях  Думы, нормативные правовые акты (проекты нормативных правовых актов) Думы размещаются  на  сайте  Администрации 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Солец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ниципального района                                                       С.М.Уст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27:00Z</dcterms:created>
  <dc:creator>svfran_140</dc:creator>
  <dc:description/>
  <cp:keywords/>
  <dc:language>en-US</dc:language>
  <cp:lastModifiedBy>User-40-2</cp:lastModifiedBy>
  <cp:lastPrinted>2018-01-29T12:45:00Z</cp:lastPrinted>
  <dcterms:modified xsi:type="dcterms:W3CDTF">2018-05-29T05:46:00Z</dcterms:modified>
  <cp:revision>15</cp:revision>
  <dc:subject/>
  <dc:title/>
</cp:coreProperties>
</file>