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о работе Думы Солецкого муниципального района за 2016 год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уме Солецкого муниципального района замещены  все 15  мандатов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чественный состав депутатского корпуса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мужчин – 8, женщин – 7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возраст: до 35 лет- 0,от 35 до 50 лет – 6,свыше 50 лет – 9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образование среднее 2, среднее специальное – 3, высшее – 10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ставлен работниками образования - 2 , культуры-1, здравоохранения - 1,  ЖКХ и дорожного хозяйства  - 2 , сельского и лесного хозяйства 3 человека,  иные – 6. Руководящие должности занимают 13 человек, что составляет 86 % от общего количества депутатов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партийная принадлежность: членами фракции ВПП «Единая Россия» являются 13 депутатов, членов других партий нет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отворческая деятельность: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color w:val="404040"/>
          <w:sz w:val="28"/>
          <w:szCs w:val="28"/>
          <w:shd w:fill="FFFFFF" w:val="clear"/>
        </w:rPr>
        <w:t>Работа Думы пятого созыва проводится планомерно, в  тесном взаимодействии с Главой района, Администрацией муниципального района, прокуратурой района. С</w:t>
      </w:r>
      <w:r>
        <w:rPr>
          <w:sz w:val="28"/>
          <w:szCs w:val="28"/>
        </w:rPr>
        <w:t xml:space="preserve">остоялось 13 заседаний Думы, принято 87 решений, в том числе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юджетная и налоговая политика - 22,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ельные и имущественные отношения -7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местного самоуправления –3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ая сфера – 2 и другие.</w:t>
      </w:r>
    </w:p>
    <w:p>
      <w:pPr>
        <w:pStyle w:val="Normal"/>
        <w:autoSpaceDE w:val="false"/>
        <w:spacing w:lineRule="auto" w:line="36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ыли приняты муниципальные правовые акты, имеющие важнейшее </w:t>
      </w:r>
    </w:p>
    <w:p>
      <w:pPr>
        <w:pStyle w:val="Normal"/>
        <w:autoSpaceDE w:val="false"/>
        <w:spacing w:lineRule="auto" w:line="360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значение для жизни района, внесены изменения и дополнения в Устав муниципального района, </w:t>
      </w:r>
      <w:r>
        <w:rPr>
          <w:bCs/>
          <w:sz w:val="28"/>
          <w:szCs w:val="28"/>
        </w:rPr>
        <w:t xml:space="preserve"> утверждено Положения о  </w:t>
      </w:r>
      <w:r>
        <w:rPr>
          <w:rFonts w:eastAsia="Calibri"/>
          <w:bCs/>
          <w:color w:val="000000"/>
          <w:sz w:val="28"/>
          <w:szCs w:val="28"/>
          <w:lang w:eastAsia="en-US"/>
        </w:rPr>
        <w:t>стратегическом планировании на территории  Солецкого муниципального района</w:t>
      </w:r>
      <w:r>
        <w:rPr>
          <w:sz w:val="28"/>
          <w:szCs w:val="28"/>
        </w:rPr>
        <w:t xml:space="preserve">, внесены изменения в Положение о гербе Солецкого муниципального района ,утвержден  Порядок  определения  цены  продажи  земельных  участков, находящихся в  муниципальной  собственности Солецкого  муниципального  района, предоставляемых  без  проведения  торгов. </w:t>
      </w:r>
      <w:r>
        <w:rPr>
          <w:color w:val="FF0000"/>
        </w:rPr>
        <w:t xml:space="preserve"> </w:t>
      </w:r>
      <w:r>
        <w:rPr>
          <w:sz w:val="28"/>
          <w:szCs w:val="28"/>
        </w:rPr>
        <w:t>Были приняты и другие муниципальные правовые акты, имеющие социальную значимость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5" w:right="-143" w:hanging="360"/>
        <w:rPr>
          <w:bCs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становлении максимального размера дохода граждан и проживающих совместно с ними членов их семей и стоимости подлежащего налогообложению их имущества в целях признания граждан, нуждающимися в предоставлении жилых помещений по договорам найма жилых помещений муниципального жилищного фонда социального использования»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5" w:right="-143" w:hanging="360"/>
        <w:rPr>
          <w:bCs/>
        </w:rPr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 w:val="28"/>
          <w:szCs w:val="28"/>
        </w:rPr>
        <w:t>Порядо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едения осмотра зданий, сооружений в целях оценки их технического состоя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объектов, требованиями проектной документации указанных объектов на территории сельских поселений».</w:t>
      </w:r>
    </w:p>
    <w:p>
      <w:pPr>
        <w:pStyle w:val="Normal"/>
        <w:autoSpaceDE w:val="false"/>
        <w:spacing w:lineRule="auto" w:line="360"/>
        <w:ind w:left="-142" w:hanging="0"/>
        <w:rPr>
          <w:sz w:val="28"/>
          <w:szCs w:val="28"/>
        </w:rPr>
      </w:pPr>
      <w:r>
        <w:rPr>
          <w:color w:val="FF0000"/>
        </w:rPr>
        <w:t xml:space="preserve">         </w:t>
      </w:r>
      <w:r>
        <w:rPr>
          <w:sz w:val="28"/>
          <w:szCs w:val="28"/>
        </w:rPr>
        <w:t>Заслушаны и утверждены отчеты 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О результатах деятельности Главы Солецкого муниципального района и деятельности Администрации муниципального района за 2016 год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деятельности отдела Министерства внутренних дел Российской Федерации по Солецкому району Новгородской области за 2016 год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деятельности Контрольно-счетной  палаты Солецкого муниципального района за 2016 год.</w:t>
      </w:r>
    </w:p>
    <w:p>
      <w:pPr>
        <w:pStyle w:val="Normal"/>
        <w:autoSpaceDE w:val="false"/>
        <w:spacing w:lineRule="auto" w:line="360"/>
        <w:ind w:left="-142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путатами  Думы инициировано  2 проекта  решения.                      Законодательные инициативы и обращения Думы  в областную Думу, в органы государственной власти и местного самоуправления  Думой не инициировались.</w:t>
      </w:r>
    </w:p>
    <w:p>
      <w:pPr>
        <w:pStyle w:val="Normal"/>
        <w:autoSpaceDE w:val="false"/>
        <w:spacing w:lineRule="auto" w:line="360"/>
        <w:ind w:left="-142" w:hanging="0"/>
        <w:rPr>
          <w:sz w:val="28"/>
          <w:szCs w:val="28"/>
        </w:rPr>
      </w:pPr>
      <w:r>
        <w:rPr>
          <w:rStyle w:val="Appleconvertedspace"/>
          <w:color w:val="555555"/>
          <w:sz w:val="28"/>
          <w:szCs w:val="28"/>
          <w:shd w:fill="FFFFFF" w:val="clear"/>
        </w:rPr>
        <w:t xml:space="preserve">            </w:t>
      </w:r>
      <w:r>
        <w:rPr>
          <w:rStyle w:val="Appleconvertedspace"/>
          <w:sz w:val="28"/>
          <w:szCs w:val="28"/>
          <w:shd w:fill="FFFFFF" w:val="clear"/>
        </w:rPr>
        <w:t xml:space="preserve">В </w:t>
      </w:r>
      <w:r>
        <w:rPr>
          <w:sz w:val="28"/>
          <w:szCs w:val="28"/>
          <w:shd w:fill="FFFFFF" w:val="clear"/>
        </w:rPr>
        <w:t>целях выявления и устранения положений, способствующих созданию условий для проявления коррупции, решением Думы утвержден Порядок и</w:t>
      </w:r>
      <w:r>
        <w:rPr>
          <w:sz w:val="28"/>
          <w:szCs w:val="28"/>
        </w:rPr>
        <w:t xml:space="preserve"> состав комисс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  проведению антикоррупционной экспертизы</w:t>
      </w:r>
      <w:r>
        <w:rPr>
          <w:szCs w:val="28"/>
        </w:rPr>
        <w:t xml:space="preserve"> </w:t>
      </w:r>
      <w:r>
        <w:rPr>
          <w:sz w:val="28"/>
          <w:szCs w:val="28"/>
        </w:rPr>
        <w:t>нормативных правовых актов (проектов нормативных правовых актов) Думы Солецкого муниципального района</w:t>
      </w:r>
      <w:r>
        <w:rPr>
          <w:szCs w:val="28"/>
        </w:rPr>
        <w:t>.</w:t>
        <w:tab/>
      </w:r>
      <w:r>
        <w:rPr>
          <w:sz w:val="28"/>
          <w:szCs w:val="28"/>
        </w:rPr>
        <w:t>За прошедший год проведено 10  совместных заседаний постоянных комиссий Думы и антикоррупционной комиссии, рассмотрено 59 проектов нормативных правовых актов  и даны заключения об отсутствии  в них коррупциогенных факторов</w:t>
      </w:r>
      <w:r>
        <w:rPr>
          <w:szCs w:val="28"/>
        </w:rPr>
        <w:t>.</w:t>
      </w:r>
    </w:p>
    <w:p>
      <w:pPr>
        <w:pStyle w:val="Normal"/>
        <w:spacing w:lineRule="auto" w:line="360"/>
        <w:ind w:left="-142" w:firstLine="708"/>
        <w:rPr>
          <w:sz w:val="28"/>
          <w:szCs w:val="28"/>
        </w:rPr>
      </w:pPr>
      <w:r>
        <w:rPr>
          <w:sz w:val="28"/>
          <w:szCs w:val="28"/>
        </w:rPr>
        <w:t xml:space="preserve">Думой проведено 4 общественных слушаний по вопросам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ятия изменений  и дополнений в Устав Солецкого муниципального района, 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szCs w:val="28"/>
          <w:lang w:val="ru-RU"/>
        </w:rPr>
      </w:pPr>
      <w:r>
        <w:rPr/>
        <w:t xml:space="preserve">«Об утверждении годового отчета об исполнении бюджета Солецкого </w:t>
      </w:r>
      <w:r>
        <w:rPr>
          <w:lang w:val="ru-RU"/>
        </w:rPr>
        <w:t xml:space="preserve">        </w:t>
      </w:r>
      <w:r>
        <w:rPr/>
        <w:t>муниципального района за 201</w:t>
      </w:r>
      <w:r>
        <w:rPr>
          <w:lang w:val="ru-RU"/>
        </w:rPr>
        <w:t>5</w:t>
      </w:r>
      <w:r>
        <w:rPr/>
        <w:t xml:space="preserve"> год»</w:t>
      </w:r>
      <w:r>
        <w:rPr>
          <w:lang w:val="ru-RU"/>
        </w:rPr>
        <w:t>,</w:t>
      </w:r>
      <w:r>
        <w:rPr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«О бюджете Солецкого  муниципального района на 2016 год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За 2016 год проведено  5 учебных занятий  депутатского корпуса.</w:t>
      </w:r>
    </w:p>
    <w:p>
      <w:pPr>
        <w:pStyle w:val="Normal"/>
        <w:spacing w:lineRule="auto" w:line="360" w:before="12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ставительская деятельность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Думу поступило 44 обращения,  вопросы рассмотрены, ответы направлены в установленные законом  срок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Проведено 10  приемов  в  местном  отделении  общественной  приемно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 2016 год  депутатами Думы проведено 25 отчетов  перед избирателям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епутаты  Думы  Солецкого  муниципального 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уют в работе общественных комисс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йонная комиссия по наград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 комиссия по предоставлению субсидий субъектам малого  и среднего предпринимательств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йонная межведомственная комиссия по организации отдыха, оздоровления и занятости  детей и подростков;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sz w:val="28"/>
          <w:szCs w:val="28"/>
        </w:rPr>
        <w:t xml:space="preserve">- конкурсная  комиссия по отбору </w:t>
      </w:r>
      <w:r>
        <w:rPr>
          <w:bCs/>
          <w:sz w:val="28"/>
          <w:szCs w:val="28"/>
        </w:rPr>
        <w:t>управляющей организации для управления     многоквартирным дом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общественный совет при Администрации Солецкого муниципального район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овет  по  демографии  при  Главе  муниципального района и др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Депутаты  принимают участие в работе оргкомитетов по проведению районных праздничных мероприятий и сами в них участву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ся работа Думы строится на принципах открытости и гласности. Представители  газеты «Солецкая газета» регулярно принимают участие в заседаниях Думы и освещают ее работу  на страницах газеты. Депутаты  Думы  Бас А.В., Плаксина  Л.С.,Павлов С.Ю. давали  интервью  в  «Солецкой  газете». Информация  о   плане  работы, заседаниях  Думы, нормативные правовые акты (проекты нормативных правовых актов) Думы размещаются  на  сайте  Администрации  рай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Думы Солецкого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униципального района                                                       Л.С.Плакс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0:00Z</dcterms:created>
  <dc:creator>svfran_140</dc:creator>
  <dc:description/>
  <cp:keywords/>
  <dc:language>en-US</dc:language>
  <cp:lastModifiedBy>User-40-2</cp:lastModifiedBy>
  <cp:lastPrinted>2016-01-26T16:25:00Z</cp:lastPrinted>
  <dcterms:modified xsi:type="dcterms:W3CDTF">2018-05-29T05:47:00Z</dcterms:modified>
  <cp:revision>17</cp:revision>
  <dc:subject/>
  <dc:title/>
</cp:coreProperties>
</file>