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Утвержден 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шением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Солецкого муниципального района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 20.12.2019  № 318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Cs w:val="28"/>
        </w:rPr>
        <w:t>работы Думы Солецкого муниципального района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седания Думы Солецкого муниципального район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5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засе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атриваемые вопро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>
          <w:trHeight w:val="2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тчет Главы муниципального района о своей деятельности и работе Администрации муниципального района  за 2019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тчет  о деятельности  отдела Министерства внутренних дел России    по Солецкому району за 2019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О внесении изменений в решение Думы Солецкого муниципального района от _________2019 года №______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ы и комитеты Администрации муниципального район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Министерства внутренних дел России  по Солецкому район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нансовый отдел Администрации муниципальн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6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 внесении изменений в решение Думы Солецкого муниципального района от _________2019 года №______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  <w:r>
              <w:rPr/>
              <w:t>Отчет о деятельности Контрольно-счетной палаты Солецкого муниципального района за 2019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нансовый отдел Администрации муниципальн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палата Солецкого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23.04.2020</w:t>
            </w:r>
          </w:p>
          <w:p>
            <w:pPr>
              <w:pStyle w:val="Normal"/>
              <w:ind w:left="142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О назначении публичных слушаний по проекту решения Думы Солецкого муниципального района «Об утверждении годового отчета об исполнении бюджета муниципального района за 2019 год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О внесении изменений в решение Думы Солецкого муниципального района от ____________2019 года 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5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б утверждении годового отчета об исполнении бюджета Солецкого муниципального района за 2019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б исполнении бюджета Солецкого муниципального района за 1 квартал 2020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О внесении изменений в решение Думы Солецкого муниципального района от ____________2019 года 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6.20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 внесении изменений в решение Думы Солецкого муниципального района от __.12.2019 №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.08.202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 внесении изменений в решение Думы Солецкого муниципального района от __.12.2019 №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б исполнении бюджета Солецкого муниципального района за 1 полугодие 2020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 внесении изменений в решение Думы Солецкого муниципального района от __.12.2019 №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О внесении изменений в Положение о Контрольно-счетной палате Солец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палата Солецкого муниципальн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ба депутатов Думы Солецкого муниципального район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5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 уче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.04.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Cs w:val="28"/>
              </w:rPr>
            </w:pPr>
            <w:r>
              <w:rPr>
                <w:szCs w:val="28"/>
              </w:rPr>
              <w:t>Обзор основных положений Устава Солецкого муниципального района Новгоро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еский отдел Администрации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.08.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антикоррупционной экспертизы муниципальных правовых акт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еский отдел Администрации муниципального района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концевой сноски Знак"/>
    <w:basedOn w:val="Style9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42:00Z</dcterms:created>
  <dc:creator>Чернецкая</dc:creator>
  <dc:description/>
  <cp:keywords/>
  <dc:language>en-US</dc:language>
  <cp:lastModifiedBy>User-40-2</cp:lastModifiedBy>
  <cp:lastPrinted>2020-02-25T15:41:00Z</cp:lastPrinted>
  <dcterms:modified xsi:type="dcterms:W3CDTF">2020-04-15T13:09:00Z</dcterms:modified>
  <cp:revision>3</cp:revision>
  <dc:subject/>
  <dc:title>РОССИЙСКАЯ  ФЕДЕРАЦИЯ</dc:title>
</cp:coreProperties>
</file>