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о работе Думы Солецкого муниципального района за 2019 год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уме Солецкого муниципального района замещены  все 15  мандатов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чественный состав депутатского корпус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мужчин – 8, женщин – 7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возраст: до 35 лет- 0,от 35 до 50 лет – 1,свыше 50 лет – 14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образование среднее  - 2, среднее специальное – 3, высшее – 10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работниками образования - 2, культуры-2, здравоохранения - 2,  сельского и лесного хозяйства 3 человека,  иные – 6. Руководящие должности занимают 9 человек, что составляет 60 % от общего количества депута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партийная принадлежность: членами фракции ВПП «Единая Россия» являются 13 депутатов, членов других партий нет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отворческая деятельность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бота Думы пятого созыва проводится планомерно, в  тесном взаимодействии с Главой района, Администрацией муниципального района, прокуратурой района</w:t>
      </w:r>
      <w:r>
        <w:rPr>
          <w:color w:val="404040"/>
          <w:sz w:val="28"/>
          <w:szCs w:val="28"/>
          <w:shd w:fill="FFFFFF" w:val="clear"/>
        </w:rPr>
        <w:t>. С</w:t>
      </w:r>
      <w:r>
        <w:rPr>
          <w:sz w:val="28"/>
          <w:szCs w:val="28"/>
        </w:rPr>
        <w:t xml:space="preserve">остоялось 12 заседаний Думы, принято 64 решения, в том числе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юджетная и налоговая политика - 19,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ельные и имущественные отношения - 6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местного самоуправления –18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сфера – 21 и другие.</w:t>
      </w:r>
    </w:p>
    <w:p>
      <w:pPr>
        <w:pStyle w:val="Normal"/>
        <w:autoSpaceDE w:val="false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ыли приняты муниципальные правовые акты, имеющие важнейшее значение для жизни район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ы изменения в Стратегию социально-экономического развития Солецкого муниципального района до 2030 года,  </w:t>
      </w:r>
      <w:r>
        <w:rPr>
          <w:bCs/>
          <w:sz w:val="28"/>
          <w:szCs w:val="28"/>
        </w:rPr>
        <w:t>внесены изменения в структуру Администрации Солецкого муниципального района.</w:t>
      </w:r>
    </w:p>
    <w:p>
      <w:pPr>
        <w:pStyle w:val="Normal"/>
        <w:autoSpaceDE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Были приняты и другие муниципальные правовые акты, имеющие социальную значимость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645" w:right="-143" w:hanging="360"/>
        <w:rPr>
          <w:bCs/>
        </w:rPr>
      </w:pPr>
      <w:r>
        <w:rPr>
          <w:sz w:val="28"/>
          <w:szCs w:val="28"/>
        </w:rPr>
        <w:t>«О внесении изменений в Положение о бюджетном процессе в Солецком муниципальном районе</w:t>
      </w:r>
      <w:r>
        <w:rPr>
          <w:bCs/>
          <w:sz w:val="28"/>
          <w:szCs w:val="28"/>
        </w:rPr>
        <w:t>»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645" w:right="-143" w:hanging="360"/>
        <w:rPr/>
      </w:pPr>
      <w:r>
        <w:rPr>
          <w:sz w:val="28"/>
          <w:szCs w:val="28"/>
        </w:rPr>
        <w:t>О внесении изменения в Положение о предоставлении в аренду и безвозмездное пользование имущества Солец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645" w:right="-143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 утверждении ставок арендной платы за муниципальное имущество на 2019 год»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645" w:right="-143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Положение о приватизации муниципального жилищного фонда Солецкого муниципального района»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645" w:right="-143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Положения 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645" w:right="-143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становлении размера платы граждан за услуги по содержанию жилых помещений в многоквартирных домах, расположенных на территории сельских поселений Солецкого муниципального района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645" w:right="-143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инициативе преобразования муниципальных образований, входящих в состав территории Солецкого муниципального района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645" w:right="-143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Коэффициенты, устанавливаемые в процентах от кадастровой стоимости земельного участка, для определения арендной платы за земельные участки, находящиеся в муниципальной собственности Солецкого муниципального района,  а также за земельные участки, находящиеся на территории сельских поселений, входящих в состав Солецкого муниципального района, государственная собственность на которые не разграничена</w:t>
      </w:r>
    </w:p>
    <w:p>
      <w:pPr>
        <w:pStyle w:val="Normal"/>
        <w:autoSpaceDE w:val="false"/>
        <w:spacing w:lineRule="auto" w:line="360"/>
        <w:ind w:left="-142" w:hanging="0"/>
        <w:rPr>
          <w:sz w:val="28"/>
          <w:szCs w:val="28"/>
        </w:rPr>
      </w:pPr>
      <w:r>
        <w:rPr>
          <w:color w:val="FF0000"/>
        </w:rPr>
        <w:t xml:space="preserve">         </w:t>
      </w:r>
      <w:r>
        <w:rPr>
          <w:sz w:val="28"/>
          <w:szCs w:val="28"/>
        </w:rPr>
        <w:t>Заслушаны и утверждены отчеты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результатах деятельности Главы Солецкого муниципального района и деятельности Администрации муниципального района за 2018 год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 деятельности отдела Министерства внутренних дел Российской Федерации по Солецкому району Новгородской области за 2018 год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Контрольно-счетной  палаты Солецкого муниципального района за 2018 год.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Депутатами Думы инициировано 2 проекта решения.                      Законодательные инициативы и обращения Думы  в областную Думу, в органы государственной власти и местного самоуправления  Думой не инициировались.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rStyle w:val="Appleconvertedspace"/>
          <w:color w:val="555555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>За прошедший год проведено 9  совместных заседаний постоянных комиссий Думы и антикоррупционной комиссии, рассмотрено 23 проекта нормативных правовых актов  и даны заключения об отсутствии  в них коррупциогенных факторов</w:t>
      </w:r>
      <w:r>
        <w:rPr>
          <w:szCs w:val="28"/>
        </w:rPr>
        <w:t>.</w:t>
      </w:r>
    </w:p>
    <w:p>
      <w:pPr>
        <w:pStyle w:val="Normal"/>
        <w:spacing w:lineRule="auto" w:line="360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ой проведено 2 общественных слушания по вопросам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  <w:r>
        <w:rPr>
          <w:sz w:val="28"/>
          <w:szCs w:val="28"/>
        </w:rPr>
        <w:t>Об утверждении годового отчета об исполнении бюджета Солецкого         муниципального района за 2018 год</w:t>
      </w:r>
      <w:r>
        <w:rPr/>
        <w:t>»</w:t>
      </w:r>
      <w:r>
        <w:rPr>
          <w:szCs w:val="28"/>
        </w:rPr>
        <w:t xml:space="preserve">, 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>
          <w:szCs w:val="28"/>
        </w:rPr>
        <w:t>«О бюджете Солецкого  муниципального района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1 и 2022 годов</w:t>
      </w:r>
      <w:r>
        <w:rPr>
          <w:szCs w:val="28"/>
        </w:rPr>
        <w:t>»</w:t>
      </w:r>
    </w:p>
    <w:p>
      <w:pPr>
        <w:pStyle w:val="TextBody"/>
        <w:spacing w:lineRule="auto" w:line="360"/>
        <w:ind w:left="142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19 год проведено  4 учебных занятий  депутатского корпуса.</w:t>
      </w:r>
    </w:p>
    <w:p>
      <w:pPr>
        <w:pStyle w:val="Normal"/>
        <w:spacing w:lineRule="auto" w:line="360"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ставительская деятельнос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уму поступило 22 обращения,  вопросы рассмотрены, ответы направлены в установленные законом  сро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оведено 12  приемов  в  местном  отделении  общественной  прием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 год  депутатами Думы проведено 29 отчетов  перед избирателя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 Думы  Солецкого  муниципального  района  участвуют в работе общественных комисс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йонная комиссия по наград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предоставлению субсидий субъектам малого  и среднего предприниматель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йонная межведомственная комиссия по организации отдыха, оздоровления и занятости  детей и подростков;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- конкурсная  комиссия по отбору </w:t>
      </w:r>
      <w:r>
        <w:rPr>
          <w:bCs/>
          <w:sz w:val="28"/>
          <w:szCs w:val="28"/>
        </w:rPr>
        <w:t>управляющей организации для управления     многоквартирным дом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общественный совет при Администрации Солец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вет  по  демографии  при  Главе  муниципального района и др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путаты  принимают участие в работе оргкомитетов по проведению районных праздничных мероприятий и сами в них уча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я работа Думы строится на принципах открытости и гласности. Представители  газеты «Солецкая газета» регулярно принимают участие в заседаниях Думы и освещают ее работу  на страницах газет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 о   плане  работы, заседаниях  Думы, нормативные правовые акты (проекты нормативных правовых актов) Думы размещаются  на  сайте  Администрации 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Солецког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униципального района                                                       С.М.Уст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59:00Z</dcterms:created>
  <dc:creator>svfran_140</dc:creator>
  <dc:description/>
  <cp:keywords/>
  <dc:language>en-US</dc:language>
  <cp:lastModifiedBy>User-40-2</cp:lastModifiedBy>
  <cp:lastPrinted>2020-08-07T14:07:00Z</cp:lastPrinted>
  <dcterms:modified xsi:type="dcterms:W3CDTF">2020-08-07T11:07:00Z</dcterms:modified>
  <cp:revision>3</cp:revision>
  <dc:subject/>
  <dc:title/>
</cp:coreProperties>
</file>