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2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Приложение № 2 к решению Думы Солецкого муниципального округа «О бюджете Солецкого муниципального округа Новгородской области» на 2021 год и на плановый период 2022 и 2023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34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954,976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3646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81,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,000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аций бюджетом муници-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44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64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гашение бюджетами муни-ципальных округов кредитов от кредитных организаций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44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64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гашение  бюджетом муни-ципального округ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44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64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гашение  бюджетом муниципального район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154,976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154,976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154,976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154,976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154,976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154,976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3:00Z</dcterms:created>
  <dc:creator>Lena</dc:creator>
  <dc:description/>
  <dc:language>en-US</dc:language>
  <cp:lastModifiedBy>UserFin6</cp:lastModifiedBy>
  <cp:lastPrinted>2020-11-17T08:13:00Z</cp:lastPrinted>
  <dcterms:modified xsi:type="dcterms:W3CDTF">2021-02-16T12:23:00Z</dcterms:modified>
  <cp:revision>2</cp:revision>
  <dc:subject/>
  <dc:title/>
</cp:coreProperties>
</file>