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Приложение №10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к решению Думы Солецкого 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«О бюджете Солецкого 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области на 2021 год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и плановый период 2022 и 2023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Программа  </w:t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внутренних муниципальных заимствований муниципального округа на 2021 год</w:t>
      </w:r>
      <w:r>
        <w:rPr>
          <w:b/>
        </w:rPr>
        <w:t xml:space="preserve"> и плановый период 2022 и 2023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заимствования       </w:t>
              <w:br/>
              <w:t xml:space="preserve">(привлечение/погашение)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имствования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5200,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 </w:t>
              <w:br/>
              <w:t>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981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81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13 от 20.09.20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0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19-08 от 16.05.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54,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81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, полученные бюджетом муниципального района от кредитных     </w:t>
              <w:br/>
              <w:t xml:space="preserve">организаций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3646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81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35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35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35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35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его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290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9254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1235,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  от  10.02.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200,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  от  19.05.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500,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0 от  02.11.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200,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254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235,0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45:00Z</dcterms:created>
  <dc:creator>Петров</dc:creator>
  <dc:description/>
  <cp:keywords/>
  <dc:language>en-US</dc:language>
  <cp:lastModifiedBy>UserFin6</cp:lastModifiedBy>
  <cp:lastPrinted>2020-11-17T08:41:00Z</cp:lastPrinted>
  <dcterms:modified xsi:type="dcterms:W3CDTF">2021-02-07T07:57:00Z</dcterms:modified>
  <cp:revision>23</cp:revision>
  <dc:subject/>
  <dc:title/>
</cp:coreProperties>
</file>