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№ 2 к решению Думы Солецкого муниципального округа «О бюджете Солецкого муниципального округа Новгородской области» на 2021 год и на плановый период 2022 и 2023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116,836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646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981,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3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35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35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3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чение кредитов от кредитных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рганизаций бюджетом муници-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3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3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123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гашение бюджетами муни-ципальных округов кредитов от кредитных организаций в валюте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123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-ципального округа 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123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1981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981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лучение кредитов от других бюджетов бюджетной системы Российской Федерации бюджетом муниципального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98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от других бюджетов  бюджет-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98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район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98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0316,836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6,836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6,836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6,836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6,836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6,836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23:00Z</dcterms:created>
  <dc:creator>Lena</dc:creator>
  <dc:description/>
  <cp:keywords/>
  <dc:language>en-US</dc:language>
  <cp:lastModifiedBy>UserFin6</cp:lastModifiedBy>
  <cp:lastPrinted>2020-11-17T08:13:00Z</cp:lastPrinted>
  <dcterms:modified xsi:type="dcterms:W3CDTF">2021-05-18T13:24:00Z</dcterms:modified>
  <cp:revision>8</cp:revision>
  <dc:subject/>
  <dc:title/>
</cp:coreProperties>
</file>