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84"/>
        <w:gridCol w:w="2430"/>
        <w:gridCol w:w="263"/>
        <w:gridCol w:w="1559"/>
        <w:gridCol w:w="149"/>
        <w:gridCol w:w="1410"/>
        <w:gridCol w:w="716"/>
        <w:gridCol w:w="844"/>
        <w:gridCol w:w="426"/>
        <w:gridCol w:w="426"/>
        <w:gridCol w:w="2607"/>
        <w:gridCol w:w="1059"/>
        <w:gridCol w:w="3666"/>
      </w:tblGrid>
      <w:tr>
        <w:trPr>
          <w:trHeight w:val="25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9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 № 2 к решению Думы Солецкого муниципального округа «О бюджете Солецкого муниципального округа Новгородской области» на 2021 год и на плановый период 2022 и 2023 годов»</w:t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91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а   бюджета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 2021 год и на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к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4391,0632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-3646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3541,0</w:t>
            </w:r>
            <w:r>
              <w:rPr>
                <w:rFonts w:eastAsia="Times New Roman"/>
                <w:b/>
                <w:i/>
                <w:sz w:val="20"/>
                <w:szCs w:val="20"/>
                <w:lang w:val="en-US" w:eastAsia="ru-RU"/>
              </w:rPr>
              <w:t>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2795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4355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,0000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учение кредитов от кредитных организаций бюджетами муниципальных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5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795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35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учение кредитов от кредитных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рганизаций бюджетом муници-пального округа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7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795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35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Погашение кредитов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едоставленных кредитны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рганизациями в валюте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29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279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бюджетами муни-ципальных округов кредитов от кредитных организаций в валюте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9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79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-ципального округа 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8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9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79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6246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246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78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лучение кредитов от других бюджетов бюджетной системы Российской Федерации бюджетом муниципального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5 01 03 01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8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3 01 00 00 0000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ами муни-ципальных  округов 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-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ципального района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истемы Российской Федерации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четах по учету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1791,063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791,063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791,063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791,063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ов муниципальных округ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791,063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а муниципальн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791,063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23:00Z</dcterms:created>
  <dc:creator>Lena</dc:creator>
  <dc:description/>
  <cp:keywords/>
  <dc:language>en-US</dc:language>
  <cp:lastModifiedBy>Пользователь</cp:lastModifiedBy>
  <cp:lastPrinted>2020-11-17T08:13:00Z</cp:lastPrinted>
  <dcterms:modified xsi:type="dcterms:W3CDTF">2021-07-12T06:42:00Z</dcterms:modified>
  <cp:revision>10</cp:revision>
  <dc:subject/>
  <dc:title/>
</cp:coreProperties>
</file>