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 w:val="24"/>
          <w:szCs w:val="24"/>
        </w:rPr>
      </w:pPr>
      <w:r>
        <w:rPr>
          <w:b/>
          <w:color w:val="000000"/>
          <w:sz w:val="24"/>
          <w:szCs w:val="24"/>
        </w:rPr>
        <w:t xml:space="preserve"> </w:t>
      </w:r>
      <w:r>
        <w:rPr>
          <w:b/>
          <w:i/>
          <w:color w:val="000000"/>
          <w:sz w:val="24"/>
          <w:szCs w:val="24"/>
        </w:rPr>
        <w:t>(в редакции решений от 16.02.2021 № 113, от 25.03.2021 № 124, от 30.04.2021 №136, от 27.05.2021 № 153, от 24.06.2021 №164, от 22.07.2021 № 168, от 27.08.2021 №174)</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1.1 прогнозируемый общий объем доходов  бюджета муниципального округа в сумме  623348</w:t>
      </w:r>
      <w:r>
        <w:rPr>
          <w:szCs w:val="28"/>
          <w:lang w:eastAsia="en-US"/>
        </w:rPr>
        <w:t xml:space="preserve">,43692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638308,00018</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14959,56326</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390457,71144 тыс. рублей, на 2023 год в сумме 272692,42918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390457,71144 тыс. рублей, в том числе условно утвержденные расходы в сумме 6591,59524 тыс. рублей, и  на 2023 год в сумме 272692,42918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60547,92627 тыс. рублей, на 2022 год в сумме 226749,46144 тыс. рублей и на 2023 год в сумме 108034,97918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46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498,48750 </w:t>
      </w:r>
      <w:r>
        <w:rPr>
          <w:color w:val="000000"/>
          <w:szCs w:val="28"/>
          <w:lang w:val="en-US"/>
        </w:rPr>
        <w:t>тыс. рублей</w:t>
      </w:r>
      <w:r>
        <w:rPr>
          <w:color w:val="000000"/>
          <w:szCs w:val="28"/>
        </w:rPr>
        <w:t>,  на 2022 год в сумме  79273,6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33489,00000 </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9035,00000 тыс. рублей,  на 1 января 2024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в сумме 552,00000 тыс.рублей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4:00Z</dcterms:created>
  <dc:creator>Чернецкая</dc:creator>
  <dc:description/>
  <cp:keywords/>
  <dc:language>en-US</dc:language>
  <cp:lastModifiedBy>StepanovaSA</cp:lastModifiedBy>
  <cp:lastPrinted>2020-11-19T08:48:00Z</cp:lastPrinted>
  <dcterms:modified xsi:type="dcterms:W3CDTF">2021-08-30T06:42:00Z</dcterms:modified>
  <cp:revision>29</cp:revision>
  <dc:subject/>
  <dc:title>РОССИЙСКАЯ  ФЕДЕРАЦИЯ</dc:title>
</cp:coreProperties>
</file>