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0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284"/>
        <w:gridCol w:w="2430"/>
        <w:gridCol w:w="263"/>
        <w:gridCol w:w="1559"/>
        <w:gridCol w:w="149"/>
        <w:gridCol w:w="1410"/>
        <w:gridCol w:w="716"/>
        <w:gridCol w:w="844"/>
        <w:gridCol w:w="426"/>
        <w:gridCol w:w="426"/>
        <w:gridCol w:w="2607"/>
        <w:gridCol w:w="1059"/>
        <w:gridCol w:w="3666"/>
      </w:tblGrid>
      <w:tr>
        <w:trPr>
          <w:trHeight w:val="255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9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ложение № 2 к решению Думы Солецкого муниципального округа «О бюджете Солецкого муниципального округа Новгородской области» на 2021 год и на плановый период 2022 и 2023 годов»</w:t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91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Источники внутреннего финансирования дефицита   бюджета муниципальн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 2021 год и на плановый период 2022 и 2023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34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к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сточники внутреннег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финансирования дефицитов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ов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4959,5632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-3646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3541,0</w:t>
            </w:r>
            <w:r>
              <w:rPr>
                <w:rFonts w:eastAsia="Times New Roman"/>
                <w:b/>
                <w:i/>
                <w:sz w:val="20"/>
                <w:szCs w:val="20"/>
                <w:lang w:val="en-US" w:eastAsia="ru-RU"/>
              </w:rPr>
              <w:t>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2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9254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2795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4355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,0000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учение кредитов от кредитных организаций бюджетами муниципальных округов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2 00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254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795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355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учение кредитов от кредитных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рганизаций бюджетом муници-пального округа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7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254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795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355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Погашение кредитов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едоставленных кредитным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рганизациями в валюте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29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9254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2795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бюджетами муни-ципальных округов кредитов от кредитных организаций в валюте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2 00 00 14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29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9254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2795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ом муни-ципального округа 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8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29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9254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2795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3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6246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3541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3 01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246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3541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78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олучение кредитов от других бюджетов бюджетной системы Российской Федерации бюджетом муниципального округов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45 01 03 01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8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05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3 01 00 00 0000 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554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3541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ами муни-ципальных  округов 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других бюджетов  бюджет-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54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3541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5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ом муниципального района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других бюджетов  бюджетно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истемы Российской Федерации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54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3541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03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зменение остатков средств 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четах по учету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2359,563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359,563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59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359,563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359,563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ов муниципальных округ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359,563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а муниципальн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359,563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42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2:23:00Z</dcterms:created>
  <dc:creator>Lena</dc:creator>
  <dc:description/>
  <cp:keywords/>
  <dc:language>en-US</dc:language>
  <cp:lastModifiedBy>UserFin6</cp:lastModifiedBy>
  <cp:lastPrinted>2020-11-17T08:13:00Z</cp:lastPrinted>
  <dcterms:modified xsi:type="dcterms:W3CDTF">2021-08-23T09:21:00Z</dcterms:modified>
  <cp:revision>11</cp:revision>
  <dc:subject/>
  <dc:title/>
</cp:coreProperties>
</file>