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</w:rPr>
        <w:t>Приложение №10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 xml:space="preserve">к решению Думы Солецкого муниципального округа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 xml:space="preserve">«О бюджете Солецкого муниципального округа 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области на 2021 год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и плановый период 2022 и 2023 годов»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 xml:space="preserve">Программа  </w:t>
      </w:r>
    </w:p>
    <w:p>
      <w:pPr>
        <w:pStyle w:val="Normal"/>
        <w:spacing w:lineRule="auto" w:line="240" w:before="0" w:after="200"/>
        <w:contextualSpacing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внутренних муниципальных заимствований муниципального округа на 2021 год</w:t>
      </w:r>
      <w:r>
        <w:rPr>
          <w:b/>
        </w:rPr>
        <w:t xml:space="preserve"> и плановый период 2022 и 2023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984"/>
        <w:gridCol w:w="2126"/>
        <w:gridCol w:w="1985"/>
      </w:tblGrid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енние заимствования       </w:t>
              <w:br/>
              <w:t xml:space="preserve">(привлечение/погашение)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заимствования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00,00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юджетные кредиты от других бюджетов  </w:t>
              <w:br/>
              <w:t>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46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3541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56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 них по соглашениям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-32/21-14 от 27.05.20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 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54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541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6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 них по соглашениям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-32/13 от 20.09.20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0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0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31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-32/19-08 от 16.05.20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54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81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31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-32/21-14 от 27.05.20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6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60,0000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едиты, полученные бюджетом муниципального района от кредитных     </w:t>
              <w:br/>
              <w:t xml:space="preserve">организаций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3646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41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6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влеч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сего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54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795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355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ый догово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4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95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55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гаш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сего 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290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9254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2795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  от  10.02.20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200,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6  от  19.05.20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500,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0 от  02.11.20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00,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ый догово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9254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795,00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2:45:00Z</dcterms:created>
  <dc:creator>Петров</dc:creator>
  <dc:description/>
  <cp:keywords/>
  <dc:language>en-US</dc:language>
  <cp:lastModifiedBy>Пользователь</cp:lastModifiedBy>
  <cp:lastPrinted>2020-11-17T08:41:00Z</cp:lastPrinted>
  <dcterms:modified xsi:type="dcterms:W3CDTF">2021-06-10T09:33:00Z</dcterms:modified>
  <cp:revision>24</cp:revision>
  <dc:subject/>
  <dc:title/>
</cp:coreProperties>
</file>