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8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к решению Думы Солецкого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круга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Солецкого 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b/>
          <w:sz w:val="24"/>
          <w:szCs w:val="24"/>
        </w:rPr>
        <w:t xml:space="preserve">муниципального округа </w:t>
      </w:r>
    </w:p>
    <w:p>
      <w:pPr>
        <w:pStyle w:val="Normal"/>
        <w:spacing w:lineRule="auto" w:line="240" w:before="0" w:after="20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 и плановый период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023 и 2024 годов»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ограмма  внутренних муниципальных заимствований муниципального округа на 2022 год</w:t>
      </w:r>
      <w:r>
        <w:rPr>
          <w:b/>
        </w:rPr>
        <w:t xml:space="preserve"> 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84"/>
        <w:gridCol w:w="2126"/>
        <w:gridCol w:w="1985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е заимствования       </w:t>
              <w:br/>
              <w:t xml:space="preserve">(привлечение/погашение)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заимствования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000</w:t>
            </w:r>
          </w:p>
        </w:tc>
      </w:tr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 </w:t>
              <w:br/>
              <w:t>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5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них по соглашениям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-32/19-08 от 16.05.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81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едиты, полученные бюджетом муниципального округа от кредитных     </w:t>
              <w:br/>
              <w:t xml:space="preserve">организаций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6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95" w:leader="none"/>
                <w:tab w:val="center" w:pos="92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312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а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всего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 том числе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5  от  15.06.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254,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ый догов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60,00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Петров</dc:creator>
  <dc:description/>
  <cp:keywords/>
  <dc:language>en-US</dc:language>
  <cp:lastModifiedBy>User</cp:lastModifiedBy>
  <cp:lastPrinted>2017-11-14T14:45:00Z</cp:lastPrinted>
  <dcterms:modified xsi:type="dcterms:W3CDTF">2022-07-06T05:45:00Z</dcterms:modified>
  <cp:revision>3</cp:revision>
  <dc:subject/>
  <dc:title/>
</cp:coreProperties>
</file>