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к решению Думы Солецкого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круга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Солецк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плановый период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23 и 2024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рограмма  внутренних муниципальных заимствований муниципального округа на 2022 год</w:t>
      </w:r>
      <w:r>
        <w:rPr>
          <w:b/>
        </w:rPr>
        <w:t xml:space="preserve"> 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35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5 от 08.04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/1-16 от 27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10 от 07.09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81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9-08 от 16.05.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81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округ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5" w:leader="none"/>
                <w:tab w:val="center" w:pos="92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312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5  от  15.06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54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39:00Z</dcterms:created>
  <dc:creator>Петров</dc:creator>
  <dc:description/>
  <cp:keywords/>
  <dc:language>en-US</dc:language>
  <cp:lastModifiedBy>User</cp:lastModifiedBy>
  <cp:lastPrinted>2017-11-14T14:45:00Z</cp:lastPrinted>
  <dcterms:modified xsi:type="dcterms:W3CDTF">2022-09-20T08:42:00Z</dcterms:modified>
  <cp:revision>6</cp:revision>
  <dc:subject/>
  <dc:title/>
</cp:coreProperties>
</file>