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2662"/>
        <w:gridCol w:w="2268"/>
        <w:gridCol w:w="4567"/>
        <w:gridCol w:w="1559"/>
        <w:gridCol w:w="1843"/>
        <w:gridCol w:w="30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7969" w:type="dxa"/>
            <w:gridSpan w:val="3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«О бюджете Солецкого муниципального округа на 2023 год 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 xml:space="preserve">         </w:t>
            </w:r>
            <w:r>
              <w:rPr/>
              <w:t>и на плановый период 2024 и 2025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593" w:type="dxa"/>
            <w:gridSpan w:val="7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4 и 2025 годо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5 г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exact" w:line="24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ab/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  650 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                 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2-10-24T08:53:00Z</dcterms:modified>
  <cp:revision>250</cp:revision>
  <dc:subject/>
  <dc:title>Приложение  3</dc:title>
</cp:coreProperties>
</file>