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8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 xml:space="preserve">к решению Думы Солецкого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«О бюджете Солецкого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круга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 и на плановый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иод 2024 и 2025 годов»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Программа  </w:t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внутренних муниципальных заимствований муниципального округа   на 2023 год</w:t>
      </w:r>
      <w:r>
        <w:rPr>
          <w:b/>
        </w:rPr>
        <w:t xml:space="preserve">  и на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984"/>
        <w:gridCol w:w="2126"/>
        <w:gridCol w:w="1985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е заимствования       </w:t>
              <w:br/>
              <w:t xml:space="preserve">(привлечение/погашение)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заимствования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840,00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 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 700,00000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кредиты от других бюджетов  </w:t>
              <w:br/>
              <w:t>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 5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 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4 784,7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5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 784,7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них по соглашениям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2-06 от 10.06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/1-16 от 27.06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 084,7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1-14 от 27.05.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5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560,000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ы, полученные бюджетом муниципального района от кредитных     </w:t>
              <w:br/>
              <w:t xml:space="preserve">организаций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4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084,7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 4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84,7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й догов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400,0000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 4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84,7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се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3 4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3 40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й догов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3 4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3 400,00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57:00Z</dcterms:created>
  <dc:creator>Петров</dc:creator>
  <dc:description/>
  <cp:keywords/>
  <dc:language>en-US</dc:language>
  <cp:lastModifiedBy>UserFin6</cp:lastModifiedBy>
  <cp:lastPrinted>2023-01-26T11:48:00Z</cp:lastPrinted>
  <dcterms:modified xsi:type="dcterms:W3CDTF">2023-01-27T07:38:00Z</dcterms:modified>
  <cp:revision>4</cp:revision>
  <dc:subject/>
  <dc:title/>
</cp:coreProperties>
</file>